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98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20.xml" ContentType="application/vnd.openxmlformats-officedocument.wordprocessingml.footer+xml"/>
  <Override PartName="/word/footer15.xml" ContentType="application/vnd.openxmlformats-officedocument.wordprocessingml.footer+xml"/>
  <Override PartName="/word/header4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48.xml" ContentType="application/vnd.openxmlformats-officedocument.wordprocessingml.header+xml"/>
  <Override PartName="/word/header53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0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1.xml" ContentType="application/vnd.openxmlformats-officedocument.wordprocessingml.header+xml"/>
  <Override PartName="/word/header69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46.xml" ContentType="application/vnd.openxmlformats-officedocument.wordprocessingml.head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header62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footer30.xml" ContentType="application/vnd.openxmlformats-officedocument.wordprocessingml.foot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03.xml" ContentType="application/vnd.openxmlformats-officedocument.wordprocessingml.header+xml"/>
  <Override PartName="/word/header50.xml" ContentType="application/vnd.openxmlformats-officedocument.wordprocessingml.header+xml"/>
  <Override PartName="/word/footer32.xml" ContentType="application/vnd.openxmlformats-officedocument.wordprocessingml.footer+xml"/>
  <Override PartName="/word/header51.xml" ContentType="application/vnd.openxmlformats-officedocument.wordprocessingml.header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54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4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02.xml" ContentType="application/vnd.openxmlformats-officedocument.wordprocessingml.header+xml"/>
  <Override PartName="/word/header60.xml" ContentType="application/vnd.openxmlformats-officedocument.wordprocessingml.header+xml"/>
  <Override PartName="/word/header40.xml" ContentType="application/vnd.openxmlformats-officedocument.wordprocessingml.header+xml"/>
  <Override PartName="/word/header101.xml" ContentType="application/vnd.openxmlformats-officedocument.wordprocessingml.header+xml"/>
  <Override PartName="/word/footer18.xml" ContentType="application/vnd.openxmlformats-officedocument.wordprocessingml.foot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57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11.xml" ContentType="application/vnd.openxmlformats-officedocument.wordprocessingml.footer+xml"/>
  <Override PartName="/word/footer12.xml" ContentType="application/vnd.openxmlformats-officedocument.wordprocessingml.foot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header8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Debut;Tahoma" w:ascii="Debut;Tahoma" w:hAnsi="Debut;Tahoma"/>
          <w:sz w:val="28"/>
        </w:rPr>
        <w:t>Б.Н.</w:t>
      </w:r>
      <w:r>
        <w:rPr>
          <w:rFonts w:cs="Debut;Tahoma" w:ascii="Debut;Tahoma" w:hAnsi="Debut;Tahoma"/>
          <w:sz w:val="28"/>
          <w:lang w:val="en-US"/>
        </w:rPr>
        <w:t xml:space="preserve"> </w:t>
      </w:r>
      <w:r>
        <w:rPr>
          <w:rFonts w:cs="Debut;Tahoma" w:ascii="Debut;Tahoma" w:hAnsi="Debut;Tahoma"/>
          <w:sz w:val="28"/>
        </w:rPr>
        <w:t>Шварц</w:t>
      </w:r>
    </w:p>
    <w:p>
      <w:pPr>
        <w:pStyle w:val="Normal"/>
        <w:jc w:val="center"/>
        <w:rPr>
          <w:rFonts w:ascii="Debut;Tahoma" w:hAnsi="Debut;Tahoma" w:cs="Debut;Tahoma"/>
          <w:sz w:val="40"/>
        </w:rPr>
      </w:pPr>
      <w:r>
        <w:rPr>
          <w:rFonts w:cs="Debut;Tahoma" w:ascii="Debut;Tahoma" w:hAnsi="Debut;Tahoma"/>
          <w:sz w:val="40"/>
        </w:rPr>
      </w:r>
    </w:p>
    <w:p>
      <w:pPr>
        <w:pStyle w:val="Normal"/>
        <w:jc w:val="center"/>
        <w:rPr>
          <w:rFonts w:ascii="Debut;Tahoma" w:hAnsi="Debut;Tahoma" w:cs="Debut;Tahoma"/>
          <w:sz w:val="40"/>
        </w:rPr>
      </w:pPr>
      <w:r>
        <w:rPr>
          <w:rFonts w:cs="Debut;Tahoma" w:ascii="Debut;Tahoma" w:hAnsi="Debut;Tahoma"/>
          <w:sz w:val="40"/>
        </w:rPr>
      </w:r>
    </w:p>
    <w:p>
      <w:pPr>
        <w:pStyle w:val="Normal"/>
        <w:jc w:val="center"/>
        <w:rPr>
          <w:rFonts w:ascii="Debut;Tahoma" w:hAnsi="Debut;Tahoma" w:cs="Debut;Tahoma"/>
          <w:sz w:val="40"/>
        </w:rPr>
      </w:pPr>
      <w:r>
        <w:rPr>
          <w:rFonts w:cs="Debut;Tahoma" w:ascii="Debut;Tahoma" w:hAnsi="Debut;Tahoma"/>
          <w:sz w:val="40"/>
        </w:rPr>
      </w:r>
    </w:p>
    <w:p>
      <w:pPr>
        <w:pStyle w:val="Normal"/>
        <w:jc w:val="center"/>
        <w:rPr>
          <w:rFonts w:ascii="Debut;Tahoma" w:hAnsi="Debut;Tahoma" w:cs="Debut;Tahoma"/>
          <w:sz w:val="40"/>
        </w:rPr>
      </w:pPr>
      <w:r>
        <w:rPr>
          <w:rFonts w:cs="Debut;Tahoma" w:ascii="Debut;Tahoma" w:hAnsi="Debut;Tahoma"/>
          <w:sz w:val="40"/>
        </w:rPr>
      </w:r>
    </w:p>
    <w:p>
      <w:pPr>
        <w:pStyle w:val="Normal"/>
        <w:jc w:val="center"/>
        <w:rPr/>
      </w:pPr>
      <w:r>
        <w:rPr>
          <w:rFonts w:cs="Debut;Tahoma" w:ascii="Debut;Tahoma" w:hAnsi="Debut;Tahoma"/>
          <w:sz w:val="40"/>
        </w:rPr>
        <w:t>РУССКО</w:t>
      </w:r>
      <w:r>
        <w:rPr>
          <w:rFonts w:cs="Debut;Tahoma" w:ascii="Debut;Tahoma" w:hAnsi="Debut;Tahoma"/>
          <w:sz w:val="40"/>
          <w:lang w:val="en-US"/>
        </w:rPr>
        <w:t>–</w:t>
      </w:r>
      <w:r>
        <w:rPr>
          <w:rFonts w:cs="Debut;Tahoma" w:ascii="Debut;Tahoma" w:hAnsi="Debut;Tahoma"/>
          <w:sz w:val="40"/>
        </w:rPr>
        <w:t>ЭСПЕРАНТСКИЙ</w:t>
      </w:r>
      <w:r>
        <w:rPr>
          <w:rFonts w:cs="Debut;Tahoma" w:ascii="Debut;Tahoma" w:hAnsi="Debut;Tahoma"/>
          <w:sz w:val="40"/>
          <w:lang w:val="en-US"/>
        </w:rPr>
        <w:br/>
      </w:r>
      <w:r>
        <w:rPr>
          <w:rFonts w:cs="Debut;Tahoma" w:ascii="Debut;Tahoma" w:hAnsi="Debut;Tahoma"/>
          <w:sz w:val="72"/>
        </w:rPr>
        <w:t>ХИМИЧЕСКИЙ</w:t>
      </w:r>
      <w:r>
        <w:rPr>
          <w:rFonts w:cs="Debut;Tahoma" w:ascii="Debut;Tahoma" w:hAnsi="Debut;Tahoma"/>
          <w:sz w:val="72"/>
          <w:lang w:val="en-US"/>
        </w:rPr>
        <w:br/>
      </w:r>
      <w:r>
        <w:rPr>
          <w:rFonts w:cs="Debut;Tahoma" w:ascii="Debut;Tahoma" w:hAnsi="Debut;Tahoma"/>
          <w:sz w:val="40"/>
        </w:rPr>
        <w:t>СЛОВАРЬ</w:t>
      </w:r>
      <w:r>
        <w:br w:type="page"/>
      </w:r>
    </w:p>
    <w:p>
      <w:pPr>
        <w:pStyle w:val="Normal"/>
        <w:rPr>
          <w:rFonts w:ascii="Debut;Tahoma" w:hAnsi="Debut;Tahoma" w:cs="Debut;Tahoma"/>
          <w:sz w:val="40"/>
        </w:rPr>
      </w:pPr>
      <w:r>
        <w:rPr>
          <w:rFonts w:cs="Debut;Tahoma" w:ascii="Debut;Tahoma" w:hAnsi="Debut;Tahoma"/>
          <w:sz w:val="40"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/>
      </w:pPr>
      <w:r>
        <w:rPr>
          <w:rFonts w:cs="Debut;Tahoma" w:ascii="Debut;Tahoma" w:hAnsi="Debut;Tahoma"/>
        </w:rPr>
        <w:t>Шварц Борис Наумович</w:t>
      </w:r>
      <w:r>
        <w:rPr>
          <w:rFonts w:cs="Debut;Tahoma" w:ascii="Debut;Tahoma" w:hAnsi="Debut;Tahoma"/>
          <w:lang w:val="en-US"/>
        </w:rPr>
        <w:t xml:space="preserve">, </w:t>
      </w:r>
      <w:r>
        <w:rPr>
          <w:rFonts w:cs="Debut;Tahoma" w:ascii="Debut;Tahoma" w:hAnsi="Debut;Tahoma"/>
        </w:rPr>
        <w:t>д.х.н. (Брест, Беларусь).</w:t>
      </w:r>
    </w:p>
    <w:p>
      <w:pPr>
        <w:pStyle w:val="Normal"/>
        <w:rPr>
          <w:rFonts w:ascii="Debut;Tahoma" w:hAnsi="Debut;Tahoma" w:cs="Debut;Tahoma"/>
          <w:lang w:val="en-US"/>
        </w:rPr>
      </w:pPr>
      <w:r>
        <w:rPr>
          <w:rFonts w:cs="Debut;Tahoma" w:ascii="Debut;Tahoma" w:hAnsi="Debut;Tahoma"/>
          <w:b/>
        </w:rPr>
        <w:t>Русско-эсперантский химический словарь</w:t>
      </w:r>
      <w:r>
        <w:rPr>
          <w:rFonts w:cs="Debut;Tahoma" w:ascii="Debut;Tahoma" w:hAnsi="Debut;Tahoma"/>
        </w:rPr>
        <w:t>.</w:t>
      </w:r>
    </w:p>
    <w:p>
      <w:pPr>
        <w:pStyle w:val="Normal"/>
        <w:rPr/>
      </w:pPr>
      <w:r>
        <w:rPr>
          <w:rFonts w:cs="Debut;Tahoma" w:ascii="Debut;Tahoma" w:hAnsi="Debut;Tahoma"/>
          <w:lang w:val="en-US"/>
        </w:rPr>
        <w:t xml:space="preserve">Северодвинск,1997 </w:t>
      </w:r>
      <w:r>
        <w:rPr>
          <w:rFonts w:cs="Debut;Tahoma" w:ascii="Debut;Tahoma" w:hAnsi="Debut;Tahoma"/>
        </w:rPr>
        <w:t>г.</w:t>
      </w:r>
    </w:p>
    <w:p>
      <w:pPr>
        <w:pStyle w:val="Normal"/>
        <w:rPr/>
      </w:pPr>
      <w:r>
        <w:rPr>
          <w:rFonts w:cs="Debut;Tahoma" w:ascii="Debut;Tahoma" w:hAnsi="Debut;Tahoma"/>
        </w:rPr>
        <w:t>57 стр., 14</w:t>
      </w:r>
      <w:r>
        <w:rPr>
          <w:rFonts w:cs="Debut;Tahoma" w:ascii="Debut;Tahoma" w:hAnsi="Debut;Tahoma"/>
          <w:lang w:val="en-US"/>
        </w:rPr>
        <w:t xml:space="preserve">.8 × 21 </w:t>
      </w:r>
      <w:r>
        <w:rPr>
          <w:rFonts w:cs="Debut;Tahoma" w:ascii="Debut;Tahoma" w:hAnsi="Debut;Tahoma"/>
        </w:rPr>
        <w:t>см</w:t>
      </w:r>
    </w:p>
    <w:p>
      <w:pPr>
        <w:pStyle w:val="Normal"/>
        <w:rPr/>
      </w:pPr>
      <w:r>
        <w:rPr>
          <w:rFonts w:cs="Debut;Tahoma" w:ascii="Debut;Tahoma" w:hAnsi="Debut;Tahoma"/>
          <w:i/>
          <w:lang w:val="en-US"/>
        </w:rPr>
        <w:t>(</w:t>
      </w:r>
      <w:r>
        <w:rPr>
          <w:rFonts w:cs="Debut;Tahoma" w:ascii="Debut;Tahoma" w:hAnsi="Debut;Tahoma"/>
          <w:i/>
        </w:rPr>
        <w:t>на правах рукописи)</w:t>
      </w:r>
    </w:p>
    <w:p>
      <w:pPr>
        <w:pStyle w:val="Normal"/>
        <w:rPr>
          <w:rFonts w:ascii="Debut;Tahoma" w:hAnsi="Debut;Tahoma" w:cs="Debut;Tahoma"/>
          <w:i/>
          <w:i/>
        </w:rPr>
      </w:pPr>
      <w:r>
        <w:rPr>
          <w:rFonts w:cs="Debut;Tahoma" w:ascii="Debut;Tahoma" w:hAnsi="Debut;Tahoma"/>
          <w:i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/>
      </w:pPr>
      <w:r>
        <w:rPr>
          <w:rFonts w:cs="Debut;Tahoma" w:ascii="Debut;Tahoma" w:hAnsi="Debut;Tahoma"/>
        </w:rPr>
        <w:t xml:space="preserve">Словарь служит пособием при переводе научно-технических терминов по химии с русского языка на эсперанто. Словарь содержит около </w:t>
      </w:r>
      <w:r>
        <w:rPr>
          <w:rFonts w:cs="Debut;Tahoma" w:ascii="Debut;Tahoma" w:hAnsi="Debut;Tahoma"/>
          <w:lang w:val="en-US"/>
        </w:rPr>
        <w:t>38</w:t>
      </w:r>
      <w:r>
        <w:rPr>
          <w:rFonts w:cs="Debut;Tahoma" w:ascii="Debut;Tahoma" w:hAnsi="Debut;Tahoma"/>
        </w:rPr>
        <w:t>00 терминов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Главный редактор — В.Г.Гакаленко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Компьютерный набор — И.Галичский.</w:t>
      </w:r>
      <w:r>
        <w:br w:type="page"/>
      </w:r>
    </w:p>
    <w:p>
      <w:pPr>
        <w:pStyle w:val="Normal"/>
        <w:rPr>
          <w:rFonts w:ascii="Debut;Tahoma" w:hAnsi="Debut;Tahoma" w:cs="Debut;Tahoma"/>
          <w:lang w:val="en-US"/>
        </w:rPr>
      </w:pPr>
      <w:r>
        <w:rPr>
          <w:rFonts w:cs="Debut;Tahoma" w:ascii="Debut;Tahoma" w:hAnsi="Debut;Tahoma"/>
          <w:lang w:val="en-US"/>
        </w:rPr>
      </w:r>
    </w:p>
    <w:p>
      <w:pPr>
        <w:pStyle w:val="Heading1"/>
        <w:rPr/>
      </w:pPr>
      <w:r>
        <w:rPr/>
        <w:t>П Р Е Д И С Л О В И Е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ab/>
        <w:t>Материал настоящего словаря составлен на основе обработки источников эсперанто-терминов. Основной источник эсперанто-термино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but;Tahoma" w:hAnsi="Debut;Tahoma" w:cs="Debut;Tahoma"/>
          <w:b/>
          <w:b/>
        </w:rPr>
      </w:pPr>
      <w:r>
        <w:rPr>
          <w:rFonts w:cs="Debut;Tahoma" w:ascii="Debut;Tahoma" w:hAnsi="Debut;Tahoma"/>
          <w:b/>
        </w:rPr>
        <w:t>D.R.Duncan. English-Esperanto Chemical Dictoinary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Ссылка на этот источник  обычно не даётся, в отдельных случаях он обозначается буквой D.</w:t>
      </w:r>
    </w:p>
    <w:p>
      <w:pPr>
        <w:pStyle w:val="Normal"/>
        <w:ind w:firstLine="708"/>
        <w:jc w:val="both"/>
        <w:rPr/>
      </w:pPr>
      <w:r>
        <w:rPr>
          <w:rFonts w:cs="Debut;Tahoma" w:ascii="Debut;Tahoma" w:hAnsi="Debut;Tahoma"/>
        </w:rPr>
        <w:t>Источники эсперанто-терминов указываются после термина. Если термин встречается в нескольких источниках, указывается обычно только источник, опубликованный первым (из обработанных). Предлагаемые термины (не найденные в источниках) отмечаются знаком * (астериск). При немногочисленных не-терминах и¦или словах из F</w:t>
      </w:r>
      <w:r>
        <w:rPr>
          <w:rFonts w:cs="Debut;Tahoma" w:ascii="Debut;Tahoma" w:hAnsi="Debut;Tahoma"/>
          <w:sz w:val="16"/>
        </w:rPr>
        <w:t>UNDAMENTO</w:t>
      </w:r>
      <w:r>
        <w:rPr>
          <w:rFonts w:cs="Debut;Tahoma" w:ascii="Debut;Tahoma" w:hAnsi="Debut;Tahoma"/>
        </w:rPr>
        <w:t xml:space="preserve"> </w:t>
      </w:r>
      <w:r>
        <w:rPr>
          <w:rFonts w:cs="Debut;Tahoma" w:ascii="Debut;Tahoma" w:hAnsi="Debut;Tahoma"/>
          <w:sz w:val="16"/>
        </w:rPr>
        <w:t>DE</w:t>
      </w:r>
      <w:r>
        <w:rPr>
          <w:rFonts w:cs="Debut;Tahoma" w:ascii="Debut;Tahoma" w:hAnsi="Debut;Tahoma"/>
        </w:rPr>
        <w:t xml:space="preserve"> E</w:t>
      </w:r>
      <w:r>
        <w:rPr>
          <w:rFonts w:cs="Debut;Tahoma" w:ascii="Debut;Tahoma" w:hAnsi="Debut;Tahoma"/>
          <w:sz w:val="16"/>
        </w:rPr>
        <w:t>SPERANTO</w:t>
      </w:r>
      <w:r>
        <w:rPr>
          <w:rFonts w:cs="Debut;Tahoma" w:ascii="Debut;Tahoma" w:hAnsi="Debut;Tahoma"/>
        </w:rPr>
        <w:t xml:space="preserve"> источник не указывается.</w:t>
      </w:r>
    </w:p>
    <w:p>
      <w:pPr>
        <w:pStyle w:val="Heading1"/>
        <w:rPr/>
      </w:pPr>
      <w:bookmarkStart w:id="0" w:name="Fontoj"/>
      <w:bookmarkEnd w:id="0"/>
      <w:r>
        <w:rPr/>
        <w:t>Условные обозначения источников эсперанто-терминов</w:t>
      </w:r>
    </w:p>
    <w:p>
      <w:pPr>
        <w:pStyle w:val="TextBodyIndent"/>
        <w:rPr/>
      </w:pPr>
      <w:bookmarkStart w:id="1" w:name="Fontoj"/>
      <w:bookmarkEnd w:id="1"/>
      <w:r>
        <w:rPr/>
        <w:t>D</w:t>
        <w:tab/>
        <w:t xml:space="preserve">D.R.Duncan. English-Esperanto Chemical Dictoinary. British </w:t>
        <w:tab/>
        <w:t>Esperanto Association, 1956.</w:t>
      </w:r>
    </w:p>
    <w:p>
      <w:pPr>
        <w:pStyle w:val="Normal"/>
        <w:ind w:left="709" w:hanging="709"/>
        <w:rPr/>
      </w:pPr>
      <w:r>
        <w:rPr>
          <w:rFonts w:cs="Debut;Tahoma" w:ascii="Debut;Tahoma" w:hAnsi="Debut;Tahoma"/>
        </w:rPr>
        <w:t>DP</w:t>
        <w:tab/>
        <w:t>Doug Portmann, Donald Rogers. Kemia kaj scienc-teknika vortaro. Naperville (Il.,USA), 1993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EB</w:t>
        <w:tab/>
        <w:t>Rüdiger Eichholz. Esperanto Bildvortaro. Esperanto Press. Kanado. 1988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ER</w:t>
        <w:tab/>
        <w:t>Бокарев Е.А. Эсперанто-русский словарь. Москва, 1974.</w:t>
      </w:r>
    </w:p>
    <w:p>
      <w:pPr>
        <w:pStyle w:val="Normal"/>
        <w:ind w:left="709" w:hanging="709"/>
        <w:rPr/>
      </w:pPr>
      <w:r>
        <w:rPr>
          <w:rFonts w:cs="Debut;Tahoma" w:ascii="Debut;Tahoma" w:hAnsi="Debut;Tahoma"/>
        </w:rPr>
        <w:t>JM</w:t>
        <w:tab/>
        <w:t xml:space="preserve">Samuel Glasstone. La fundamentoj de elektrokemio kaj </w:t>
        <w:tab/>
        <w:t>elektrodeponado.(Tr. John McCarthy). Interparl, 1968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K</w:t>
        <w:tab/>
        <w:t>Kawamura. Fundamentaj konceptoj en kemio. Lieĵo, Belgio, 1974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P</w:t>
        <w:tab/>
        <w:t>Jan Pioro. Kemia nomenklaturo.Warszawa, 1980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‡</w:t>
      </w:r>
      <w:r>
        <w:rPr>
          <w:rFonts w:cs="Debut;Tahoma" w:ascii="Debut;Tahoma" w:hAnsi="Debut;Tahoma"/>
        </w:rPr>
        <w:tab/>
        <w:t>G.Waringhien. Plena Ilustrita Vortaro. Paris, 1970.</w:t>
      </w:r>
    </w:p>
    <w:p>
      <w:pPr>
        <w:pStyle w:val="Normal"/>
        <w:ind w:left="709" w:hanging="709"/>
        <w:rPr/>
      </w:pPr>
      <w:r>
        <w:rPr>
          <w:rFonts w:cs="Debut;Tahoma" w:ascii="Debut;Tahoma" w:hAnsi="Debut;Tahoma"/>
        </w:rPr>
        <w:t>RE</w:t>
        <w:tab/>
        <w:t>Русско-эсперантский словарь. Под редакцией Е.А.Бокарева.</w:t>
        <w:tab/>
        <w:t>Москва, 1966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SK</w:t>
        <w:tab/>
        <w:t>Sciencaj Komunikaĵoj. Budapeŝto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SV</w:t>
        <w:tab/>
        <w:t>Rüdiger Eichholz. Slipara Vortaro.</w:t>
      </w:r>
    </w:p>
    <w:p>
      <w:pPr>
        <w:pStyle w:val="Normal"/>
        <w:ind w:left="709" w:hanging="709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W</w:t>
        <w:tab/>
        <w:t>Dr.M.Westermayer. International Chemical Dictionary. English-Esperanto-German. 1982.</w:t>
      </w:r>
      <w:r>
        <w:br w:type="page"/>
      </w:r>
    </w:p>
    <w:p>
      <w:pPr>
        <w:pStyle w:val="Normal"/>
        <w:jc w:val="center"/>
        <w:rPr>
          <w:rFonts w:ascii="Debut;Tahoma" w:hAnsi="Debut;Tahoma" w:cs="Debut;Tahoma"/>
          <w:lang w:val="en-US"/>
        </w:rPr>
      </w:pPr>
      <w:r>
        <w:rPr>
          <w:rFonts w:cs="Debut;Tahoma" w:ascii="Debut;Tahoma" w:hAnsi="Debut;Tahoma"/>
          <w:lang w:val="en-US"/>
        </w:rPr>
      </w:r>
    </w:p>
    <w:p>
      <w:pPr>
        <w:pStyle w:val="Normal"/>
        <w:jc w:val="center"/>
        <w:rPr>
          <w:rFonts w:ascii="Debut;Tahoma" w:hAnsi="Debut;Tahoma" w:cs="Debut;Tahoma"/>
          <w:b/>
          <w:b/>
        </w:rPr>
      </w:pPr>
      <w:r>
        <w:rPr>
          <w:rFonts w:cs="Debut;Tahoma" w:ascii="Debut;Tahoma" w:hAnsi="Debut;Tahoma"/>
          <w:b/>
        </w:rPr>
        <w:t>O   ПОЛЬЗОВАНИИ   СЛОВАРЕМ</w:t>
      </w:r>
    </w:p>
    <w:p>
      <w:pPr>
        <w:pStyle w:val="Normal"/>
        <w:jc w:val="both"/>
        <w:rPr>
          <w:rFonts w:ascii="Debut;Tahoma" w:hAnsi="Debut;Tahoma" w:cs="Debut;Tahoma"/>
          <w:b/>
          <w:b/>
        </w:rPr>
      </w:pPr>
      <w:r>
        <w:rPr>
          <w:rFonts w:cs="Debut;Tahoma" w:ascii="Debut;Tahoma" w:hAnsi="Debut;Tahoma"/>
          <w:b/>
        </w:rPr>
      </w:r>
    </w:p>
    <w:p>
      <w:pPr>
        <w:pStyle w:val="Normal"/>
        <w:jc w:val="both"/>
        <w:rPr/>
      </w:pPr>
      <w:r>
        <w:rPr>
          <w:rFonts w:cs="Debut;Tahoma" w:ascii="Debut;Tahoma" w:hAnsi="Debut;Tahoma"/>
          <w:b/>
        </w:rPr>
        <w:tab/>
      </w:r>
      <w:r>
        <w:rPr>
          <w:rFonts w:cs="Debut;Tahoma" w:ascii="Debut;Tahoma" w:hAnsi="Debut;Tahoma"/>
        </w:rPr>
        <w:t>Ведущие термины в словаре расположены в алфавитном порядке (предлоги и союзы учитываются). Tермины, пишущиеся через дефис, следует рассматривать как слитно написанные слова. Переводы русских глаголов даются при несовершенном виде. В целях уменьшения объёма  словаря совершенный вид глаголов обычно не приводится.</w:t>
      </w:r>
    </w:p>
    <w:p>
      <w:pPr>
        <w:pStyle w:val="Normal"/>
        <w:jc w:val="both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ab/>
        <w:t>Для составных терминов принята алфавитно-гнездовая система, по которой все термины, состоящие из определений и определяемых слов, следует искать по определяющему слову. В гнезде ведущий термин заменен знаком ~ (тильда). Если при этом происходит изменение порядка слов, то после знака тильда ставится запятая, например: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ab/>
        <w:t>альдегид ..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ab/>
        <w:t>~, адипиновый ..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ab/>
        <w:t>~, азелаиновый ..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следует читать:</w:t>
        <w:tab/>
        <w:t>адипиновый альдегид ... , азелаиновый альдегид ...</w:t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</w:p>
    <w:p>
      <w:pPr>
        <w:pStyle w:val="Normal"/>
        <w:rPr>
          <w:rFonts w:ascii="Debut;Tahoma" w:hAnsi="Debut;Tahoma" w:cs="Debut;Tahoma"/>
        </w:rPr>
      </w:pPr>
      <w:r>
        <w:rPr>
          <w:rFonts w:cs="Debut;Tahoma" w:ascii="Debut;Tahoma" w:hAnsi="Debut;Tahoma"/>
        </w:rPr>
        <w:t>В словаре приняты следующие пометы: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мат.</w:t>
      </w:r>
      <w:r>
        <w:rPr>
          <w:rFonts w:cs="Debut;Tahoma" w:ascii="Debut;Tahoma" w:hAnsi="Debut;Tahoma"/>
        </w:rPr>
        <w:t xml:space="preserve"> —  математика, matematiko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мин.</w:t>
      </w:r>
      <w:r>
        <w:rPr>
          <w:rFonts w:cs="Debut;Tahoma" w:ascii="Debut;Tahoma" w:hAnsi="Debut;Tahoma"/>
        </w:rPr>
        <w:t xml:space="preserve"> —  минералогия, mineralogio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см.</w:t>
      </w:r>
      <w:r>
        <w:rPr>
          <w:rFonts w:cs="Debut;Tahoma" w:ascii="Debut;Tahoma" w:hAnsi="Debut;Tahoma"/>
        </w:rPr>
        <w:t xml:space="preserve"> —  смотри, vidu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см.тж.</w:t>
      </w:r>
      <w:r>
        <w:rPr>
          <w:rFonts w:cs="Debut;Tahoma" w:ascii="Debut;Tahoma" w:hAnsi="Debut;Tahoma"/>
        </w:rPr>
        <w:t xml:space="preserve"> —  смотри также, vidu ankaŭ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уст.</w:t>
      </w:r>
      <w:r>
        <w:rPr>
          <w:rFonts w:cs="Debut;Tahoma" w:ascii="Debut;Tahoma" w:hAnsi="Debut;Tahoma"/>
        </w:rPr>
        <w:t xml:space="preserve"> —  устаревший термин, arkaisma termino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фарм.</w:t>
      </w:r>
      <w:r>
        <w:rPr>
          <w:rFonts w:cs="Debut;Tahoma" w:ascii="Debut;Tahoma" w:hAnsi="Debut;Tahoma"/>
        </w:rPr>
        <w:t xml:space="preserve"> —  фармакология, farmacio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эл.</w:t>
      </w:r>
      <w:r>
        <w:rPr>
          <w:rFonts w:cs="Debut;Tahoma" w:ascii="Debut;Tahoma" w:hAnsi="Debut;Tahoma"/>
        </w:rPr>
        <w:t xml:space="preserve"> —  электричество, elektro</w:t>
      </w:r>
    </w:p>
    <w:p>
      <w:pPr>
        <w:pStyle w:val="Normal"/>
        <w:rPr/>
      </w:pPr>
      <w:r>
        <w:rPr>
          <w:rFonts w:cs="Debut;Tahoma" w:ascii="Debut;Tahoma" w:hAnsi="Debut;Tahoma"/>
        </w:rPr>
        <w:tab/>
      </w:r>
      <w:r>
        <w:rPr>
          <w:rFonts w:cs="Debut;Tahoma" w:ascii="Debut;Tahoma" w:hAnsi="Debut;Tahoma"/>
          <w:i/>
        </w:rPr>
        <w:t>pr.</w:t>
      </w:r>
      <w:r>
        <w:rPr>
          <w:rFonts w:cs="Debut;Tahoma" w:ascii="Debut;Tahoma" w:hAnsi="Debut;Tahoma"/>
        </w:rPr>
        <w:t xml:space="preserve"> —  prononcu, произносится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Debut;Tahoma" w:hAnsi="Debut;Tahoma" w:cs="Debut;Tahoma"/>
        </w:rPr>
      </w:pPr>
      <w:r>
        <w:rPr>
          <w:rFonts w:cs="Debut;Tahoma" w:ascii="Debut;Tahoma" w:hAnsi="Debut;Tahoma"/>
        </w:rPr>
      </w:r>
      <w:bookmarkStart w:id="2" w:name="A"/>
      <w:bookmarkStart w:id="3" w:name="A"/>
      <w:bookmarkEnd w:id="3"/>
    </w:p>
    <w:p>
      <w:pPr>
        <w:sectPr>
          <w:headerReference w:type="even" r:id="rId2"/>
          <w:headerReference w:type="default" r:id="rId3"/>
          <w:type w:val="nextPage"/>
          <w:pgSz w:w="8391" w:h="11906"/>
          <w:pgMar w:left="1134" w:right="1134" w:gutter="0" w:header="794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2" w:hanging="142"/>
        <w:rPr>
          <w:kern w:val="2"/>
        </w:rPr>
      </w:pPr>
      <w:r>
        <w:rPr>
          <w:kern w:val="2"/>
        </w:rPr>
        <w:t>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биетат abiet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бразивный ero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бсолютный absolu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бсорб¦ент sorb¦aĵ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бсорбция absorb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лективная selekta 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втоклав aŭtokla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втолиз aŭtoli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гар-агар agaraga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гат ag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гломер¦ат aglomer¦aĵo, ~ato; ~ация ~ad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ировать ~(ig)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грегировать agreg(ig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грохимия agrokem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дгезия adhez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ддитивный adiciebla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adic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дукт adicia kombin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енин ade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енинрибозид adeninribozi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aden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аденозин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 аденинрибозид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иабатный adiaba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реналин adren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дсорб¦ент adsorb¦anto,  ~ilo; ~ировать ~i; ~ируемый ~(em)a; ~ция ~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.е.м. (атомная единица  массы) amu (atoma  mas-unuo)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1-азанафталин [хинолин, 2,3</w:t>
        <w:noBreakHyphen/>
        <w:t>бензопиридин] ĥinol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зеотроп azeotr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зид az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зоксибензол azoksibeze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зот nitrogen¦o, azoto; ~ный ~a, azo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кумулятор akumulat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ридин akrid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ролеин akril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ватор aktivig¦aĵo,  ~enz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ant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вация aktiv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вировать aktiv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вн¦ость aktiv¦eco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ний akti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ктиноиды aktinoidoj*, aktinianoj</w:t>
      </w:r>
      <w:r>
        <w:rPr>
          <w:rFonts w:cs="Debut;Tahoma" w:ascii="Debut;Tahoma" w:hAnsi="Debut;Tahoma"/>
          <w:kern w:val="2"/>
          <w:vertAlign w:val="superscript"/>
        </w:rPr>
        <w:t>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ктинон aktino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кцептор akcepta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электронов elektron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анин ala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анилглицин alanilglic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ебастр alabas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изарин aliza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иквота sciata frak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ифатический alifa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ициклический alicik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адиены alkadie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алоид alkalo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порфиновый aporfina 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нзил-изохинолиновый benzil-izoĥinolin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рбериновый  berberin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ены alkenoj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ил alk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илат alkil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илировать alkilizi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лкины alk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когол¦ь alkohol¦o; ~ят ~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лен al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лил al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лоза a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локсазин aloksa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лонж alonĝ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ллотроп¦ический alotrop¦a; ~ия ~eco, ~i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; ~ный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ически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унит alunerc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химия alkemio, alĥ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бумин albumin¦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яичный ov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ov-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гинат algi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егид aldeh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иколевый glikol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ицериновый glicer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муравьиный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форм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ксусный ace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огексоза aldoheks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оза aldozo</w:t>
      </w:r>
    </w:p>
    <w:p>
      <w:pPr>
        <w:sectPr>
          <w:type w:val="continuous"/>
          <w:pgSz w:w="8391" w:h="11906"/>
          <w:pgMar w:left="1134" w:right="1134" w:gutter="0" w:header="794" w:top="851" w:footer="0" w:bottom="851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оксим aldoks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  <w:vertAlign w:val="superscript"/>
          <w:lang w:val="en-US"/>
        </w:rPr>
      </w:pPr>
      <w:r>
        <w:rPr>
          <w:rFonts w:cs="Debut;Tahoma" w:ascii="Debut;Tahoma" w:hAnsi="Debut;Tahoma"/>
          <w:kern w:val="2"/>
        </w:rPr>
        <w:t>альдолаза aldol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оль ald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остерон aldoster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дрин aldr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троза altr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льфа-лучи alfa-radi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ьфа-нафтол alfa-naft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льминат almi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люминий alumin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мальгам¦а amalgam¦о;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бра am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ериций ameri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етист amet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ант amianto‡, asbest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гдалин amigd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д am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икотиновой кислоты niacinamid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дол amid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л am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лограф amelomezur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лаза amel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лоза ame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лопектин amelopek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н ami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етероциклический</w:t>
        <w:br/>
        <w:t>heterocik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нирование amin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нокислоты aminoac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нопептидаза aminopeptid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6-аминопурин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аденин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иносахара aminosuker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миак amoniak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ммиакат amoniaka komple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моний am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орфный amorf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перометрия amperometr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пер-час amper-ho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пула amp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мфетамин amfetam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мфион (амфотерный ион)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цвиттер-ион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болизм anab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из analiz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есовой pesila* ~o, pesa ~o, gravimetr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овый ga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фференциальный термический diferenciga term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чественный kval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ичественный kvan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ъёмный volume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нтгеноструктурный Roentgenostruktura*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ектральный spek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рмический termi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азовый fa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зико-химический</w:t>
        <w:br/>
        <w:t>fizikokem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имический kem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изировать ana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итик analiz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итический anali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ог analog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циклический necikla ~aĵ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налогичный analog</w:t>
      </w:r>
      <w:r>
        <w:rPr>
          <w:rFonts w:cs="Debut;Tahoma" w:ascii="Debut;Tahoma" w:hAnsi="Debut;Tahoma"/>
          <w:kern w:val="2"/>
          <w:lang w:val="en-US"/>
        </w:rPr>
        <w:t>i</w:t>
      </w:r>
      <w:r>
        <w:rPr>
          <w:rFonts w:cs="Debut;Tahoma" w:ascii="Debut;Tahoma" w:hAnsi="Debut;Tahoma"/>
          <w:kern w:val="2"/>
        </w:rPr>
        <w:t>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огия analog¦io,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льгетик analgeziko‡, sendolor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таз anat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аэробный neaerobi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гидрид anhidr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ый sulfat~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ксусный ace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гидрит anhidri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нгстрем angstrom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дростендиол androstend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дростерон androster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еврин aneŭrin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  <w:vertAlign w:val="superscript"/>
          <w:lang w:val="en-US"/>
        </w:rPr>
        <w:t xml:space="preserve">, </w:t>
      </w:r>
      <w:r>
        <w:rPr>
          <w:rFonts w:cs="Debut;Tahoma" w:ascii="Debut;Tahoma" w:hAnsi="Debut;Tahoma"/>
          <w:kern w:val="2"/>
        </w:rPr>
        <w:t>‡, tiamino‡,  vitamino B</w:t>
      </w:r>
      <w:r>
        <w:rPr>
          <w:rFonts w:cs="Debut;Tahoma" w:ascii="Debut;Tahoma" w:hAnsi="Debut;Tahoma"/>
          <w:kern w:val="2"/>
          <w:vertAlign w:val="subscript"/>
        </w:rPr>
        <w:t xml:space="preserve">1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естез¦ин anestez¦ino‡;  ~ия ~o‡; ~ирующ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изол aniz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низотроп¦ия  neizotrop¦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</w:t>
        <w:br/>
        <w:t>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илид anil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илин ani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ёрный nigro</w:t>
      </w:r>
    </w:p>
    <w:p>
      <w:pPr>
        <w:sectPr>
          <w:headerReference w:type="even" r:id="rId4"/>
          <w:headerReference w:type="default" r:id="rId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ион anj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од anod¦o; ~ировать ~e oksid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  <w:lang w:val="en-US"/>
        </w:rPr>
      </w:pPr>
      <w:r>
        <w:rPr>
          <w:rFonts w:cs="Debut;Tahoma" w:ascii="Debut;Tahoma" w:hAnsi="Debut;Tahoma"/>
          <w:kern w:val="2"/>
        </w:rPr>
        <w:t>анолит anoli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номал¦ия anomali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ь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и- mal-, kontraŭ-, -rezis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ибиотик antibiot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нтиоксидант oksid¦iĝinhibilo, kontraŭ~ilo‡, ~iĝ-inhib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исепт¦ик  antiseps¦ilo, ~aĵo; ~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ифриз  kontraŭfrostaĵ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ихлор klordetru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оцианидины antocianid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оцианины antocian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рахинон antrakin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рацен antrac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нтрацит antrac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патит apa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порфин aporfina alkalo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пофермент apoenzi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апоэнзим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апофермент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ппарат apar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стряхивающий skumaŝino, sku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истилляционный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~,перегонный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Киппа ~o de KIPP 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Kipp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егонный distila  ~o, distil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окслета Soxhlet~o, ekstraktilo laŭ  Soxhlet, Soksl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онкоплёночный выпарной maldikfilma vaporig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абиноза arabin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агонит arago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гиназа argina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гинин argi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гон arg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ил ar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ромат arom¦o; ~ичность ~at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ический ~ata, benzeno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ретир (весов)  halt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рсин ars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aрсоний ars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бест asbe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имметрический asimetria, sensimetr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парагин asparg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пиратор aspirat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пирин aspi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социация asociiĝ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ионная jo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екулярная moleku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тат astateno‡, ast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сфальт asfa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така atak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уклеофильная nukleofi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фильная elektrofi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тмосфера atmosf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том ato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ченый markita 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тропин atrop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уксины aŭks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уксохромы aŭksokrom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урамин aŭr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урин aŭ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урипигмент aŭripigmen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нафтен acenaft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ны ace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аль acet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альдегид acet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амид acetam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ат acet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ил acet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истый ~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илен acetileno, et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aцетилировать  acetil¦iz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acetat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, ~igi* 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илхолин acetilko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олиз acetoli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он acetono, propan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онил aceton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етофенон acetofeno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идиметрия acid¦mezurado, ~ome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идоз acidoz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идометр acidometr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ил ac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ацилгалогениды acilaj halogenidoj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и-ненасыщенные poli-nesaturitaj acilaj halogenidoj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sectPr>
          <w:headerReference w:type="even" r:id="rId6"/>
          <w:headerReference w:type="default" r:id="rId7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аэробный aerob¦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a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>аэрозоль aerosolo</w:t>
      </w:r>
    </w:p>
    <w:p>
      <w:pPr>
        <w:pStyle w:val="Heading1"/>
        <w:ind w:left="142" w:hanging="142"/>
        <w:rPr>
          <w:kern w:val="2"/>
        </w:rPr>
      </w:pPr>
      <w:r>
        <w:rPr>
          <w:kern w:val="2"/>
        </w:rPr>
        <w:t>Б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зальт baza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к kuvo, cistern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келит bake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ктерициды bakteri¦cidoj, ~mortig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ланс bila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лата (вид природного каучука) bal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ллон botel¦(eg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овый gas~(eg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родный ŝtal~o kun oksige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льзам balz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ня kuv¦o, ban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одяная akva ~o, akvo-ba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оздушная ae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сляная olea ~o [bano]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аровая vapo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счаная sab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рбитураты barbiturat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рбот¦аж barbot¦ado*; ~ёр ~ilo*; ~ировать ~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рий ba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арит baria sp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батарея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pilaro, elektra bate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залкогольный senalkoho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зводный anhidra, senak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зопасность sekure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белила blank¦o‡, ~aĵ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винцовые ceru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инковые zinka oks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лок albumino‡, protein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альдегид benz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дин benz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л benzilo, dibenzo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лбромид benzila brom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лиденхлорид benzilidena klor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ллитий litiobenzil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мидазол benzimidaz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ин benzi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ямой перегонки distil-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ат benzo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ил benzo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истый ~a klor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илировать benzoatigi, benzoi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илхлорид benzo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ин benzo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л benz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2,3-бензопиридин ĥinol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хинон benzokin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нзофуран benzofur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3,4-бензпиридин izoĥinol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рилл ber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риллий beril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беркелий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беркли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рклий berkel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бесцветный senkolora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таины beta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та-лучи beta-radi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та-нафтол beta-naftolo, 2</w:t>
        <w:noBreakHyphen/>
        <w:t>naft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етон beton¦o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лирубин bilirub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молекулярный dumoleku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нарный binar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отин bio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охимия biok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полярный dupolus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итумы bitum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биурет biuret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леск, свинцовый ga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йлер boluj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ксит baŭks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леутоляющий sendolorig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р b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раны bor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раты borat¦oj, meta~oj*, orto~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борнан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камфан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рнеол borne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ороводороды bor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¦дить ferment¦i; ~жение ~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 bro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ат brom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ид brom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ировать brom¦izi, ~umi</w:t>
      </w:r>
    </w:p>
    <w:p>
      <w:pPr>
        <w:sectPr>
          <w:headerReference w:type="even" r:id="rId8"/>
          <w:headerReference w:type="default" r:id="rId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оводород hidrogena brom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  <w:lang w:val="en-US"/>
        </w:rPr>
      </w:pPr>
      <w:r>
        <w:rPr>
          <w:rFonts w:cs="Debut;Tahoma" w:ascii="Debut;Tahoma" w:hAnsi="Debut;Tahoma"/>
          <w:kern w:val="2"/>
        </w:rPr>
        <w:t>бромоформ bromofo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тимоловый синий</w:t>
        <w:br/>
        <w:t>bromtimol-blu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феноловый синий</w:t>
        <w:br/>
        <w:t>bromfenol-blu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мэтан bromet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онза bron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укит bruk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руцин bruc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мага pape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акмусовая lakmu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ждачная smir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льтровальная fil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ра bora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адиен butadi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бутан bu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ены butenoj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ил but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бутилены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бутены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ираты butiratoj, butanoat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ылка bot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утыль bote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кислот (в корзине) korbo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эр rem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юкс pes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бюретка bureto</w:t>
      </w:r>
    </w:p>
    <w:p>
      <w:pPr>
        <w:pStyle w:val="Heading1"/>
        <w:ind w:left="142" w:hanging="142"/>
        <w:rPr>
          <w:kern w:val="2"/>
        </w:rPr>
      </w:pPr>
      <w:r>
        <w:rPr>
          <w:kern w:val="2"/>
        </w:rPr>
        <w:t>В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зелин vazelino, mola paraf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куум vaku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высокий preskaŭ perfek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акуумметр vaku-manometro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(U-tuba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лентность valent¦o‡, ~ec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ординационная kunord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бочная sekundara ~o, kro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лентный 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лин va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надат vanad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надий vana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надил vanad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нилин vani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нна bano, ku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асильная tinkturb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р peĉ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ата v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еклянная vitr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атт vato, ŭa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vatt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личина grand¦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зическая fizik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нтилировать vento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нтиль valv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гулирующий regulig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нтиля¦тор ventol¦ilo, ~ция ~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рбаскоза verbask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ронал veron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с pez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, молекулярный </w:t>
      </w:r>
      <w:r>
        <w:rPr>
          <w:rFonts w:cs="Debut;Tahoma" w:ascii="Debut;Tahoma" w:hAnsi="Debut;Tahoma"/>
          <w:i/>
          <w:kern w:val="2"/>
        </w:rPr>
        <w:t>(уст.)</w:t>
        <w:br/>
      </w:r>
      <w:r>
        <w:rPr>
          <w:rFonts w:cs="Debut;Tahoma" w:ascii="Debut;Tahoma" w:hAnsi="Debut;Tahoma"/>
          <w:kern w:val="2"/>
        </w:rPr>
        <w:t>formu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удельный </w:t>
      </w:r>
      <w:r>
        <w:rPr>
          <w:rFonts w:cs="Debut;Tahoma" w:ascii="Debut;Tahoma" w:hAnsi="Debut;Tahoma"/>
          <w:i/>
          <w:kern w:val="2"/>
        </w:rPr>
        <w:t>(уст.)</w:t>
      </w:r>
      <w:r>
        <w:rPr>
          <w:rFonts w:cs="Debut;Tahoma" w:ascii="Debut;Tahoma" w:hAnsi="Debut;Tahoma"/>
          <w:kern w:val="2"/>
        </w:rPr>
        <w:t xml:space="preserve"> specif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есить</w:t>
      </w:r>
      <w:r>
        <w:rPr>
          <w:rFonts w:cs="Debut;Tahoma" w:ascii="Debut;Tahoma" w:hAnsi="Debut;Tahoma"/>
          <w:i/>
          <w:kern w:val="2"/>
        </w:rPr>
        <w:t xml:space="preserve"> (уст.)</w:t>
      </w:r>
      <w:r>
        <w:rPr>
          <w:rFonts w:cs="Debut;Tahoma" w:ascii="Debut;Tahoma" w:hAnsi="Debut;Tahoma"/>
          <w:kern w:val="2"/>
        </w:rPr>
        <w:t xml:space="preserve"> pe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есы pes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налитические analiz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ужинные risor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ещества substancoj;</w:t>
        <w:br/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вещество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роматизирующие aromigaĵ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ризантные взрывчатые frakasaj eksplod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яжущие adstring¦aĵoj, ~enz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орючие brul¦aĵoj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material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убильные tanil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ушистые arom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агрязняющие poluenz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мышьяксодержащие arsen¦ikoj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4" w:name="Substanco"/>
      <w:r>
        <w:rPr>
          <w:rFonts w:cs="Debut;Tahoma" w:ascii="Debut;Tahoma" w:hAnsi="Debut;Tahoma"/>
          <w:kern w:val="2"/>
        </w:rPr>
        <w:t>вещество</w:t>
      </w:r>
      <w:bookmarkEnd w:id="4"/>
      <w:r>
        <w:rPr>
          <w:rFonts w:cs="Debut;Tahoma" w:ascii="Debut;Tahoma" w:hAnsi="Debut;Tahoma"/>
          <w:kern w:val="2"/>
        </w:rPr>
        <w:t xml:space="preserve"> substanc¦o;</w:t>
        <w:br/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веществ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кусовое gust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ходное elira[baza]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верхностно-активное surface aktiva ~o, surfacaktivaĵ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оглощающее sorb¦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aĵo, ~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створённое solvitaĵo, solve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растворимое solve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solvebla ~o*</w:t>
      </w:r>
    </w:p>
    <w:p>
      <w:pPr>
        <w:sectPr>
          <w:headerReference w:type="even" r:id="rId10"/>
          <w:headerReference w:type="default" r:id="rId1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агирующее reakcian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заимодействие interag¦(ad)o, reciprokag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interefik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менное interŝanĝ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аимодействовать interagi, reciprokagi, interefik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балтывать skui, kirl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звесь suspensi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suspensiaĵo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звешенн¦ый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суспендированный): быть во ~ом состоянии suspens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, suspensii*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pesi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вешивание pesa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звешива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суспендировать) suspensiigi*,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на весах) pe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рыв ekspl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рыватель fuz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рывать eksplod¦igi; ~ся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зрывчатый eksplodem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брационный vib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брация vibr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д, внешний aspek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идоизмен¦ение modif¦aĵo‡;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~я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винил vinil¦o; ~ирование ~izo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инт, установочный ŝraŭbebla staril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stariga ŝraŭb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олантрен violantr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скоз¦а viskoz¦o; ~иметр ~o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висмут bismut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тамин vit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теллины vitel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итерит viteri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ключа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напр., инородную частицу) inkludi‡, enhavi,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пускать в ход) funkciigi;</w:t>
        <w:br/>
      </w:r>
      <w:r>
        <w:rPr>
          <w:rFonts w:cs="Debut;Tahoma" w:ascii="Debut;Tahoma" w:hAnsi="Debut;Tahoma"/>
          <w:b/>
          <w:kern w:val="2"/>
        </w:rPr>
        <w:t>3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ŝalt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ключение 1.(инородная частица) inkludaĵo*, enhavaĵo*; 2.(пуск в ход) funkciigo; 3.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ŝa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кус gu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лага humid¦eco, ~aĵ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alsekec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лаж¦ность humid¦eco, malsekec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ный ~a, malseke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ливать enver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лия¦ние influ¦o; ~ть ~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местимость kapacito</w:t>
      </w:r>
      <w:r>
        <w:rPr>
          <w:rFonts w:cs="Debut;Tahoma" w:ascii="Debut;Tahoma" w:hAnsi="Debut;Tahoma"/>
          <w:kern w:val="2"/>
          <w:vertAlign w:val="superscript"/>
        </w:rPr>
        <w:t>‡</w:t>
      </w:r>
      <w:r>
        <w:rPr>
          <w:rFonts w:cs="Debut;Tahoma" w:ascii="Debut;Tahoma" w:hAnsi="Debut;Tahoma"/>
          <w:kern w:val="2"/>
        </w:rPr>
        <w:t>, enhav¦eco‡, ~ebl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ampleks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нутримолекулярный sam-, intra¦moleku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5" w:name="Akvo"/>
      <w:r>
        <w:rPr>
          <w:rFonts w:cs="Debut;Tahoma" w:ascii="Debut;Tahoma" w:hAnsi="Debut;Tahoma"/>
          <w:kern w:val="2"/>
        </w:rPr>
        <w:t>вода</w:t>
      </w:r>
      <w:bookmarkEnd w:id="5"/>
      <w:r>
        <w:rPr>
          <w:rFonts w:cs="Debut;Tahoma" w:ascii="Debut;Tahoma" w:hAnsi="Debut;Tahoma"/>
          <w:kern w:val="2"/>
        </w:rPr>
        <w:t xml:space="preserve"> akv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ммиачная amoniaka 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аритовая barita ~o [solvaĵo]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азированная "soda-akvo"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ёсткая sapprecipitema [malmol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вестковая kalk~o, kalksolv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исталлизационная kristal~o, hidr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ягкая mo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ессоленная sensa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мывная lav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очная uzit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lflu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ная klo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дка vodk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арская reĝa ak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донепроницаемый hermeta kontraŭ akv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дорастворимый akvosolveb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дород hidro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доросль al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збуждение ekscit(ad)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олокна fibr¦oj, </w:t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волокно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кусственные artefarit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туральные natur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интетические sintezaj ~oj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имические kemiaj ~oj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олокно fibr¦o, </w:t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волокн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еклянное vitr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кстильное teks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льт vo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льфрам volfr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льфрамат volfram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льфрамит volfram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ронка funel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Бюхнера [бюхнеровская] Büchner~o, funelo de BUECHNER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suĉ-filtr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елительная apart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асыпная ~ego</w:t>
      </w:r>
    </w:p>
    <w:p>
      <w:pPr>
        <w:sectPr>
          <w:headerReference w:type="even" r:id="rId12"/>
          <w:headerReference w:type="default" r:id="rId13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апельная gut~o, apartig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к vak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рнаубский karnaŭb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оспламенение inflam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brul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пламеня¦емый flam¦iĝema, ~iĝebl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kbrulem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; ~ть ~igi, brulig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ться ek~i, ~iĝi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производим¦ость reproduktebl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ый ripetebla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станавливать redukt¦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становитель redukt¦ilo, ~anto, ~enz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осстановление reduk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питыва¦ть (ab)sorb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ться ~iĝ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раща¦тельный rotaci¦a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ть ~igi; ~ться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ращение rotaci¦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дельное specifa 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сасыва¦ние (ab)sorb¦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suĉado; ~ть ~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ться ~iĝ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скипеть eferveski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спенивание efervesk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спыхнуть flam¦iĝi, ek~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стряхивать sk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торичный sekund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улканиз¦ат vulkaniz¦ato;</w:t>
        <w:br/>
        <w:t>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ветрива¦ние (геол.) efloresk¦o, erodo*; ~ть ~i, erod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давливать elpre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деление apart¦iĝo*, ~igo*; eman(ad)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elig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eliĝ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elimino*; izolad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аза gasir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выделя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 elimin¦i, el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, liberigi,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 xml:space="preserve">. izoli </w:t>
      </w:r>
      <w:r>
        <w:rPr>
          <w:rFonts w:cs="Debut;Tahoma" w:ascii="Debut;Tahoma" w:hAnsi="Debut;Tahoma"/>
          <w:b/>
          <w:kern w:val="2"/>
        </w:rPr>
        <w:t>3</w:t>
      </w:r>
      <w:r>
        <w:rPr>
          <w:rFonts w:cs="Debut;Tahoma" w:ascii="Debut;Tahoma" w:hAnsi="Debut;Tahoma"/>
          <w:kern w:val="2"/>
        </w:rPr>
        <w:t>. prepari; ~ся ~iĝi; eliĝi, emani; liber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дувать (стеклянные изделия) elblovi (vitron)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ыжимать elpremi, vringi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 xml:space="preserve">‡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зывать (быть причиной) kaŭ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ключатель ŝal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ливать elverŝi, elfluigi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мачивать maceri, trempad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ымораживать elfrost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lkristaligi per malva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мывание forlav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парива¦ние vapor¦igo; ~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прямлять (эл.ток) rektif(ik)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пускать жидкость deflu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саливать elsali, malsolvi per s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сокополимер altpolimer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текать elfl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тесн¦ение elprem¦o*, forpelo*; ~ять ~i, forpeli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выход elir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rendimen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азов gaseli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родукта produktada kvanto, riko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еакции efik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reakcia rikolto, rikolto de la reakci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ыщелачивать ekstra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юртцит vurtc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вяз¦кий tenac¦a, viskoza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ость ~eco, viskozec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Heading1"/>
        <w:ind w:left="142" w:hanging="142"/>
        <w:rPr>
          <w:kern w:val="2"/>
        </w:rPr>
      </w:pPr>
      <w:r>
        <w:rPr>
          <w:kern w:val="2"/>
        </w:rPr>
        <w:t>Г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ббро ga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гат gagat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долиний gadoli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6" w:name="Gaso"/>
      <w:r>
        <w:rPr>
          <w:rFonts w:cs="Debut;Tahoma" w:ascii="Debut;Tahoma" w:hAnsi="Debut;Tahoma"/>
          <w:kern w:val="2"/>
        </w:rPr>
        <w:t>газ</w:t>
      </w:r>
      <w:bookmarkEnd w:id="6"/>
      <w:r>
        <w:rPr>
          <w:rFonts w:cs="Debut;Tahoma" w:ascii="Debut;Tahoma" w:hAnsi="Debut;Tahoma"/>
          <w:kern w:val="2"/>
        </w:rPr>
        <w:t xml:space="preserve"> ga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лагородный nob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олотный marĉ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веселящий rid~o, dinitrogena (mono)oksido,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nitrogena (I)oks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одяной akvo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енераторный produktila ~o, generator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орчичный mustarda ~o, ipe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ремучий eksploda ~o</w:t>
      </w:r>
      <w:r>
        <w:rPr>
          <w:rFonts w:cs="Debut;Tahoma" w:ascii="Debut;Tahoma" w:hAnsi="Debut;Tahoma"/>
          <w:kern w:val="2"/>
          <w:vertAlign w:val="superscript"/>
        </w:rPr>
        <w:t>K</w:t>
      </w:r>
      <w:r>
        <w:rPr>
          <w:rFonts w:cs="Debut;Tahoma" w:ascii="Debut;Tahoma" w:hAnsi="Debut;Tahoma"/>
          <w:kern w:val="2"/>
        </w:rPr>
        <w:t>, knal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деальный ide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ксовый koaksofor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рвно-паралитический neŭroparaliz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травляющий venen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sectPr>
          <w:headerReference w:type="even" r:id="rId14"/>
          <w:headerReference w:type="default" r:id="rId15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еремещающий (в аэрозольных баллонах) pel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удничный min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лезоточивый larm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душающий sufoka 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згольдер gasrezerv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зифицировать gasig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зовый gas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зойль gasol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зометр gasomet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зообразн¦ый gas¦a‡, ~forma</w:t>
      </w:r>
      <w:r>
        <w:rPr>
          <w:rFonts w:cs="Debut;Tahoma" w:ascii="Debut;Tahoma" w:hAnsi="Debut;Tahoma"/>
          <w:kern w:val="2"/>
          <w:vertAlign w:val="superscript"/>
        </w:rPr>
        <w:t xml:space="preserve">RE </w:t>
      </w:r>
      <w:r>
        <w:rPr>
          <w:rFonts w:cs="Debut;Tahoma" w:ascii="Debut;Tahoma" w:hAnsi="Debut;Tahoma"/>
          <w:kern w:val="2"/>
        </w:rPr>
        <w:t>; ~ое состояние ~e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зопровод gasodukt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актаны galakta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актоза galak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актозид galaktolip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актозидаза galaktozid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ленит gal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алид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галогенид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аллат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соль галлиевой кислоты) galat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соль галловой кислоты) gajl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ллий galium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gali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оген halo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огенангидриды карбоновых кислот acilaj halogenidoj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огенангидриды полинена-сыщенных кислот polinesaturitaj acilaj halogenidoj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огенид halogen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лоидпроизводное halogena derivaĵ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льван¦изировать galvan¦izi; ~ический ~a; ~ометр ~ometro; ~опластика ~plastiko, elektroformad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>; ~остегия elektrometalizad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>, ~iz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мма-лактон gama-lakto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амма-лучи gama-radi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ммексан gameks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нглиозиды ganglioz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сить (известь) hidratigi, verŝi akvon sur ..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афний haf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ваякол gajak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гональный heksago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декан heksade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н heksa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ексанитритокобальтат (III) натрия natria heksanitritokobaltato(III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тионат heksati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триен heksatri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фторосиликат heksafluorsilikat¦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ария ba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(IV) водорода fluorsilikata acido, hidroge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хлорбензол heksakloro-benz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ацианоферрат(II)калия kalia heksacianoferato(II)*; ~(III)калия kalia heksacianoferato(III)*, kalia ferician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ксоза heks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лий heli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ль ĝ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м hemo, feroza protoporfi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матин hema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матит hema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гемицеллюлозы hemicelulozoj </w:t>
      </w:r>
      <w:r>
        <w:rPr>
          <w:rFonts w:cs="Debut;Tahoma" w:ascii="Debut;Tahoma" w:hAnsi="Debut;Tahoma"/>
          <w:kern w:val="2"/>
          <w:vertAlign w:val="superscript"/>
        </w:rPr>
        <w:t>K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моглобин hemoglob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мопротеиды hemoprote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емоцианины hemocian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н 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нератор generatoro</w:t>
      </w:r>
      <w:r>
        <w:rPr>
          <w:rFonts w:cs="Debut;Tahoma" w:ascii="Debut;Tahoma" w:hAnsi="Debut;Tahoma"/>
          <w:kern w:val="2"/>
          <w:vertAlign w:val="superscript"/>
        </w:rPr>
        <w:t>W,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нерировать produ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нтриаконтан hentriakon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охимия geologia k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парин hepar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пта¦гидрат hepta¦hidrato; ~диен ~di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птан hep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птилхлорид hept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аниаль gerania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аниол geran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манат germ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маний germanio, germani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мет¦изировать hermetik¦igi</w:t>
      </w:r>
      <w:r>
        <w:rPr>
          <w:rFonts w:cs="Debut;Tahoma" w:ascii="Debut;Tahoma" w:hAnsi="Debut;Tahoma"/>
          <w:kern w:val="2"/>
          <w:vertAlign w:val="superscript"/>
        </w:rPr>
        <w:t>W,ER</w:t>
      </w:r>
      <w:r>
        <w:rPr>
          <w:rFonts w:cs="Debut;Tahoma" w:ascii="Debut;Tahoma" w:hAnsi="Debut;Tahoma"/>
          <w:kern w:val="2"/>
        </w:rPr>
        <w:t>; ~ический ~a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ичность ~ec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sectPr>
          <w:headerReference w:type="even" r:id="rId16"/>
          <w:headerReference w:type="default" r:id="rId17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роин hero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тероатом heteroatom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ный ~a, malsam-atom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етеро¦генный hetero¦gena; ~полярный ~polar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цепной ~ĉena*, ~циклический ~cik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еттер vaku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бк¦ий fleksebl¦a, supla; ~ость ~eco*, suplec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гро¦метр higro¦metro; ~скопический ~skopa, malsekiĝ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азин hidraz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идрат hidrat¦o; ~ация ~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ĝ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атирова¦нный hidrat¦a; ~ть ~igi; ~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ид hidr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ьция kalc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ировать hidr¦igi, ~ogeniz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идрогенизировать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гидрировать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арбонат hidrokarbonat¦o*;</w:t>
        <w:br/>
        <w:t>~ кальция kalc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ид hidroks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ария baria ~o, ba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железа(II) feroza ~o, fer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железа(III) ferika ~o, fera(I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етрaамминмеди(II) tetraamoniakokupr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ид-ион hidroksid-jon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идроксикислота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оксикислот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ил hidroksil¦o; ~амин ~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огруппа hidroksogrup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окарбонат меди(II) kuprika hidroksokarbonat¦o,</w:t>
        <w:br/>
        <w:t>kupra(II)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оний hidroni¦o‡; ~-ион ~j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ксосоль hidroksos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лазы hidrol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лиз hidroliz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тный acid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лизовать hidroliz¦i; ~ся ~(iĝ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лит kalcia hid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литический hidroliz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идроний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гидроксони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соль hidrosal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идросульфит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hidrosulfito*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 ditio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тартрат калия kalia hidrotart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фильный hidrof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дрофобный hidrofob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идрохинон hidrokino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p-dihidroksibenz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льза, экстракционная</w:t>
        <w:br/>
        <w:t>ekstrakt-in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осциамин hiosci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потеза hipote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похлорит hipoklorit¦o; ~ натрия nat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пс gips¦o, dihidrata kalcia sulf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уводный duonhidrata kalcia sulfato, duonakv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строительный </w:t>
      </w:r>
      <w:r>
        <w:rPr>
          <w:rFonts w:cs="Debut;Tahoma" w:ascii="Debut;Tahoma" w:hAnsi="Debut;Tahoma"/>
          <w:i/>
          <w:kern w:val="2"/>
        </w:rPr>
        <w:t>см</w:t>
      </w:r>
      <w:r>
        <w:rPr>
          <w:rFonts w:cs="Debut;Tahoma" w:ascii="Debut;Tahoma" w:hAnsi="Debut;Tahoma"/>
          <w:kern w:val="2"/>
        </w:rPr>
        <w:t>. алебастр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тукатурный stu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стидин hist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истон hist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адкость glite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азуровать glazu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азурь glaz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ауконит glaŭkoni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лёт litargir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plumba(II) oks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адин glia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козид glikozid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glukozi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a kombinaĵo; ~ный ~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коген gliko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когенезис glikogene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ликокол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глицин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гликолиз glikolizo </w:t>
      </w:r>
      <w:r>
        <w:rPr>
          <w:rFonts w:cs="Debut;Tahoma" w:ascii="Debut;Tahoma" w:hAnsi="Debut;Tahoma"/>
          <w:kern w:val="2"/>
          <w:vertAlign w:val="superscript"/>
        </w:rPr>
        <w:t>K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коль glik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копротеиды glikoproteid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ликопротеи¦ны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ды</w:t>
      </w:r>
    </w:p>
    <w:p>
      <w:pPr>
        <w:sectPr>
          <w:headerReference w:type="even" r:id="rId18"/>
          <w:headerReference w:type="default" r:id="rId19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н¦а argil¦o; ~истый ~a, ~eca, ~o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нозём alu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оксаль glioksa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оксим glioksim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церин glicerino, glice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цероза glicer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цероид gliceroid¦o, glicerila es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леиновой кислоты olea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глицил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glicilo, aminoacetilo; </w:t>
        <w:br/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glikola radik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ицин glicino‡, aminoaceta acid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обулины globul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утамин glut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ыба blo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юкагон glukag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юкан glu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юкоза gluk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юкозид glukoz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лютелины glutel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нейс gnej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нилой put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нить put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нуть fle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лoфермент holoenzi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лоэдрический holoed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льмий hol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моатомный homoatoma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sam</w:t>
        <w:noBreakHyphen/>
        <w:t>atom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моген¦изатор homogen¦igilo, ~изировать ~igi;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молог homolo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мополимер homopolimer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мополисахариды homopolisakar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ниометр goniometro, kristalangulmezur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деин hord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елка brul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унзена [бунзеновская] BUNSEN~o; ~o de BUNSEN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; bunseno</w:t>
      </w:r>
      <w:r>
        <w:rPr>
          <w:rFonts w:cs="Debut;Tahoma" w:ascii="Debut;Tahoma" w:hAnsi="Debut;Tahoma"/>
          <w:kern w:val="2"/>
          <w:vertAlign w:val="superscript"/>
        </w:rPr>
        <w:t>SV,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азовая gasflaming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gas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аяльная blov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иртовая alkoho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 Теклю ~ de TECLU 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е¦ние brul¦ado; ~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мон hormo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адренокортикотропный аdrenokortikotrop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енский половой virinseks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задней доли гипофиза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окситоцин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оры надпочечников adrena kortik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овой seks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олликулостимулирующий folikulostimu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шок, конденсационный vaporapartiga uj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орький amara, maldolĉ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орючий brul¦iva‡, ~(ig)ebla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po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дуиров¦ать grad¦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zi; ~ка kalibrado</w:t>
      </w:r>
      <w:r>
        <w:rPr>
          <w:rFonts w:cs="Debut;Tahoma" w:ascii="Debut;Tahoma" w:hAnsi="Debut;Tahoma"/>
          <w:kern w:val="2"/>
          <w:vertAlign w:val="superscript"/>
        </w:rPr>
        <w:t>W,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радус gr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Цельсия CELSIUS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мм gram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-молекула </w:t>
      </w:r>
      <w:r>
        <w:rPr>
          <w:rFonts w:cs="Debut;Tahoma" w:ascii="Debut;Tahoma" w:hAnsi="Debut;Tahoma"/>
          <w:i/>
          <w:kern w:val="2"/>
        </w:rPr>
        <w:t>уст., см.</w:t>
      </w:r>
      <w:r>
        <w:rPr>
          <w:rFonts w:cs="Debut;Tahoma" w:ascii="Debut;Tahoma" w:hAnsi="Debut;Tahoma"/>
          <w:kern w:val="2"/>
        </w:rPr>
        <w:t xml:space="preserve"> моль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ат gre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ецентрированный faccentrita, facocentrit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ит gra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ица l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ула granulo‡, buleto, graj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гранулирова¦ние grajnig¦a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</w:t>
        <w:br/>
        <w:t>~ть ~i, granulig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нь fac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фик grafik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афит graf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руппа grup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N-алкилсульфонильная N</w:t>
        <w:noBreakHyphen/>
        <w:t>alkilsulfoni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лкильная alki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льдегидная</w:t>
        <w:br/>
        <w:t>aldehid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мидная amid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N-арилсульфонильная N</w:t>
        <w:noBreakHyphen/>
        <w:t>arilsulfoni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ульфгидрильная sulfhidrila ~o</w:t>
      </w:r>
      <w:r>
        <w:rPr>
          <w:rFonts w:cs="Debut;Tahoma" w:ascii="Debut;Tahoma" w:hAnsi="Debut;Tahoma"/>
          <w:kern w:val="2"/>
          <w:vertAlign w:val="superscript"/>
        </w:rPr>
        <w:t>W,DP</w:t>
      </w:r>
    </w:p>
    <w:p>
      <w:pPr>
        <w:sectPr>
          <w:headerReference w:type="even" r:id="rId20"/>
          <w:headerReference w:type="default" r:id="rId21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анидин guan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анин gua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ано gu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анозин guan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бка spon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дрон gudr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лозы gulo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ммиарабик akacia gum¦o,</w:t>
        <w:br/>
        <w:t>arab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ммигут gumigu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ммировать terebint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gum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мус h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стой dens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гуттаперча gutaperko</w:t>
      </w:r>
    </w:p>
    <w:p>
      <w:pPr>
        <w:pStyle w:val="Heading1"/>
        <w:ind w:left="142" w:hanging="142"/>
        <w:rPr>
          <w:kern w:val="2"/>
        </w:rPr>
      </w:pPr>
      <w:r>
        <w:rPr>
          <w:kern w:val="2"/>
        </w:rPr>
        <w:t>Д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авление prem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осмотическое osmo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ара vapor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вижение, броуновское Brown'a moviĝ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двупятиокись азота </w:t>
      </w:r>
      <w:r>
        <w:rPr>
          <w:rFonts w:cs="Debut;Tahoma" w:ascii="Debut;Tahoma" w:hAnsi="Debut;Tahoma"/>
          <w:i/>
          <w:kern w:val="2"/>
        </w:rPr>
        <w:t>(уст.) см.</w:t>
      </w:r>
      <w:r>
        <w:rPr>
          <w:rFonts w:cs="Debut;Tahoma" w:ascii="Debut;Tahoma" w:hAnsi="Debut;Tahoma"/>
          <w:kern w:val="2"/>
        </w:rPr>
        <w:t xml:space="preserve"> оксид азота(V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вух¦атомный du¦atoma,</w:t>
        <w:br/>
        <w:t>~валентный ~valenta,</w:t>
        <w:br/>
        <w:t>~мерный ~dimensi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~фазный ~faza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газировать sengasigi, pumpi (solvitan) gason el...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егидратирова¦нный senakvig¦at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ta*; ~ть anhidri, ~i*, malakvigi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егидрирова¦ние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дегидрогенизация; ~ть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дегидрогенизировать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гидрогеназа dehoz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eshidrogenaz¦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олочной [яблочной] кислоты laktata [mala]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гидрогенизировать malhidr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ёготь gud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ревесный lig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заминирование deamin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esaminig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зинфицировать desinfe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зодорировать senodor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зоксирибоза desoksirib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ионизация (абсорбцией) senjon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йствовать (на) ataki, korod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йтерий deŭte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йтрон deŭte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агидрат dekahid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алин dekaleno, dekahidronafta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алитр dekali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ан deka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ормальный normala ~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антировать dekanti, forverŝi, dever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ен dek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ил dek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стран dekstr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стрин dekstrino, amelgum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кстроза dekstr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локализация (электронов, хим.связей) delokalizaci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льфинидин delfinid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минерализация senmineral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енатурирова¦нный denatur¦igit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ть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нсиметрия densimetr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полимериз¦ация malpolimer¦igo, ~iĝo; ~ировать ~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поляриза¦тор malpolariz¦ant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>; ~ция ~iĝo</w:t>
      </w:r>
      <w:r>
        <w:rPr>
          <w:rFonts w:cs="Debut;Tahoma" w:ascii="Debut;Tahoma" w:hAnsi="Debut;Tahoma"/>
          <w:kern w:val="2"/>
          <w:vertAlign w:val="superscript"/>
        </w:rPr>
        <w:t>W,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ржатель tenilo, kramp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пробирок provtuba te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штатива ~o, ~tenilo ĉe stati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сорбция desorb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тергент detergen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frot-lav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етон¦атор eksplod¦ig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ация ~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фект (массы) masmank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ефлегматор refluiga kondens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еэмульг¦атор malemulsi¦ilo*; ~ирование ~igo*; ~ировать ~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жоуль ĵu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зотировать diazot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лиз dializ¦o; ~ировать ~i</w:t>
      </w:r>
    </w:p>
    <w:p>
      <w:pPr>
        <w:sectPr>
          <w:headerReference w:type="even" r:id="rId22"/>
          <w:headerReference w:type="default" r:id="rId23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магнитный diamagne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иапазон skal-kamp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iapa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стаза diastaz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томит diatomea ter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афрагма diafrag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бензоил benzilo, dibenzoi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гидроксохлорид dihidroksoklorid¦o*;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алюминия alumin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гидрофосфат dihidrofosfat¦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ьция kal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гиталин digit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димий didimio, didim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ен di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льдрин (инсектицид) dieldr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мер di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метиламин dimetil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метилкетон aceto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N,N-диметилметанамид N,N</w:t>
        <w:noBreakHyphen/>
        <w:t>dimetilformam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N,N-диметилформамид N,N</w:t>
        <w:noBreakHyphen/>
        <w:t>dimetilformam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морф¦изм dimorf¦eco;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намика dinam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намит dinam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намический dinam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нитробензол dinitrobenz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оксан dioks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оксиацетон dihidroksiacet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пептидазы dipeptid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поль dipolo, dipolus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ахарид(ы) disakarido(j)</w:t>
      </w:r>
      <w:r>
        <w:rPr>
          <w:rFonts w:cs="Debut;Tahoma" w:ascii="Debut;Tahoma" w:hAnsi="Debut;Tahoma"/>
          <w:kern w:val="2"/>
          <w:vertAlign w:val="superscript"/>
        </w:rPr>
        <w:t>W,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перг¦атор dispers¦ilo, ~anto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перс¦ия dispers¦(iĝ)o; ~ность ~ec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прозий disproz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социация disoci¦o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электролитическая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elektrol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социировать disoci(iĝ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стилл¦ировать distil¦(iĝ)i; ~ят ~aĵo; ~ятор ~ilo;</w:t>
        <w:br/>
        <w:t>~яция ~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терпены diterpe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тиоглицерин ditioglicer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тионат diti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тионит ditio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фенил difen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фосфоглицерат difosfoglicer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фрактометр difraktomet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ффузи¦онный difuz¦a; ~я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ффундировать difuz(iĝ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хлорметан diklormeta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diklor-meta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хромат dikromat¦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иэлектрик dielektr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лина long¦o,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лны ondo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линноволновый longond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длинноцепный longa-ĉen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longaĉena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ДМФ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N,N</w:t>
        <w:noBreakHyphen/>
        <w:t>диметилформамид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бавка adic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блескообразующая briligenz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briligaĵ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бавлять aldo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бывать (руду) mi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декан dodek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децил dodek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з¦а doz¦o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ля part¦o, frak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, веcовая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массовая 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ссовая ma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ьная molar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молярная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мольная 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ъёмная volume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нор donant¦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электронов elektron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мна gisforno, altforn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fandforn(eg)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опамин dop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ревес¦ина lign¦o;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робить dispecigi, frakasi, pis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рожжи g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убить ta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ублет, спектральный duobla linio de spekt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дуралюмин(ий)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дюралюмини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усты polvoj, venenaj pulvor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утьё blovego</w:t>
      </w:r>
    </w:p>
    <w:p>
      <w:pPr>
        <w:sectPr>
          <w:headerReference w:type="even" r:id="rId24"/>
          <w:headerReference w:type="default" r:id="rId2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ухи parf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ым fum¦o; ~и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дюралюминий duraluminio</w:t>
      </w:r>
    </w:p>
    <w:p>
      <w:pPr>
        <w:pStyle w:val="Heading1"/>
        <w:rPr>
          <w:kern w:val="2"/>
        </w:rPr>
      </w:pPr>
      <w:r>
        <w:rPr>
          <w:kern w:val="2"/>
        </w:rPr>
        <w:t>Е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европий eŭrop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единица unu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ремени tempo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змерения (mezur)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ассы, атомная atommas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руктурная ripe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едкий kaŭstika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ёмкос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вместимость;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енол enol¦o; ~ь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ёрш (щётка для пробирок) provtuba broso, skove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естествознание naturscienc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Heading1"/>
        <w:rPr>
          <w:kern w:val="2"/>
        </w:rPr>
      </w:pPr>
      <w:r>
        <w:rPr>
          <w:kern w:val="2"/>
        </w:rPr>
        <w:t>Ж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елатин gelaten¦o; ~изация ~iĝo; ~ировать ~igi; ~ирова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еле gelatenaĵo, ĵeleo‡, ĝe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елезо fe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вкое forĝ~o, forĝeb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стовое lad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ferl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сернокислое окисное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сульфат железа(III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елезобетон ferbetono, ŝtalbetono, armita beton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ёсткий malmo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ёсткость malmolec¦o, du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ды ~o de ak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ременная provizora ~o (de akvo)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стоянная konstanta ~o (de akvo)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жесть lad¦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stanfe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жёный bruligit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идкий fluida, lik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идкость fluaĵ¦o, likv(aĵ)o, fluid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аяльная zinkklorida [zinkoklorida*] solv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иклёр ajuto por oksige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ила, рудная gan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жир gra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ивотный sebo, anima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пытный bovpieda ol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стительный oleo, plan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ыбий fiŝoleo, moruoleo, moruhepata oleo</w:t>
      </w:r>
    </w:p>
    <w:p>
      <w:pPr>
        <w:pStyle w:val="Heading1"/>
        <w:rPr>
          <w:kern w:val="2"/>
        </w:rPr>
      </w:pPr>
      <w:r>
        <w:rPr>
          <w:kern w:val="2"/>
        </w:rPr>
        <w:t>З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гружать ŝar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грузка ŝаrĝо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загрязнение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действие) malpur¦ig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веществo) 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кружающей среды polucio‡, polu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грязнённый malpurigi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густевать viskoziĝi, densiĝ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жим kramp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интовой pinĉ-kra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Гофмана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~,винтово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бюреток buret-~o</w:t>
      </w:r>
      <w:r>
        <w:rPr>
          <w:rFonts w:cs="Debut;Tahoma" w:ascii="Debut;Tahoma" w:hAnsi="Debut;Tahoma"/>
          <w:kern w:val="2"/>
          <w:vertAlign w:val="superscript"/>
        </w:rPr>
        <w:t>SV,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ужинный pinĉkr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каливать har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калка hardad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кон leĝ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ействующих масс</w:t>
        <w:br/>
        <w:t>mas-efiko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остоянства состава ~o de konstantaj proporci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креплять fi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купоривать ŝtopi, senlik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аз¦ка mastik¦o; ~ы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едление, конкурентное konkura inhib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енитель surogato, anstataŭ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ерзать frost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е¦ститель substituanto; ~щать ~i, anstataŭi; ~щение ~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anstataŭ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anstataŭ(ig)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ораживать frostigi, fridig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мыкание кольца (цикла) ringoferm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пал fuz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пах od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полнять ŝarĝi, plenigi</w:t>
      </w:r>
    </w:p>
    <w:p>
      <w:pPr>
        <w:sectPr>
          <w:headerReference w:type="even" r:id="rId26"/>
          <w:headerReference w:type="default" r:id="rId27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зародыш (кристалла) ĝer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студнева¦ние ĝeliĝ¦o*; ~ть ~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твердевать solidiĝi, malmoliĝi, kristaliĝi (кристаллизоваться)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затвор, гидравлический sekuriga valvotub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трав¦ка ĝerm(o)kristal¦o; ~ливание кристаллов elkristaligo per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труднение, пространственное spaca ĝe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ащита protekto, defen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еин z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елень Ринмана Rinmann-ver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емля te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инфузорная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диатомит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уллерова fular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ерно graj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ахмальное amelgranu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имаза zim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имоген zimoge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меевик serpentuma tub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значение valo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иближённое proksimu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ола cind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олотить or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олото 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олоудаление cindroforig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золь solo</w:t>
      </w:r>
    </w:p>
    <w:p>
      <w:pPr>
        <w:pStyle w:val="Heading1"/>
        <w:rPr>
          <w:kern w:val="2"/>
        </w:rPr>
      </w:pPr>
      <w:r>
        <w:rPr>
          <w:kern w:val="2"/>
        </w:rPr>
        <w:t>И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гольчатый nadlofor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дент¦ифицировать ident¦igi, konstati la ~econ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дентичн¦ость ident¦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доза id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атин izat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збирательный selektiv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збыт¦ок eksceso, superflu¦aĵo*, ~eco*, superkvan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</w:t>
        <w:br/>
        <w:t>взять в ~ке preni ~e; кислота взята в ~ке la acido ~as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здуха ~eco [eksceso] da a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вест¦ковать kalk¦i‡; ~oвый ~a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звестняк kalkoŝtono‡,</w:t>
        <w:br/>
        <w:t>kalk-ŝton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kretŝ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весть kalk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белильная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известь,хлорная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ашёная hidratigita ~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estingita ~o‡, hidrata ~o, kalcia hidroks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тронная so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ная klo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влекать eligi, eltiri, ekstrakt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готовлять produkti, fabri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лучать radi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змельчать pecetigi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diser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 порошок pulvor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менение (отклонение) va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меняться vari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мер¦ение mezur¦ado; ~итель ~ilo; ~я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аллоксазин izoaloksa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борнеол izoborne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лейцин izoleŭc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изоляция (вещества) 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выделение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мер izomer¦o; ~изация ~iĝo; ~изова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меразы izomer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мери¦я izomerec¦o; цис-транс-~я cistran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руктурная struktura ~e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мерный izome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морфный izomorf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пентан izopentano, 2</w:t>
        <w:noBreakHyphen/>
        <w:t>metilbutan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пентенил izopenten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прен izop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пропил izoprop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зотерма izote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онический izoto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оп izot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опия izotopec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опный izotop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ропия izotrop¦eco‡, ~ism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тропный izotrop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хинолин izoĥinol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электрический izoelekt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оэнзим izoenzi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разец kahelo</w:t>
      </w:r>
    </w:p>
    <w:p>
      <w:pPr>
        <w:sectPr>
          <w:headerReference w:type="even" r:id="rId28"/>
          <w:headerReference w:type="default" r:id="rId2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зумруд smeral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лиды il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льменит ilme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мид imi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мидазол imidazol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мин i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вариантный konstanta, fiksita,</w:t>
        <w:br/>
        <w:t>ne-,sen¦varia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инверсия invertado </w:t>
      </w:r>
      <w:r>
        <w:rPr>
          <w:rFonts w:cs="Debut;Tahoma" w:ascii="Debut;Tahoma" w:hAnsi="Debut;Tahoma"/>
          <w:kern w:val="2"/>
          <w:vertAlign w:val="superscript"/>
        </w:rPr>
        <w:t>K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вертаза invert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вертирова¦ть invert¦i;</w:t>
        <w:br/>
        <w:t>~нный ~i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нгиби¦ровать inhib¦i, ~icii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, malhelpi; ~тор ~en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~anto, ~itor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гредиент ingredi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антрен indat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екс indic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ерхний supe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ижний sub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ен ind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иго ind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ий indio, indium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индикатор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прибор) indik¦il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реактив) ~en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~ato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изотопный tracen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izotopa ~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дол ind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ертный inerta, neak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озин in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озит inozit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cектицид insekt¦icido, ~omort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сулин insul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интегрирование </w:t>
      </w:r>
      <w:r>
        <w:rPr>
          <w:rFonts w:cs="Debut;Tahoma" w:ascii="Debut;Tahoma" w:hAnsi="Debut;Tahoma"/>
          <w:i/>
          <w:kern w:val="2"/>
        </w:rPr>
        <w:t>(мат.)</w:t>
      </w:r>
      <w:r>
        <w:rPr>
          <w:rFonts w:cs="Debut;Tahoma" w:ascii="Debut;Tahoma" w:hAnsi="Debut;Tahoma"/>
          <w:kern w:val="2"/>
        </w:rPr>
        <w:t xml:space="preserve"> integr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тенсивность поглощения [абсорбции] intenso de absorba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тервал interv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нфракрасный transruĝa, infraruĝ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  j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ат jod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бензол jodbenzeno, fenila jod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ид  jodi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одировать  jod¦izi, substitui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per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обензол  jodobenzeno, jodoksibenz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озобензол  jodozobenz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иодоксибензол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иодобензол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ометри¦ческий  jodometri¦a, jodmezura; ~я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доформ jodofo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н j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мплексный kompleksa ~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иониз¦ация jon¦iĝo, ~igo </w:t>
      </w:r>
      <w:r>
        <w:rPr>
          <w:rFonts w:cs="Debut;Tahoma" w:ascii="Debut;Tahoma" w:hAnsi="Debut;Tahoma"/>
          <w:kern w:val="2"/>
          <w:vertAlign w:val="superscript"/>
        </w:rPr>
        <w:t>K</w:t>
      </w:r>
      <w:r>
        <w:rPr>
          <w:rFonts w:cs="Debut;Tahoma" w:ascii="Debut;Tahoma" w:hAnsi="Debut;Tahoma"/>
          <w:kern w:val="2"/>
        </w:rPr>
        <w:t>; ~ировать ~igi; ~ирова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оний (изотоп тория) ionio‡ (izotopo de torio, torio-230)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ониты jonitoj*, joninterŝanĝaĵ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онон ionon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 jono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онообмен joninterŝanĝ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; ~ники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см</w:t>
      </w:r>
      <w:r>
        <w:rPr>
          <w:rFonts w:cs="Debut;Tahoma" w:ascii="Debut;Tahoma" w:hAnsi="Debut;Tahoma"/>
          <w:kern w:val="2"/>
        </w:rPr>
        <w:t xml:space="preserve">. иониты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~il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ридий iri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рон i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копаемые fosili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спарение vapor¦iĝ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парять vapor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пускать emanigi, emisii, elsen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пытание pro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пытывать provi, ekzamen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сследование esplorad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исследова¦тель esplor¦ist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~an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reserĉisto; ~ть ~i, studi, reserĉ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стирать ero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ттербий iterb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ттрий i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хтиокол iktiok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ИЮПАК IUPAK (Internacia Unio de Pura kaj Aplikata Kemio —  Международный Союз Теоретической и Прикладной Химии)</w:t>
      </w:r>
    </w:p>
    <w:p>
      <w:pPr>
        <w:pStyle w:val="Heading1"/>
        <w:rPr>
          <w:kern w:val="2"/>
        </w:rPr>
      </w:pPr>
      <w:r>
        <w:rPr>
          <w:kern w:val="2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даверин kadaver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дмий kad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зеин kaz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инит kainito</w:t>
      </w:r>
    </w:p>
    <w:p>
      <w:pPr>
        <w:sectPr>
          <w:headerReference w:type="even" r:id="rId30"/>
          <w:headerReference w:type="default" r:id="rId3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кодил kakod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амин kal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андр kalandr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али, едкое</w:t>
      </w:r>
      <w:r>
        <w:rPr>
          <w:rFonts w:cs="Debut;Tahoma" w:ascii="Debut;Tahoma" w:hAnsi="Debut;Tahoma"/>
          <w:i/>
          <w:kern w:val="2"/>
        </w:rPr>
        <w:t xml:space="preserve"> (уст.), см.</w:t>
      </w:r>
      <w:r>
        <w:rPr>
          <w:rFonts w:cs="Debut;Tahoma" w:ascii="Debut;Tahoma" w:hAnsi="Debut;Tahoma"/>
          <w:kern w:val="2"/>
        </w:rPr>
        <w:t xml:space="preserve"> гидроксид кали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иброванный kalibri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алибровка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градуировк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ибровать kalib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ий kal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ифорний kaliforn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аломель kalom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ориметр kalorimetr¦о;</w:t>
        <w:br/>
        <w:t>~ия ~i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ория kalo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ьций kalc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альцинирова¦ние kalcin¦ad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</w:t>
        <w:br/>
        <w:t>~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льцит kalksp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альциферол (витамин D</w:t>
      </w:r>
      <w:r>
        <w:rPr>
          <w:rFonts w:cs="Debut;Tahoma" w:ascii="Debut;Tahoma" w:hAnsi="Debut;Tahoma"/>
          <w:kern w:val="2"/>
          <w:vertAlign w:val="subscript"/>
        </w:rPr>
        <w:t>2</w:t>
      </w:r>
      <w:r>
        <w:rPr>
          <w:rFonts w:cs="Debut;Tahoma" w:ascii="Debut;Tahoma" w:hAnsi="Debut;Tahoma"/>
          <w:kern w:val="2"/>
        </w:rPr>
        <w:t>) kalcife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медь g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мень ŝto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винный tartar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tar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рагоценный gem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васцовый alu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вотный tartr¦a emetiko, vomiga ~ato, kalia antimonila ~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мфан kamf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мфара kamf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нифоль kolofono, kolofoni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нцерогенный kancer¦iga, kanceroge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олин kao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олинит kaolin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ать guti, gutig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ельница gut¦igilo, ~bot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илляр kapila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ля gut¦o; добавлять по ~м aldoni ~e [~ope, ~on post ~o]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ролактам kapro-laktam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рон kap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саицин kapsaic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псула kapsu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амель karam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андаш kraj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стекла vaksopaŝtelo, krajono* por vi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азид karbazidо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азол karbaz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амид karbam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анион karbanj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арил karbari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ид(ы) karbido(j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инoл karbinolo*, metano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ксил karboks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ксипептидаза karboksipeptid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нат karb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нил karbo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новый karboks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рунд karborundo, silicia karb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боциклический karbo(n)cik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диолипин kardiolip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ен ka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мин kar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наллит karna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отин(ы) karoteno(j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ротиноиды karoteno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сситерит kasite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болизм (диссимиляция) katab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лаза katal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лиз katali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лизатор kataliz¦ilo, ~enz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лизировать kata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литический katali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афорез katafore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ехин kateĥ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ион katj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од kat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толит katoli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устический kaŭst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учук kaŭĉu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улканизированный vulkanizaĵ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туральный natura 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интетический sinteza 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опреновый kloroprena* ~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фель kahelo</w:t>
      </w:r>
    </w:p>
    <w:p>
      <w:pPr>
        <w:sectPr>
          <w:headerReference w:type="even" r:id="rId32"/>
          <w:headerReference w:type="default" r:id="rId33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чать (насосом) pump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ачественный kvalitec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вант kvant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вантование kvantum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варц kvar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васцы alu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верцетин kverce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львин kelv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рамика ceramiko, keramik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ратины kerat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росин keroseno, lampopet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генный ketogen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глутараты ketoglutarat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-енольный keto-eno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за ke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кетокислота ketoacido </w:t>
      </w:r>
      <w:r>
        <w:rPr>
          <w:rFonts w:cs="Debut;Tahoma" w:ascii="Debut;Tahoma" w:hAnsi="Debut;Tahoma"/>
          <w:kern w:val="2"/>
          <w:vertAlign w:val="superscript"/>
        </w:rPr>
        <w:t>K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н ke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етоформа keto-for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зельгур diatomea 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нетика kinet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нетический kinet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новарь cina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пение bol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петь bo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пяти¦льник bol¦igilo, ~ujo;</w:t>
        <w:br/>
        <w:t>~ть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слород oksi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7" w:name="Acido"/>
      <w:r>
        <w:rPr>
          <w:rFonts w:cs="Debut;Tahoma" w:ascii="Debut;Tahoma" w:hAnsi="Debut;Tahoma"/>
          <w:kern w:val="2"/>
        </w:rPr>
        <w:t>кислота</w:t>
      </w:r>
      <w:bookmarkEnd w:id="7"/>
      <w:r>
        <w:rPr>
          <w:rFonts w:cs="Debut;Tahoma" w:ascii="Debut;Tahoma" w:hAnsi="Debut;Tahoma"/>
          <w:kern w:val="2"/>
        </w:rPr>
        <w:t xml:space="preserve"> acid¦o, a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биетиновая abie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дениловая adeni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аденозин-трифосфорная adenozin-trifosfata ~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aдипиновая adip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зелаиновая aze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зидоводородная az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зотистая nitri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aзотистоводородная</w:t>
      </w:r>
      <w:r>
        <w:rPr>
          <w:rFonts w:cs="Debut;Tahoma" w:ascii="Debut;Tahoma" w:hAnsi="Debut;Tahoma"/>
          <w:i/>
          <w:kern w:val="2"/>
        </w:rPr>
        <w:t xml:space="preserve"> уст. см.</w:t>
      </w:r>
      <w:r>
        <w:rPr>
          <w:rFonts w:cs="Debut;Tahoma" w:ascii="Debut;Tahoma" w:hAnsi="Debut;Tahoma"/>
          <w:kern w:val="2"/>
        </w:rPr>
        <w:t xml:space="preserve"> ~,азидоводородна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зотная nitrata ~o, nitr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aконитовая akoni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криловая akril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алифатическая alifat~o, gras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рахиновая arak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скорбиновая askorb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спарагиновая aspar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цетилсалициловая acetilsalici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цетоуксусная acetilace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арбитуровая barbitur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нзойная benzo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орная borata ~o, bor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ромноватая brom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ромоводородная brom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алериановая valera ~o,</w:t>
        <w:br/>
        <w:t>valeri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инная tar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лактуроновая galaktu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лловая gajl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иалуроновая hialu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иднокарповая hidnokarp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идросернистая dition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иколевая gliko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икохолевая glikoĥol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утаминовая gluta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юконовая gluk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юкуроновая gluku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ремучая fulmi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уаниловая guani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уминовая hum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езоксирибонуклеиновая desoksiribonuklea ~o, D.N.A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тионистая dition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фосфоглицериновая difosfoglicer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ирная gras~o, alif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олотая orik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дуроновая idu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олимонная izocitr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одноватая jod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одоводородная jodid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априловая oktan~o,</w:t>
        <w:br/>
        <w:t>kapri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приновая dekan~o,</w:t>
        <w:br/>
        <w:t>kapri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пронoвая heksan~o, kapr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рбаминовая karbamin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рболовая karbol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sectPr>
          <w:headerReference w:type="even" r:id="rId34"/>
          <w:headerReference w:type="default" r:id="rId35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етоглутаровая</w:t>
        <w:br/>
        <w:t>ketoglutar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ричная cinam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ремнефтористоводородная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гексафторосиликат(IV) водород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отоновая krot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ауриновая laŭ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евулиновая levu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монная citr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нолевая linole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ноленовая linole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поевая lipo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леиновая male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лоновая mal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ргариновая marg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сляная butira ~o, butera ~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зоиодная mezoperjod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таиодная metaperjod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тафосфорная</w:t>
        <w:br/>
        <w:t>metafosfat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миндальная amigdal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ande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иристиновая miris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очная lak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чевая urin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муравьиная formika ~o‡, formiata ~o‡, form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ышьяковистая metaarsen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йраминовая neŭrami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икотиновая piridin-3-karboksil~o, niac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итрозилсерная</w:t>
        <w:br/>
        <w:t>nitrozilsulf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леанолевая oleano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леиновая oleata ~o, ole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рселлиновая orseli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ртоиодная ortoperjod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ртомышьяковая</w:t>
        <w:br/>
        <w:t>ortoarsen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ртомышьяковистая</w:t>
        <w:br/>
        <w:t>ortoarsen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ртофосфорная ortofosf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альмитиновая palm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антотеновая pantote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ларгоновая pelargona ~o, nona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оксодисерная peroksodisulf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оксомоносерная peroksomonosulf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криновая pikra ~o, 2,4,6</w:t>
        <w:noBreakHyphen/>
        <w:t>trinitrofen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маровая pim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мелиновая pime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ровиноградная piruvata ~o, piruv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рослизевая furo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ирофосфорная pirofosf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бковая sube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пиоловая propin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пионовая propiona ~o, propan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цемическая винная racema tar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ибонуклеиновая ribonuklea ~o, R.N.A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ициноле(ино)вая ricinola ~o, ricinole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оданистоводородная</w:t>
        <w:br/>
        <w:t>roda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алициловая salici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бациновая sebac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ая sulfata ~o, sulf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истая sulfita ~o, sulfi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оводородная sulfida ~o, sulfid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иаловая sia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инильная cian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оляная klorida ~o, klor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стеариновая ste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ульфиновая sulfi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ульфоксиловая sulfoksil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йхоевая teiko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рефталевая paraft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глиновая tig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тановая titana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анспортная рибонуклеиновая transiga R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оповая trop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уксусная acet(at)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ридиловая uridi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sectPr>
          <w:headerReference w:type="even" r:id="rId36"/>
          <w:headerReference w:type="default" r:id="rId37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уроновая u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олиевая fo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осфористая fosf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талевая ft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тороводородная fluor¦~o, ~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умаровая fum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α-фуранкарбоновая furo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истая klorit¦~o, ~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хлорная perklora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новатая klorat¦~o, ~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новатистая hipoklori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хлороводородная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,</w:t>
      </w:r>
      <w:r>
        <w:rPr>
          <w:rFonts w:cs="Debut;Tahoma" w:ascii="Debut;Tahoma" w:hAnsi="Debut;Tahoma"/>
          <w:kern w:val="2"/>
          <w:lang w:val="en-US"/>
        </w:rPr>
        <w:t xml:space="preserve"> </w:t>
      </w:r>
      <w:r>
        <w:rPr>
          <w:rFonts w:cs="Debut;Tahoma" w:ascii="Debut;Tahoma" w:hAnsi="Debut;Tahoma"/>
          <w:kern w:val="2"/>
        </w:rPr>
        <w:t>соляна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ромистая krom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ромовая krom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еротиновая cero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иановая ciana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циановодородная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, синильная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цитраконовая citrak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авелевая okzal(at)a ~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авелевоуксусная</w:t>
        <w:br/>
        <w:t>okzalace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остеариновая eleoste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руковая  eru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яблочная pom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янтарная sukcena ~o,</w:t>
        <w:br/>
        <w:t>sukci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слотность acid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слотостойкий acidorezist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слоты acid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льгиновые algin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скислородные senokso~oj</w:t>
      </w:r>
      <w:r>
        <w:rPr>
          <w:rFonts w:cs="Debut;Tahoma" w:ascii="Debut;Tahoma" w:hAnsi="Debut;Tahoma"/>
          <w:kern w:val="2"/>
          <w:vertAlign w:val="superscript"/>
        </w:rPr>
        <w:t>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ухосновные dubazaj [dibazaj]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карбоновые dukarbonaj ~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ёлчные galacid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рбоновые karboksilaj ~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ислородные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~,кислородсодержащие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родсодержащие oksacidoj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oksoacidoj</w:t>
      </w:r>
      <w:r>
        <w:rPr>
          <w:rFonts w:cs="Debut;Tahoma" w:ascii="Debut;Tahoma" w:hAnsi="Debut;Tahoma"/>
          <w:kern w:val="2"/>
          <w:vertAlign w:val="superscript"/>
        </w:rPr>
        <w:t>P</w:t>
      </w:r>
      <w:r>
        <w:rPr>
          <w:rFonts w:cs="Debut;Tahoma" w:ascii="Debut;Tahoma" w:hAnsi="Debut;Tahoma"/>
          <w:kern w:val="2"/>
        </w:rPr>
        <w:t>, oksigenhavaj ~oj</w:t>
      </w:r>
      <w:r>
        <w:rPr>
          <w:rFonts w:cs="Debut;Tahoma" w:ascii="Debut;Tahoma" w:hAnsi="Debut;Tahoma"/>
          <w:kern w:val="2"/>
          <w:vertAlign w:val="superscript"/>
        </w:rPr>
        <w:t>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ногоосновные poliprotonaj 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фтеновые naftenaj ~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уклеиновые nukle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дноосновные unubazaj ~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ислый ac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апан valv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едохранительный sekur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асс klas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лассифи¦кация klasifik¦(ad)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цировать ~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левеит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kleve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ить gl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 gluo, adher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кий adhera, glue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ковина glut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кость glu¦eco, al~iĝemo, adhere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мо mar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йстер, крахмальный amelglu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етчатка celul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линкер klinker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А (коэнзим А) KoA (koenzimo A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агул¦ировать koagul(iĝ)i; ~янт ~ant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, ~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ят ~aĵo; ~яция ~ad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баламины kobalam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бальт koba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валентн¦ость kovalent¦o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деин kod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жа (животных) haŭ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каин koka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кс koa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ксование koaksig(ad)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ксовать koaks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амин kolam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лба matraso‡, flakon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  <w:vertAlign w:val="superscript"/>
          <w:lang w:val="en-US"/>
        </w:rPr>
        <w:t>,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дистилляционная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,перегонна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лайзена distila flakono de CLAISEN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ническая konusa flakono, ERLENMEYER-flak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углодонная rondfunda flak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ёхгорлая tri-kola balo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sectPr>
          <w:headerReference w:type="even" r:id="rId38"/>
          <w:headerReference w:type="default" r:id="rId39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 Эрленмейера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,</w:t>
      </w:r>
      <w:r>
        <w:rPr>
          <w:rFonts w:cs="Debut;Tahoma" w:ascii="Debut;Tahoma" w:hAnsi="Debut;Tahoma"/>
          <w:kern w:val="2"/>
          <w:lang w:val="en-US"/>
        </w:rPr>
        <w:t xml:space="preserve"> </w:t>
      </w:r>
      <w:r>
        <w:rPr>
          <w:rFonts w:cs="Debut;Tahoma" w:ascii="Debut;Tahoma" w:hAnsi="Debut;Tahoma"/>
          <w:kern w:val="2"/>
        </w:rPr>
        <w:t>коническа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ичественный kva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ичество kva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ещества ~o de substanco*, substanco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ещества эквивалентов substanco~o de ekvivalent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электричества elektro~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епла varmo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лаген kolag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лодий kolod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ллоид kolo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ащитный protek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лоидальный, коллоидный kolo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онна (аппарат) kolo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ктификационная distil~o, frakci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ориметр kolor¦ometro, ~mezurilo; ~ический ~ometra, ~(mezur)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пак klo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льцо ring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бензольное benzen-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benze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внутренним мостиком pon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татива stativ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ммутатор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komut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мплекс komple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мплексообразова¦ние kompleks¦a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тель ~igan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мпозиция kompozicio, kompon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aĵ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мпонент komponanto, enhavaĵo, ingredien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мпрессор kunpremi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гломерат konglome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гокрасный kongo-ru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денсат kondens¦aĵo, ~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денсатор (пара) kondens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меевиковый helic-tub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денс¦ация kondens¦ado; ~ировать ~i; ~ирова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систенция konsist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станта konstant¦o, kemia aŭ fizika indi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ещества, физическая fizika ~o de substanc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иссоциации diso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электрическая dielektri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иоскопическая krioskop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химического равновесия ~o de kemia ekvilib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буллиоскопическая ebulioskopi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нтейнер konten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фигурация konfigura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формация konformo</w:t>
      </w:r>
      <w:r>
        <w:rPr>
          <w:rFonts w:cs="Debut;Tahoma" w:ascii="Debut;Tahoma" w:hAnsi="Debut;Tahoma"/>
          <w:kern w:val="2"/>
          <w:vertAlign w:val="superscript"/>
        </w:rPr>
        <w:t>K</w:t>
      </w:r>
      <w:r>
        <w:rPr>
          <w:rFonts w:cs="Debut;Tahoma" w:ascii="Debut;Tahoma" w:hAnsi="Debut;Tahoma"/>
          <w:kern w:val="2"/>
        </w:rPr>
        <w:t>, kunvolv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концентрация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величина) koncentrec¦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действие) koncentr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ярная molar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роцентная</w:t>
      </w:r>
      <w:r>
        <w:rPr>
          <w:rFonts w:cs="Debut;Tahoma" w:ascii="Debut;Tahoma" w:hAnsi="Debut;Tahoma"/>
          <w:i/>
          <w:kern w:val="2"/>
        </w:rPr>
        <w:t xml:space="preserve"> (уст.)</w:t>
      </w:r>
      <w:r>
        <w:rPr>
          <w:rFonts w:cs="Debut;Tahoma" w:ascii="Debut;Tahoma" w:hAnsi="Debut;Tahoma"/>
          <w:kern w:val="2"/>
        </w:rPr>
        <w:t xml:space="preserve"> procen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нцентрированный koncentri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ординационный kunordiĝ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опалы kopal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поть fulg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копти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о свече) fum¦i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продукты) ~aĵ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bukan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диты kordit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ка kru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олёк металла globeto de met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омысло (весов) vekto (de pesilo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онен koron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реляция korelativ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родировать korod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розионно¦стойкий, ~устойчивый korodimun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розионный korod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розия korod¦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ad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тизол kortiz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тизон korti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тикостерон kortikoster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рунд korun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феин kaf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фермент koferment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коэнзим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кофермент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оэффициент koeficient¦o</w:t>
      </w:r>
    </w:p>
    <w:p>
      <w:pPr>
        <w:sectPr>
          <w:headerReference w:type="even" r:id="rId40"/>
          <w:headerReference w:type="default" r:id="rId41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 перевода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 пересчёт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ересчёта trans-kalkula fakto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спределения distribu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апплак lej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ан kra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ухходовoй du-voj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дноходовoй unu-voj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бковый ŝtopil-kra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раситель kolor¦ig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aĵo; tinkturo (для тканей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асить farbi, kolorigi; tinkturi (ткань)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раска farbo, kolor¦ig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tinkturo (для ткани), 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клеймения marka in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пографская ink¦o, pre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ахмал am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атин krea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зол krezo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хнический kru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кинг krak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рекировать krekigi, piro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мень sil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мнезём sili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мний sili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мнистый sili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еозот kreozo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вая kurb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олит krio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оскопия krioskop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птон krip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8" w:name="Kristalo"/>
      <w:r>
        <w:rPr>
          <w:rFonts w:cs="Debut;Tahoma" w:ascii="Debut;Tahoma" w:hAnsi="Debut;Tahoma"/>
          <w:kern w:val="2"/>
        </w:rPr>
        <w:t>кристалл</w:t>
      </w:r>
      <w:bookmarkEnd w:id="8"/>
      <w:r>
        <w:rPr>
          <w:rFonts w:cs="Debut;Tahoma" w:ascii="Debut;Tahoma" w:hAnsi="Debut;Tahoma"/>
          <w:kern w:val="2"/>
        </w:rPr>
        <w:t xml:space="preserve"> krist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морфный dimorf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гольчатый nadloform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листовидный folifor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мешанный miks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сталлизатор kristalig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сталлизация kristaliĝ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сталлизовать kristal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сталлический kristal¦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олетовый ~vi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сталлография kristalograf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итический kriz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рон, жёлтый krom¦flavo, ~ata flavo, plumba ~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рышка kovr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игля krisol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сантогенат ksantogena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ksant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сенон ksen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силогексулоза ksiloheksu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силоза ksil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силол ksi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силулоза ksilu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уб, перегонный distilbalo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alamb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убический kub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улон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kulomb¦o; ~ометрия ~ometr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умарон kuma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умол kum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купорос</w:t>
      </w:r>
      <w:r>
        <w:rPr>
          <w:rFonts w:cs="Debut;Tahoma" w:ascii="Debut;Tahoma" w:hAnsi="Debut;Tahoma"/>
          <w:i/>
          <w:kern w:val="2"/>
        </w:rPr>
        <w:t xml:space="preserve"> (уст.)</w:t>
      </w:r>
      <w:r>
        <w:rPr>
          <w:rFonts w:cs="Debut;Tahoma" w:ascii="Debut;Tahoma" w:hAnsi="Debut;Tahoma"/>
          <w:kern w:val="2"/>
        </w:rPr>
        <w:t xml:space="preserve"> vitri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юри kur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кюрий kuriumo</w:t>
      </w:r>
    </w:p>
    <w:p>
      <w:pPr>
        <w:pStyle w:val="Heading1"/>
        <w:rPr>
          <w:kern w:val="2"/>
        </w:rPr>
      </w:pPr>
      <w:r>
        <w:rPr>
          <w:kern w:val="2"/>
        </w:rPr>
        <w:t>Л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бильный labila, nestabila, malstab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боратория laborato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следовательская esplore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брадорит labrador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бурнин labur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всан lavsa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зер las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зулит lazul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зурит lazur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зурь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рлинская fera(III) heksacianoferato(II)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дная azu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 lak¦o, verni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иртовой alkohola ~o, spiritu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ировать la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мус lakmu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там lakt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татдегидрогеназа laktat-dehidrogen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sectPr>
          <w:headerReference w:type="even" r:id="rId42"/>
          <w:headerReference w:type="default" r:id="rId43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актикодегидрогеназа laktata deshidrogena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тоза lak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ктон lak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минарный lamin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нолин lanolino, langra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нтан lanta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антан¦иды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~оиды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антаноиды lantanianoj</w:t>
      </w:r>
      <w:r>
        <w:rPr>
          <w:rFonts w:cs="Debut;Tahoma" w:ascii="Debut;Tahoma" w:hAnsi="Debut;Tahoma"/>
          <w:kern w:val="2"/>
          <w:vertAlign w:val="superscript"/>
        </w:rPr>
        <w:t>P</w:t>
      </w:r>
      <w:r>
        <w:rPr>
          <w:rFonts w:cs="Debut;Tahoma" w:ascii="Debut;Tahoma" w:hAnsi="Debut;Tahoma"/>
          <w:kern w:val="2"/>
        </w:rPr>
        <w:t>, lantanoid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текс late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атунь latu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ваны leva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евовращающий leva-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levo[maldekstren]- rotac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вомицетин kloromicet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евул¦ёза, ~оза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фруктоз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гумин legum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ёд glaci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сухой seka ~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solida karbona dioks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дяной glaci(ec)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йкооснование leŭkobaz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йцин leŭc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екарство kuracilo, medikamen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епидолит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lepido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ёсс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leŭs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тучесть vaporiĝemo, volatil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тучий vaporiĝema, volatila; vaporigeb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ецитин leci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азы li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газы lig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ганды ligand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гатура aloj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гнин lign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игнит </w:t>
      </w:r>
      <w:r>
        <w:rPr>
          <w:rFonts w:cs="Debut;Tahoma" w:ascii="Debut;Tahoma" w:hAnsi="Debut;Tahoma"/>
          <w:i/>
          <w:kern w:val="2"/>
        </w:rPr>
        <w:t>(мин.)</w:t>
      </w:r>
      <w:r>
        <w:rPr>
          <w:rFonts w:cs="Debut;Tahoma" w:ascii="Debut;Tahoma" w:hAnsi="Debut;Tahoma"/>
          <w:kern w:val="2"/>
        </w:rPr>
        <w:t xml:space="preserve"> lig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гроин benzino, ligroin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идит </w:t>
      </w:r>
      <w:r>
        <w:rPr>
          <w:rFonts w:cs="Debut;Tahoma" w:ascii="Debut;Tahoma" w:hAnsi="Debut;Tahoma"/>
          <w:i/>
          <w:kern w:val="2"/>
        </w:rPr>
        <w:t>(мин.)</w:t>
      </w:r>
      <w:r>
        <w:rPr>
          <w:rFonts w:cs="Debut;Tahoma" w:ascii="Debut;Tahoma" w:hAnsi="Debut;Tahoma"/>
          <w:kern w:val="2"/>
        </w:rPr>
        <w:t xml:space="preserve"> lid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докаин lidoka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зин li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зоцим lizoz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квидус likva kur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копин likop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ксоза liks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монен limon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имонит </w:t>
      </w:r>
      <w:r>
        <w:rPr>
          <w:rFonts w:cs="Debut;Tahoma" w:ascii="Debut;Tahoma" w:hAnsi="Debut;Tahoma"/>
          <w:i/>
          <w:kern w:val="2"/>
        </w:rPr>
        <w:t>(мин.)</w:t>
      </w:r>
      <w:r>
        <w:rPr>
          <w:rFonts w:cs="Debut;Tahoma" w:ascii="Debut;Tahoma" w:hAnsi="Debut;Tahoma"/>
          <w:kern w:val="2"/>
        </w:rPr>
        <w:t xml:space="preserve"> limo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налоол linalo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нолеум linole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нолят linole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ипаза lip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пиды lipid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ипоиды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липиды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ипопротеиды lipoprote¦inoj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d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тий lit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тийбензил litiobenz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топон litop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итр lit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ли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verŝi; funeli (через воронку)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металл) gi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литьё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процесс) gis¦ad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изделие) ~aĵ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овушка kapt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логарифм</w:t>
      </w:r>
      <w:r>
        <w:rPr>
          <w:rFonts w:cs="Debut;Tahoma" w:ascii="Debut;Tahoma" w:hAnsi="Debut;Tahoma"/>
          <w:i/>
          <w:kern w:val="2"/>
        </w:rPr>
        <w:t xml:space="preserve"> (мат.)</w:t>
      </w:r>
      <w:r>
        <w:rPr>
          <w:rFonts w:cs="Debut;Tahoma" w:ascii="Debut;Tahoma" w:hAnsi="Debut;Tahoma"/>
          <w:kern w:val="2"/>
        </w:rPr>
        <w:t xml:space="preserve"> logarit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дочка boate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сжигания brulig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мкий fragila, facile rompebla, frakasiĝ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рандит lorand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ретин loret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уренсий laŭrenci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ощить (прокатывать) kaland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дить stan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петидин lupetid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пинидин lupinid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пинин lupin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тидин lutid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цидол lucido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ч ra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учи radi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aнодные anodaj ~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ёсткие рентгеновские mallongond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тодные katod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нтгеновские X-~oj,</w:t>
        <w:br/>
        <w:t>Rentgen-~oj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минесц¦ентный luminesk¦a; ~енция ~o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минол luminо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минофор luminesk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мифлавин lumiflav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теостерон luteosterono*</w:t>
      </w:r>
    </w:p>
    <w:p>
      <w:pPr>
        <w:sectPr>
          <w:headerReference w:type="even" r:id="rId44"/>
          <w:headerReference w:type="default" r:id="rId4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теотропин luteotrop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теций lute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цигенин lucigen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цифераза luciferaz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юциферин lucifer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ляпис lapiso, arĝenta nitrato</w:t>
      </w:r>
    </w:p>
    <w:p>
      <w:pPr>
        <w:pStyle w:val="Heading1"/>
        <w:rPr>
          <w:kern w:val="2"/>
        </w:rPr>
      </w:pPr>
      <w:r>
        <w:rPr>
          <w:kern w:val="2"/>
        </w:rPr>
        <w:t>М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ма mag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алий magnalio, aluminia-magnezia alo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амицин magnamicin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магнезит </w:t>
      </w:r>
      <w:r>
        <w:rPr>
          <w:rFonts w:cs="Debut;Tahoma" w:ascii="Debut;Tahoma" w:hAnsi="Debut;Tahoma"/>
          <w:i/>
          <w:kern w:val="2"/>
        </w:rPr>
        <w:t>(мин.)</w:t>
      </w:r>
      <w:r>
        <w:rPr>
          <w:rFonts w:cs="Debut;Tahoma" w:ascii="Debut;Tahoma" w:hAnsi="Debut;Tahoma"/>
          <w:kern w:val="2"/>
        </w:rPr>
        <w:t xml:space="preserve"> magnez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езия magne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етизм magnetism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магнетит </w:t>
      </w:r>
      <w:r>
        <w:rPr>
          <w:rFonts w:cs="Debut;Tahoma" w:ascii="Debut;Tahoma" w:hAnsi="Debut;Tahoma"/>
          <w:i/>
          <w:kern w:val="2"/>
        </w:rPr>
        <w:t>(мин.)</w:t>
      </w:r>
      <w:r>
        <w:rPr>
          <w:rFonts w:cs="Debut;Tahoma" w:ascii="Debut;Tahoma" w:hAnsi="Debut;Tahoma"/>
          <w:kern w:val="2"/>
        </w:rPr>
        <w:t xml:space="preserve"> magne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ий magnez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гнит magnet¦o;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зать ŝmi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зут mazu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зь ŝmiraĵo; ungvento, linimento (медицинская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кро- makro-, grand-, grandsk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кромолекула makromoleku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кроскопический makroskop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алахит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malak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лахитовый зелёный malakitver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львидин malvid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льтаза malt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льтоза mal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ганаты manganat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анганит mangan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наны mana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нит manit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ноза man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нозамин manoz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нометр mano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фференциальный diferenc-manometr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рганец mang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ргарат margar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ргарин marga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рка (производст.) mar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ркировать mark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артенсит martens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bookmarkStart w:id="9" w:name="Oleo"/>
      <w:r>
        <w:rPr>
          <w:rFonts w:cs="Debut;Tahoma" w:ascii="Debut;Tahoma" w:hAnsi="Debut;Tahoma"/>
          <w:kern w:val="2"/>
        </w:rPr>
        <w:t>масло</w:t>
      </w:r>
      <w:bookmarkEnd w:id="9"/>
      <w:r>
        <w:rPr>
          <w:rFonts w:cs="Debut;Tahoma" w:ascii="Debut;Tahoma" w:hAnsi="Debut;Tahoma"/>
          <w:kern w:val="2"/>
        </w:rPr>
        <w:t xml:space="preserve"> ole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ысыхающее sekiĝ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орчичное (аlila) izotioci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егтярное gud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сторовое ricin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опайского бальзама kopaiva balz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ьняное lin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инеральное mineral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ивушное fuze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, смазочное lubrik~o, ŝmir~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рпентинное terebin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унговое tung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аульмугровое hidnokarp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вкалиптовое eŭkalip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фирное esenca ~o, volativ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лянистый oleeca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ляный ole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са ma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томная ato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рутто kunt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екулярная moleku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ярная molar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нетто neta ~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sent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тносительная молекулярная relativa moleku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сикот masiko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с-спектр masspek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тика mastiko, va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стикс (смола) masti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ериал materi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яжущий adstrin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спергируемый dispers(it)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гнеупорный varmrezis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строительный konstrua ~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ериалы material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ходные deir-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ерия mate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ировать mal[sen]bril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овый malbri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атрица matri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га- mega-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дикамент medika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дь kup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ежмолекулярный intermolekula</w:t>
      </w:r>
    </w:p>
    <w:p>
      <w:pPr>
        <w:sectPr>
          <w:headerReference w:type="even" r:id="rId46"/>
          <w:headerReference w:type="default" r:id="rId47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идин mizid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ил mezi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итилен mezitil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омерия mezomer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омерный mezomer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зон me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 kr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асса mela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атонин melato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ибиоза melibi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козернистый malgrandagrajna*, etgraj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льница muel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отковая ba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аровая kugla ~o,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мбрана mebra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упроницаемая parte penetrebla [permeabl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делевий mendelevi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зурка mezurgla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иск menis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тадиен mentadi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тан men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танол mentan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тол ment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нтон ment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ера mez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ркаптан merkaptano, ti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рсериз¦ация merceriz¦ado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скалин meska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- meta-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бол¦изм metabol¦o;</w:t>
        <w:br/>
        <w:t>~ический ~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гемоглобин metahemoglob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дихлорбензол metadiklorbenzeno*</w:t>
      </w:r>
    </w:p>
    <w:p>
      <w:pPr>
        <w:pStyle w:val="Normal"/>
        <w:ind w:left="142" w:hanging="142"/>
        <w:rPr/>
      </w:pPr>
      <w:bookmarkStart w:id="10" w:name="Metalo"/>
      <w:r>
        <w:rPr>
          <w:rFonts w:cs="Debut;Tahoma" w:ascii="Debut;Tahoma" w:hAnsi="Debut;Tahoma"/>
          <w:kern w:val="2"/>
        </w:rPr>
        <w:t>металл</w:t>
      </w:r>
      <w:bookmarkEnd w:id="10"/>
      <w:r>
        <w:rPr>
          <w:rFonts w:cs="Debut;Tahoma" w:ascii="Debut;Tahoma" w:hAnsi="Debut;Tahoma"/>
          <w:kern w:val="2"/>
        </w:rPr>
        <w:t xml:space="preserve"> metal¦o (</w:t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металлы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истовой lad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ушечный kanona bron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ёлочноземельный teralkala ~o, teralkalio, te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елочной alkal~o, alkal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ллизировать metaliz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еталлоорганический organo-metala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metal-organ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ллы metal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лагородные nobl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ёгкие etpezaj ~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еходные transir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дкие maloft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ветные neferaj ~oj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ллургия metalurg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льдегид met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мер metame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мерия metamerec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мин metam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н met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нол metano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-положение metapozici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етастабильный meta[duon]stab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афосфат metafosf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 me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акрилат metilakril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амин metil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ен meti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еновый синий metilenbl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енхлорид diklor-metano</w:t>
      </w:r>
      <w:r>
        <w:rPr>
          <w:rFonts w:cs="Debut;Tahoma" w:ascii="Debut;Tahoma" w:hAnsi="Debut;Tahoma"/>
          <w:kern w:val="2"/>
          <w:vertAlign w:val="superscript"/>
        </w:rPr>
        <w:t>SK</w:t>
      </w:r>
      <w:r>
        <w:rPr>
          <w:rFonts w:cs="Debut;Tahoma" w:ascii="Debut;Tahoma" w:hAnsi="Debut;Tahoma"/>
          <w:kern w:val="2"/>
        </w:rPr>
        <w:t>, dikloromet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овый :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расный metil¦ruĝo;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оранжевый ~oranĝo, helian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оранж metiloranĝo, helian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пропан metilpropano*; izobuta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рот metilru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лэтилкетон metil-etil-keton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онин metio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ить mar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ка mar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тр 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ханизм mekanis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нутримолекулярный</w:t>
        <w:br/>
        <w:t>enmoleku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еханический mekan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ш ma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шалка miks¦ilo, kirl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шнековая helica agitil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ŝneka ~o*</w:t>
      </w:r>
    </w:p>
    <w:p>
      <w:pPr>
        <w:sectPr>
          <w:headerReference w:type="even" r:id="rId48"/>
          <w:headerReference w:type="default" r:id="rId4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ешать miksi(смешивать), kirli (взбалтывать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крон mik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кроскоп mikroskop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ый elektr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ллиграмм miligr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ллилитр milili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нерал miner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нералогия mineralog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нимальный minimu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нимум minim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нута minu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оглобин mioglob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озин mi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рцен mirc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ицелла miĉe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ногоатомный poliatoma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 xml:space="preserve"> polihidroksila, polio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ногоосновный plurbaza, poliba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ногоядерный poliker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одель mode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аростержневая</w:t>
        <w:br/>
        <w:t>globostang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екул¦а molekul¦o; ~яр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ибден molibd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око lak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вестковое kalk~aĵo, suspensio de kalko; kalko~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оть mue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ь m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яльный molal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лярный mol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мент momant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ипольный dipola [dupolusa]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ерехода transir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онацит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monaz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ельметалл monel(metal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герман germ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гидрофосфат monohidrofosf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клинный monokli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мер mono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молекулярный unumoleku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моносахариды monosakaridoj 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онотерпены monoterpe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хлорметан monokloro-met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охроматический monokromata, unukolora, unufrekven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нтан-воск montanva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рфин morf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стик po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сульфидный disulfidl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родный oksigen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ча u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очевина ureo, karbami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ощность potenco, kapaci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povum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рамор</w:t>
      </w:r>
      <w:r>
        <w:rPr>
          <w:rFonts w:cs="Debut;Tahoma" w:ascii="Debut;Tahoma" w:hAnsi="Debut;Tahoma"/>
          <w:i/>
          <w:kern w:val="2"/>
        </w:rPr>
        <w:t xml:space="preserve"> (мин.)</w:t>
      </w:r>
      <w:r>
        <w:rPr>
          <w:rFonts w:cs="Debut;Tahoma" w:ascii="Debut;Tahoma" w:hAnsi="Debut;Tahoma"/>
          <w:kern w:val="2"/>
        </w:rPr>
        <w:t xml:space="preserve"> marm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мукополисахариды mukopolisakaridoj 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утазы mut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мутаротация mutarotacio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утн¦ость opak¦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ый ~a, malhela, maldiafana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malklara, lakte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уфель muf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муцин muc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ыло sa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мышьяк arseno</w:t>
      </w:r>
    </w:p>
    <w:p>
      <w:pPr>
        <w:pStyle w:val="Heading1"/>
        <w:rPr>
          <w:kern w:val="2"/>
        </w:rPr>
      </w:pPr>
      <w:r>
        <w:rPr>
          <w:kern w:val="2"/>
        </w:rPr>
        <w:t>Н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абухать ŝve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гревать varmi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ждак smir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звание no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иходное nesistem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ивиальное nesistem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йлон nil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капливать amas¦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akumuli; ~ся ~iĝ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акипь bolsediment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, kaldrona kru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ливать (en)ver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мазывать (sur)ŝmi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мачивать malsekig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аполнитель plenigaĵo, pigmentplenigenzo</w:t>
      </w:r>
      <w:r>
        <w:rPr>
          <w:rFonts w:cs="Debut;Tahoma" w:ascii="Debut;Tahoma" w:hAnsi="Debut;Tahoma"/>
          <w:kern w:val="2"/>
          <w:lang w:val="en-US"/>
        </w:rPr>
        <w:t>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нертный inerta aldonaĵo, plenig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полнять plenigi</w:t>
      </w:r>
    </w:p>
    <w:p>
      <w:pPr>
        <w:sectPr>
          <w:headerReference w:type="even" r:id="rId50"/>
          <w:headerReference w:type="default" r:id="rId5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правлять direkt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напряжение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voltaĵ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voltar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, tensio‡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tensio, streĉ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ркот¦ик narkot¦aĵo; ~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адка bek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елевидная (газовой горелки) fiŝvosta gasbe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ос pumpil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водоструйный aspiratora suĉ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filtra 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suĉfiltril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akvost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сасывающий suĉ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отсасывающий akva aer~o, filtra ~o, suĉ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ршневой piŝt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урбинный turbi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таивать infu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тойка infuzaĵo, tinkt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пия laŭd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ыпать surŝuti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ыщать satu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ыщение saturiĝ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ислородом oksigeniz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сыщенный saturi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атр, едкий</w:t>
      </w:r>
      <w:r>
        <w:rPr>
          <w:rFonts w:cs="Debut;Tahoma" w:ascii="Debut;Tahoma" w:hAnsi="Debut;Tahoma"/>
          <w:i/>
          <w:kern w:val="2"/>
        </w:rPr>
        <w:t xml:space="preserve"> уст. см.</w:t>
      </w:r>
      <w:r>
        <w:rPr>
          <w:rFonts w:cs="Debut;Tahoma" w:ascii="Debut;Tahoma" w:hAnsi="Debut;Tahoma"/>
          <w:kern w:val="2"/>
        </w:rPr>
        <w:t xml:space="preserve"> гидроксид натри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трий na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тяжение, поверхностное surfaca tensi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interfaca tens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углероживать karbur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алин nafta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ацен naftac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ены nafte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ил naf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ол naftol¦о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ёлтый ~fla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фтохинон naftokin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ашатырь amonia klor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гатив negati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диссоциированный nedisocii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йтрализация neŭtr¦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gado‡, ~aligo</w:t>
      </w:r>
      <w:r>
        <w:rPr>
          <w:rFonts w:cs="Debut;Tahoma" w:ascii="Debut;Tahoma" w:hAnsi="Debut;Tahoma"/>
          <w:kern w:val="2"/>
          <w:vertAlign w:val="superscript"/>
        </w:rPr>
        <w:t>ER,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йтрализовать neŭtr¦igi‡, ~aligi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; ~ кислоту senacid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йтральный neŭtr¦a‡, ~ala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йтрино neŭt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йтрон neŭt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металл nemetalo, duonmeta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насыщенный nesaturi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бработанный krud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еобратимый neinversig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дим neodim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н ne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пентан neopentano</w:t>
      </w:r>
      <w:r>
        <w:rPr>
          <w:rFonts w:cs="Debut;Tahoma" w:ascii="Debut;Tahoma" w:hAnsi="Debut;Tahoma"/>
          <w:kern w:val="2"/>
          <w:vertAlign w:val="superscript"/>
        </w:rPr>
        <w:t>SV</w:t>
      </w:r>
      <w:r>
        <w:rPr>
          <w:rFonts w:cs="Debut;Tahoma" w:ascii="Debut;Tahoma" w:hAnsi="Debut;Tahoma"/>
          <w:kern w:val="2"/>
        </w:rPr>
        <w:t>, 2,2</w:t>
        <w:noBreakHyphen/>
        <w:t>dimetilpropan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прен kloroprena kaŭĉuk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рганический neorgan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очищенный nepurigit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полярный nepol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прозрачный opaka, maldiafa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проницаемый nepenetr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птуний neptu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разветвлённый senbranĉ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растворимый nesolv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смешиваемый nemiks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стойкий nestabila, malstab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устойчив¦ость malstabil¦eco; ~ый ~a, nestabi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фелометрия nefelometri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suspensiometr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фрит j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фтепровод naftoduk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фтепродукт mineralole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фть nafto‡, petrol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ruda petro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mineralole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еэлектролит neelektro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ацин niac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грозин nigrozino, anilinnig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кель nik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коль nikolo, Nikol-pris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котин niko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обий niob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ат nitr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еребра arĝent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итрид nitr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ремния sili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ил nitril¦o, organika cian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акриловой кислоты akrilo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ит nitri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*</w:t>
      </w:r>
    </w:p>
    <w:p>
      <w:pPr>
        <w:sectPr>
          <w:headerReference w:type="even" r:id="rId52"/>
          <w:headerReference w:type="default" r:id="rId53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итробензол nitrobenz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итров¦ание nitro¦i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; ~ать ~igi, ~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глицерин nitroglicerino, glicerila nit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зил nitroz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зо... nitrozo..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клетчатка nitrocelul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пруссид натрия natria nitroprus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роцеллюлоза nitrocelulozo, celuloza nit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ть filame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НК ~o de D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ихром nikromo (nikelkroma alojo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белий nobeli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вокаин novoka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мер nume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томный ato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рядковый ato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менклатура nomenklaturo, nom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надекан nonade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нан non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нил no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радреналин noradrena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рмальный norm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орэпинефрин norepinefr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носик (стакана, мензурки) verŝbeko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оситель subpor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portanto</w:t>
      </w:r>
      <w:r>
        <w:rPr>
          <w:rFonts w:cs="Debut;Tahoma" w:ascii="Debut;Tahoma" w:hAnsi="Debut;Tahoma"/>
          <w:kern w:val="2"/>
          <w:vertAlign w:val="superscript"/>
        </w:rPr>
        <w:t>SV</w:t>
      </w:r>
      <w:r>
        <w:rPr>
          <w:rFonts w:cs="Debut;Tahoma" w:ascii="Debut;Tahoma" w:hAnsi="Debut;Tahoma"/>
          <w:kern w:val="2"/>
        </w:rPr>
        <w:t>, substrat¦o, vehiklo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катализатора ~o [portanto</w:t>
      </w:r>
      <w:r>
        <w:rPr>
          <w:rFonts w:cs="Debut;Tahoma" w:ascii="Debut;Tahoma" w:hAnsi="Debut;Tahoma"/>
          <w:kern w:val="2"/>
          <w:vertAlign w:val="superscript"/>
        </w:rPr>
        <w:t>SV</w:t>
      </w:r>
      <w:r>
        <w:rPr>
          <w:rFonts w:cs="Debut;Tahoma" w:ascii="Debut;Tahoma" w:hAnsi="Debut;Tahoma"/>
          <w:kern w:val="2"/>
        </w:rPr>
        <w:t>] de kataliz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уклеин nukle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уклеозиды nukleozidoj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nukleot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уклеопротеиды nukleoprote¦inoj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id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нуклеопротеины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нуклеопротеиды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уклеотиды nukleotidoj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nukleoz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нуклид nukl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очерний filin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ходный [материнский] patrin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нуль nulo</w:t>
      </w:r>
    </w:p>
    <w:p>
      <w:pPr>
        <w:pStyle w:val="Heading1"/>
        <w:rPr>
          <w:kern w:val="2"/>
        </w:rPr>
      </w:pPr>
      <w:r>
        <w:rPr>
          <w:kern w:val="2"/>
        </w:rPr>
        <w:t>О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дувать ĉirkaŭblo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есочной струёй blovegi per sab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езболивающий anesteza, sendolorig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езвоживать senakv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еспыливать senpolv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есцвечивать senkolor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жиг kalcinad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бжига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руду, керамику и</w:t>
      </w:r>
      <w:r>
        <w:rPr>
          <w:rFonts w:cs="Debut;Tahoma" w:ascii="Debut;Tahoma" w:hAnsi="Debut;Tahoma"/>
          <w:kern w:val="2"/>
          <w:lang w:val="en-US"/>
        </w:rPr>
        <w:t> </w:t>
      </w:r>
      <w:r>
        <w:rPr>
          <w:rFonts w:cs="Debut;Tahoma" w:ascii="Debut;Tahoma" w:hAnsi="Debut;Tahoma"/>
          <w:kern w:val="2"/>
        </w:rPr>
        <w:t xml:space="preserve">т.п.) rosti, baki (ercon, keramikon k.s.)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(известняк) kalci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лако nub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ое elekton-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lektron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лучать priradii, eksponi al radi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лучение surradiad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ветом eksponado al lu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мазывать ŝmiri (paston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манка blen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инковая zin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мен interŝanĝ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еществ metab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онный jon~o</w:t>
      </w:r>
      <w:r>
        <w:rPr>
          <w:rFonts w:cs="Debut;Tahoma" w:ascii="Debut;Tahoma" w:hAnsi="Debut;Tahoma"/>
          <w:kern w:val="2"/>
          <w:vertAlign w:val="superscript"/>
        </w:rPr>
        <w:t>W,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бобщение пары элекронов kunhaviĝ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 xml:space="preserve"> [kunpariĝo*] de elektro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олочка ŝ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лизистая mukozo‡, mukmembran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ая elektrona subŝe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орудование ekip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батывать trakti (unu substancon per alia), pritrakti per...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дяным паром vaporu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одом jodizi, aldoni jodon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ислотой acid¦izi, ~um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редварительно antaŭtrakt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sectPr>
          <w:headerReference w:type="even" r:id="rId54"/>
          <w:headerReference w:type="default" r:id="rId55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олью sal¦i, ~izi, ~u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ботка traktad¦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вторная re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зец specim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зование form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зовываться form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тимость reverseb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ратимый reversebla*, inversigebla</w:t>
      </w:r>
      <w:r>
        <w:rPr>
          <w:rFonts w:cs="Debut;Tahoma" w:ascii="Debut;Tahoma" w:hAnsi="Debut;Tahoma"/>
          <w:kern w:val="2"/>
          <w:vertAlign w:val="superscript"/>
        </w:rPr>
        <w:t>D,W</w:t>
      </w:r>
      <w:r>
        <w:rPr>
          <w:rFonts w:cs="Debut;Tahoma" w:ascii="Debut;Tahoma" w:hAnsi="Debut;Tahoma"/>
          <w:kern w:val="2"/>
        </w:rPr>
        <w:t>, reciprok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угливать karb(on)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условливать kondiĉ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ъём volum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бъёмный volume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гарок kandelre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чеданный pirita cind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гнетушитель fajroestingi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гнеупорный fajrorezista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граничивать lim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дноатомный unuato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дновалентный unu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днозамещённый monosubstituita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днородный unuspeca, samspeca, homoge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жог brulvun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азон oza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керит ozoke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н o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натор ozon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нид ozonid¦o; ~ировать ~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нирование ozon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зонировать ozon¦igi, ~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алина skori¦o; martel~o (при ковке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исление oksid¦igo, ~iĝo, ~i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литическое elektrolita ~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ислитель oksid¦an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il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ig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ислительно-восстановительный redukta-oksidiĝa, redoks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ислять oksid¦igi, ~izi; ~ся ~iĝ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кись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оксид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краска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 kolor¦ig(ad)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(цвет)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сид oksid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азота(I)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веселящий газ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азота(II) nitrogena mono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nitrogena(II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азота(III) nitrogena seskvi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nitrogena(III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азота(IV) nitrogena di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nitrogena(IV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азота(V) dinitrogena penta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nitrogena(V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железа(II) feroza 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fera(II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железа(III) ferika 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fera(I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сновной ba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уторный seskvi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серы(IV) sulfura di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sulfura(IV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серы(VI) sulfura tri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sulfura (VI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углерода(II) karbona mono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arbona(II)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углерода(IV) karbona di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arbona(IV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щелочноземельного металла termetala ~o, ter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ксидоза oksidoz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ксидировать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окислять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сикислота hidroksiacid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hidroksila ac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сим oks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ситоцин oksitoc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соний oksonio</w:t>
      </w:r>
      <w:r>
        <w:rPr>
          <w:rFonts w:cs="Debut;Tahoma" w:ascii="Debut;Tahoma" w:hAnsi="Debut;Tahoma"/>
          <w:kern w:val="2"/>
          <w:vertAlign w:val="superscript"/>
        </w:rPr>
        <w:t>JM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тагидрат oktahid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тадекан oktadek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тан ok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таэдрический oktaed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тет oko, ok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кунать tremp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куривать fumigacii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fumiz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еин ol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еум oleumo, fumanta sulfataci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лефины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алкены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игоклаз oligokl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игомер oligomer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игосахариды oligosakaridoj</w:t>
      </w:r>
      <w:r>
        <w:rPr>
          <w:rFonts w:cs="Debut;Tahoma" w:ascii="Debut;Tahoma" w:hAnsi="Debut;Tahoma"/>
          <w:kern w:val="2"/>
          <w:vertAlign w:val="superscript"/>
        </w:rPr>
        <w:t>K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лово stano</w:t>
      </w:r>
    </w:p>
    <w:p>
      <w:pPr>
        <w:sectPr>
          <w:headerReference w:type="even" r:id="rId56"/>
          <w:headerReference w:type="default" r:id="rId57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м o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мыление sapigo, alkala hidroli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мылять sapigi, hidrolizi per alk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никс onik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ал op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алесц¦енция opalesko*, ~ирующ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асный danĝe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ий op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илки segaĵ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ревесные lig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елезные fajl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опоражнивать elfluigi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пределя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давать определение) difini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determini, precize ta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тимальный optimum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тически активный optike ak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птический optik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пыт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eksperimento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 xml:space="preserve">.(практика) spert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бита orbi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ая elektro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биталь orbita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ганический organ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иентация pozic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заместителей ~o de substituant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нитин orni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син(ол) orcin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то-дихлорбензол ortodiklorbenze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то-положение ortopozic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ртофосфат ortofosf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адок precipitaĵ¦o, sedi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льтрационный filt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адочный sedim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аждать precipit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аждение precipit¦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литическое [электрохимическое] elektro~ad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>, elektrodeponad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ахаривать suker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ветлять hel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вещение lumigado, prilum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вобождаться (от чего-л.) sen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мат osm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мий os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мо¦с osmoz¦o; ~т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нование b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новность bazeco, baznombr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сновный ba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таток restaĵ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rezidu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таточный resta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ушение sekig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сушитель sek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беливать blank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бирать пробу</w:t>
        <w:br/>
        <w:t>preni specimenon el ..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бросы defalaĵoj, forĵetindaĵoj, rubo, sko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отвар </w:t>
      </w:r>
      <w:r>
        <w:rPr>
          <w:rFonts w:cs="Debut;Tahoma" w:ascii="Debut;Tahoma" w:hAnsi="Debut;Tahoma"/>
          <w:i/>
          <w:kern w:val="2"/>
        </w:rPr>
        <w:t>(фарм.)</w:t>
      </w:r>
      <w:r>
        <w:rPr>
          <w:rFonts w:cs="Debut;Tahoma" w:ascii="Debut;Tahoma" w:hAnsi="Debut;Tahoma"/>
          <w:kern w:val="2"/>
        </w:rPr>
        <w:t xml:space="preserve"> dekokt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вод (удаление) forig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тгоня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repeli, forpeli, mallogi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distili‡</w:t>
      </w:r>
    </w:p>
    <w:p>
      <w:pPr>
        <w:pStyle w:val="2"/>
        <w:rPr/>
      </w:pPr>
      <w:r>
        <w:rPr/>
        <w:t>отделение 1.(действие) apartigo, separado; ~ 2. fa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делять apartigi, sepa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жиг ardizo, varmi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жигать ardizi, varm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жимать elpre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клонение (разница) ekar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ткрыва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kern w:val="2"/>
          <w:lang w:val="en-US"/>
        </w:rPr>
        <w:t xml:space="preserve"> </w:t>
      </w:r>
      <w:r>
        <w:rPr>
          <w:rFonts w:cs="Debut;Tahoma" w:ascii="Debut;Tahoma" w:hAnsi="Debut;Tahoma"/>
          <w:kern w:val="2"/>
        </w:rPr>
        <w:t xml:space="preserve">malfermi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обнаруживать) tro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отложение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процесс) depon¦ad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kern w:val="2"/>
          <w:lang w:val="en-US"/>
        </w:rPr>
        <w:t xml:space="preserve"> </w:t>
      </w:r>
      <w:r>
        <w:rPr>
          <w:rFonts w:cs="Debut;Tahoma" w:ascii="Debut;Tahoma" w:hAnsi="Debut;Tahoma"/>
          <w:kern w:val="2"/>
        </w:rPr>
        <w:t xml:space="preserve">(веществ) ~aĵo; </w:t>
      </w:r>
      <w:r>
        <w:rPr>
          <w:rFonts w:cs="Debut;Tahoma" w:ascii="Debut;Tahoma" w:hAnsi="Debut;Tahoma"/>
          <w:b/>
          <w:kern w:val="2"/>
        </w:rPr>
        <w:t>3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геол.)</w:t>
      </w:r>
      <w:r>
        <w:rPr>
          <w:rFonts w:cs="Debut;Tahoma" w:ascii="Debut;Tahoma" w:hAnsi="Debut;Tahoma"/>
          <w:kern w:val="2"/>
        </w:rPr>
        <w:t xml:space="preserve"> kuŝej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мерять mezu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ипеткой pipe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мечать mar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мучивание elutrad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мучивать elutr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отношение </w:t>
      </w:r>
      <w:r>
        <w:rPr>
          <w:rFonts w:cs="Debut;Tahoma" w:ascii="Debut;Tahoma" w:hAnsi="Debut;Tahoma"/>
          <w:i/>
          <w:kern w:val="2"/>
        </w:rPr>
        <w:t>(мат.)</w:t>
      </w:r>
      <w:r>
        <w:rPr>
          <w:rFonts w:cs="Debut;Tahoma" w:ascii="Debut;Tahoma" w:hAnsi="Debut;Tahoma"/>
          <w:kern w:val="2"/>
        </w:rPr>
        <w:t xml:space="preserve"> rilatumo</w:t>
      </w:r>
      <w:r>
        <w:rPr>
          <w:rFonts w:cs="Debut;Tahoma" w:ascii="Debut;Tahoma" w:hAnsi="Debut;Tahoma"/>
          <w:kern w:val="2"/>
          <w:vertAlign w:val="superscript"/>
        </w:rPr>
        <w:t>D,</w:t>
      </w:r>
      <w:r>
        <w:rPr>
          <w:rFonts w:cs="Debut;Tahoma" w:ascii="Debut;Tahoma" w:hAnsi="Debut;Tahoma"/>
          <w:kern w:val="2"/>
        </w:rPr>
        <w:t>‡, raporto‡; propor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ождествлять ident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равление venen¦iĝo, ~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равлять venen¦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ражать refle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рицательный nega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сасывать elsuĉi, forsuĉ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слаивать defoli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стой sedi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талкивание forpu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sectPr>
          <w:headerReference w:type="even" r:id="rId58"/>
          <w:headerReference w:type="default" r:id="rId59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отфильтровывать forfiltri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тходы defalaĵ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мышленные produktadrestaĵ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диоактивные radioaktiv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хлаждать malvarm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хра ok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ценивать ta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чистка purigad¦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ическая elektrostatik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электролитическая elektrorafinado</w:t>
      </w:r>
      <w:r>
        <w:rPr>
          <w:rFonts w:cs="Debut;Tahoma" w:ascii="Debut;Tahoma" w:hAnsi="Debut;Tahoma"/>
          <w:kern w:val="2"/>
          <w:vertAlign w:val="superscript"/>
        </w:rPr>
        <w:t>W,JM</w:t>
      </w:r>
      <w:r>
        <w:rPr>
          <w:rFonts w:cs="Debut;Tahoma" w:ascii="Debut;Tahoma" w:hAnsi="Debut;Tahoma"/>
          <w:kern w:val="2"/>
        </w:rPr>
        <w:t>, elektrolita rafina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очищать purigi; elutri (отстаиванием); rafini‡; afinacii (жидкий металл)</w:t>
      </w:r>
    </w:p>
    <w:p>
      <w:pPr>
        <w:pStyle w:val="Heading1"/>
        <w:rPr>
          <w:kern w:val="2"/>
        </w:rPr>
      </w:pPr>
      <w:r>
        <w:rPr>
          <w:kern w:val="2"/>
        </w:rPr>
        <w:t>П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лладий pala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лочка, стеклянная vitra stang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нкреозимин pankreozi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паверин papave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 vap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-дихлорбензол paradiklorbenze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льдегид par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магнитный paramagne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-положение parapozic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тгормон paratiroida horm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тион parati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фин paraf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фины alk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ахор parak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рообразование vapor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каль (ед.давления) paska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сивировать pasiv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сивность pasive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сивный pasiva, surface iner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та pasto, krem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стеризовать pasteŭr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атрубок, газопроводящий brulgas-aldukt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brulgas-konekt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к peĉ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ктин pek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мза pumik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а ŝaŭ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иться ŝaŭ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ициллин penici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гидрат pentahid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декан pentade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диен pentadi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метилендиамин pentametilen-di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н pen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оксид pentaoks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ахлорид фосфора fosfora pentaklor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оза pen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нтозаны pentoz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псин peps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псиноген pepsinoge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птиды peptid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птизировать pept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вичный prim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гидроль perhid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гонка distil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еструктивная detrua ~o, ~o kun malkomb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водяным паром ~ kun akva vapo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гонять distil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ерегородка vando, sept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грев supervarm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группировка rearanĝ¦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migrad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regrupiĝ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екмана ~o de Beckmann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аидиновая elaidigo</w:t>
      </w:r>
      <w:r>
        <w:rPr>
          <w:rFonts w:cs="Debut;Tahoma" w:ascii="Debut;Tahoma" w:hAnsi="Debut;Tahoma"/>
          <w:kern w:val="2"/>
          <w:vertAlign w:val="superscript"/>
        </w:rPr>
        <w:t>D,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ерекись </w:t>
      </w:r>
      <w:r>
        <w:rPr>
          <w:rFonts w:cs="Debut;Tahoma" w:ascii="Debut;Tahoma" w:hAnsi="Debut;Tahoma"/>
          <w:i/>
          <w:kern w:val="2"/>
        </w:rPr>
        <w:t>уст. см.</w:t>
      </w:r>
      <w:r>
        <w:rPr>
          <w:rFonts w:cs="Debut;Tahoma" w:ascii="Debut;Tahoma" w:hAnsi="Debut;Tahoma"/>
          <w:kern w:val="2"/>
        </w:rPr>
        <w:t xml:space="preserve"> пероксид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ереключать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komu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кристаллиз¦ация rekristalig¦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овывать ~i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перемешивать kirli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напряжение superpotencialo</w:t>
      </w:r>
      <w:r>
        <w:rPr>
          <w:rFonts w:cs="Debut;Tahoma" w:ascii="Debut;Tahoma" w:hAnsi="Debut;Tahoma"/>
          <w:kern w:val="2"/>
          <w:vertAlign w:val="superscript"/>
        </w:rPr>
        <w:t>JM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нос transport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охлаждение submalvarmig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ереплетение interplek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есыщенный supersaturita</w:t>
      </w:r>
    </w:p>
    <w:p>
      <w:pPr>
        <w:sectPr>
          <w:headerReference w:type="even" r:id="rId60"/>
          <w:headerReference w:type="default" r:id="rId61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иод peri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олураспада duoniĝa temp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duoniĝdaŭ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иодич¦еский period¦a; ~ность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иодат perjod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ария ba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и-положение peripozic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колировать traflu(ig)i, perkolat(iĝ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колятор perkola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л буры boraksa glob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лит per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манганат калия kalia permang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мутит permu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оксид peroks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дорода hidrogen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ihidrogen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оксидисульфаты peroksidisulfat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оксомоносульфаты peroksomonosulfat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рхлорат perklor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сок sab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стик pis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счаник sabloŝtono, grej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чень hep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ая sulfur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ечь for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овая gas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оменная ~eg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ксовая koaks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уфельная muf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гельная kriso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гмент pigmen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икнометр pikno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колин piko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крат pikr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винца(II) plumb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люля pil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наконы pinako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нен pin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нцет pinĉilo, pre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перидин piper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перидон-4 4-piperido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петка pipe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радуированная gradizit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ычная 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амидальный piram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ан pir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ен pi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идин pir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имидин pirimid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идоксаль piridoksa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идоксол piridoks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ит pi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галлол pirogajl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катехин pirokateĉ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лиз piroliz¦o;</w:t>
        <w:br/>
        <w:t>подвергать ~у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люзит piroluz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сульфат pirosulfat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техника pirotekn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форный (spontanee) ekbrul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офосфат pirofosfato 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рол pi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ролидин pirolid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руват piruv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ищеварение digest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в fand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вить fan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вка fand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вкий fand¦ebla, ~iĝ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вление fand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зма plas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мя fla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родно-ацетиленовое oksigenacetilena [oksacetilen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 tav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ик pla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инка plat¦eto, pla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тчатая filtro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ильтровальная filtro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ичн¦ость plast¦eco‡; ~ый ~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ификатор mol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стмасса pla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атина platen¦o; ~ировать ~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ексиглас pleksiglas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ёнка fil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еохроизм pleokroismo</w:t>
      </w:r>
    </w:p>
    <w:p>
      <w:pPr>
        <w:sectPr>
          <w:headerReference w:type="even" r:id="rId62"/>
          <w:headerReference w:type="default" r:id="rId63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итка plateto, pla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оский plata, ebe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оскость plat(aĵ)o, eb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отность dens¦e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тока kurent-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kurento~ec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лотный densa, kompak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лутоний plut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невматический pneŭmat¦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‡, ~ik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ведение kondu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верхностно-активный surface ak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верхность surfaco, fa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здела interfa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вышение leviĝ¦o, plialt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емпературы кипения bolpunk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глотитель sorbil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оглощать sorb¦i, absorb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глощающий sorb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глощение sor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грешность измерения mezurera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гружать mer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вижность moviĝe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вижный moviĝema, malviskoza, flu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группа subgrup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кислять acid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огревать varmig¦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едварительно pre~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уровень, энергетический energia subnive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дщелачивать alkalig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зитрон pozit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казатель indic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реломления refrak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тепени ekspon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крывать tegi, kov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едь серебром arĝenizi kupron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еталлом meta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еребром arĝentiz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окрытие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действие) teg¦ado;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~aĵo, ~ilo; surfaca tav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льваническое galvaniza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depon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амид poliamid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винилиденхлорид polivinilidenklori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винилхлорид polivinil-klorid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гликоль poliglik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пептиды polipept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мер polime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ысокомолекулярный alt~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мериз¦ация polimer¦igo*; ~iĝo*; ~овать ~igi;</w:t>
        <w:br/>
        <w:t>~овать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морфный polimorf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полисахариды polisakaridoj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олисилоксаны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силоксаны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сомы polisom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олистирол polistireno</w:t>
      </w:r>
      <w:r>
        <w:rPr>
          <w:rFonts w:cs="Debut;Tahoma" w:ascii="Debut;Tahoma" w:hAnsi="Debut;Tahoma"/>
          <w:kern w:val="2"/>
          <w:vertAlign w:val="superscript"/>
        </w:rPr>
        <w:t>SV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тен poli(e)t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уретан poliuretan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циклический poliker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этилен polietil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иэтиленгликоль polietilenglik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ожительный pozi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оний pol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оса strio, ben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олуацеталь hemiacetalo, duonaceta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упродукт interprodukt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упроницаемый duonpermeabla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юс polus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оляризатор polariz¦aĵ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 xml:space="preserve"> ,~il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  <w:vertAlign w:val="superscript"/>
        </w:rPr>
      </w:pPr>
      <w:r>
        <w:rPr>
          <w:rFonts w:cs="Debut;Tahoma" w:ascii="Debut;Tahoma" w:hAnsi="Debut;Tahoma"/>
          <w:kern w:val="2"/>
        </w:rPr>
        <w:t>поляризация polusiĝ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polariz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яризовать polar¦izi,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яриметр polari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ярный pol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лярограф polarograf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нижение malleviĝ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емпературы замерзания frostpunkt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истость pore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истый por(oz)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ог soj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оагуляции ~o de koagul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ох pulv¦o</w:t>
      </w:r>
    </w:p>
    <w:p>
      <w:pPr>
        <w:sectPr>
          <w:headerReference w:type="even" r:id="rId64"/>
          <w:headerReference w:type="default" r:id="rId6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бездымный senfuma ~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ёрный nigr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ошок pulvor¦o; превращать в ~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карский bak-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онкий fajna [subtil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лифовальный ŝlif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титься put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фир porfi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рфирин porfir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орядок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ordo,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мат.)</w:t>
      </w:r>
      <w:r>
        <w:rPr>
          <w:rFonts w:cs="Debut;Tahoma" w:ascii="Debut;Tahoma" w:hAnsi="Debut;Tahoma"/>
          <w:kern w:val="2"/>
        </w:rPr>
        <w:t xml:space="preserve"> poten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реакции potenco de reakci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reakcipot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сторонний flanka, frem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стоянный konsta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таш pota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тенциал potenci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ыделения depon~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онизации jonig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нормальный norm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зложения ~o de malkomponiĝ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андартный norm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дный elektrod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кинетический elektrokinetik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тенциометр potenciometr¦o; ~ия ~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оток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flu¦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</w:t>
      </w:r>
      <w:r>
        <w:rPr>
          <w:rFonts w:cs="Debut;Tahoma" w:ascii="Debut;Tahoma" w:hAnsi="Debut;Tahoma"/>
          <w:i/>
          <w:kern w:val="2"/>
        </w:rPr>
        <w:t>мат.</w:t>
      </w:r>
      <w:r>
        <w:rPr>
          <w:rFonts w:cs="Debut;Tahoma" w:ascii="Debut;Tahoma" w:hAnsi="Debut;Tahoma"/>
          <w:kern w:val="2"/>
        </w:rPr>
        <w:t>) fluks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ытекающий el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отреблять konsum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очвенный grun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авило regu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ктета ok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okop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фаз faz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авовращающий dekstr¦orotaci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enturnant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en rociig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азеодим prazeodim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вращать transformi, konverti, aliformig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transmut(aci)i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вращение transform(iĝ)o, aliform¦igo, ~iĝ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ел l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змерения mezur-ampleks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отвращение prevent(ad)o, evi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vitig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охранитель, плавкий fandgardilo, fandebla gard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охранять protekti, ŝirmi, prezervi, konser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т разложения konservi kontraŭ pu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писание preskri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дписывать preskrib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ломление refrak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ломлять лучи refra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образовывать transfor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параты prepar¦aĵoj</w:t>
      </w:r>
      <w:r>
        <w:rPr>
          <w:rFonts w:cs="Debut;Tahoma" w:ascii="Debut;Tahoma" w:hAnsi="Debut;Tahoma"/>
          <w:kern w:val="2"/>
          <w:vertAlign w:val="superscript"/>
        </w:rPr>
        <w:t>D,RE</w:t>
      </w:r>
      <w:r>
        <w:rPr>
          <w:rFonts w:cs="Debut;Tahoma" w:ascii="Debut;Tahoma" w:hAnsi="Debut;Tahoma"/>
          <w:kern w:val="2"/>
        </w:rPr>
        <w:t>, ~itaĵoj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екарственные drog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сульфамидные sulfonamidaj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 xml:space="preserve"> [sulfamidaj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] drog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армацевтические farmaci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есс prem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бавлять aldo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бор instrumento, aparato, 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готовлять prepa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готовление prepar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ёмник (сосуд) ujo, vazo, ricev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зма prism¦o; ~т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знак signo, simpto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клеиваться alglu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креплять fi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липание adh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липать adheri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algluiĝ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месь almiksaĵ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нцип princi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пой lut¦aĵo, ~metalo, ~alo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родный natur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исадка adici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aldonaĵ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нтипенная senŝaŭmigilo, ŝaŭmmalhelpa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соединение adic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ислорода oksigeni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хлора ~o de klor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исоединять aligi, adici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стающий adher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итирать erodi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‡, ŝlif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итяжение altir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ба prov¦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одная jod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sectPr>
          <w:headerReference w:type="even" r:id="rId66"/>
          <w:headerReference w:type="default" r:id="rId67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бирка provtub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prov-tub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бка ŝtopil¦o, kor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атная vata ŝtopbu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итёртая ŝlifit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бкомялка korkprem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боотборник specimenpre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верять ekzameni, kontro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витамин provit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водимость konduktan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водить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kondukt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роводник 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kondukt¦anto, ~aĵo, ~ilo, kondukilo</w:t>
      </w:r>
      <w:r>
        <w:rPr>
          <w:rFonts w:cs="Debut;Tahoma" w:ascii="Debut;Tahoma" w:hAnsi="Debut;Tahoma"/>
          <w:kern w:val="2"/>
          <w:vertAlign w:val="superscript"/>
        </w:rPr>
        <w:t xml:space="preserve">ER,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волока drato, metalfad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гестерон progestero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luteo-hormo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горклый ran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дувать trablo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дукт produkt¦(aĵ)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диссоциации disociato,</w:t>
      </w:r>
      <w:r>
        <w:rPr>
          <w:rFonts w:cs="Debut;Tahoma" w:ascii="Debut;Tahoma" w:hAnsi="Debut;Tahoma"/>
          <w:kern w:val="2"/>
          <w:lang w:val="en-US"/>
        </w:rPr>
        <w:br/>
      </w:r>
      <w:r>
        <w:rPr>
          <w:rFonts w:cs="Debut;Tahoma" w:ascii="Debut;Tahoma" w:hAnsi="Debut;Tahoma"/>
          <w:kern w:val="2"/>
        </w:rPr>
        <w:t>disoc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истилляции distilaĵ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исталлический kristal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бочный flank~(aĵ)o, kro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рисоединения adicia kombinaĵo, aldon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межуточный inter~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дуктивность produktiveco, rendimento (к.п.д.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зрачность diafan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зрачный diafana, travidebl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роизведение </w:t>
      </w:r>
      <w:r>
        <w:rPr>
          <w:rFonts w:cs="Debut;Tahoma" w:ascii="Debut;Tahoma" w:hAnsi="Debut;Tahoma"/>
          <w:i/>
          <w:kern w:val="2"/>
        </w:rPr>
        <w:t>(мат.)</w:t>
      </w:r>
      <w:r>
        <w:rPr>
          <w:rFonts w:cs="Debut;Tahoma" w:ascii="Debut;Tahoma" w:hAnsi="Debut;Tahoma"/>
          <w:kern w:val="2"/>
        </w:rPr>
        <w:t xml:space="preserve"> produ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створимости solveblec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изводительность rendi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изводить produkti, fabri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изводное derivaĵ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изводство produktado, fabrik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калива¦ние kalcin¦ado; ~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кладка, уплотняющая ŝtopgarn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лактин prolak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ламины prolam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лин pro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межуточный interspa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межуток interv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прометий prometi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мывалка ŝpruc-flakon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ŝprucflakon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мывать trala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ницаем¦ость permeabl¦(ec)o, penetrebl(ec)o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адиен propadi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ан prop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анол-1 propanolo-1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анон propanon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aceto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антриол propantr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ен prop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ил prop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ин prop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итывать impreg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орциональный proporc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порция propor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сачивание lik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сеивать krib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стетический proste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странственный spac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актиний protakti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амины protam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еазы prote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еины protein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ротека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давать течь) liki;</w:t>
        <w:br/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о процессе) iri, pasi, dau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ивогаз gasmas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ивогнилостный kontraŭputrig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ивото¦к kontraŭfluo; ~чный kontraŭ-flua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ротивоядие antidot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ontraŭveneno‡, anti[kontraŭ]toksin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он pro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оплазма protoplas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рава tinkturfiks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тромбин protromb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цедура proced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цент proc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цесс proce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прерывный kontinu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обратимый reversebl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 xml:space="preserve"> [inversigebla*] ~o</w:t>
      </w:r>
    </w:p>
    <w:p>
      <w:pPr>
        <w:sectPr>
          <w:headerReference w:type="even" r:id="rId68"/>
          <w:headerReference w:type="default" r:id="rId6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ериодический nekontinu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 xml:space="preserve"> [perioda*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ментарный elemen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чный firma, fortika, stabila, rezista, sol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оявитель rivelilo, ikonog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роявлят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el)montri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фото) rivel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прямой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rekta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senpe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ямоток rekta flu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ямоточный kun-flua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рямоугольный ortangu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сихофармакология psikofarmakolog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теридин pterid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терины pterin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томаины ptomain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уаз puaz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зырёк 1.(бутылочка) boteleto, flakono; 2.(воздуха) veziko, bobelo, aervezik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а gasveziketo*, gasbobe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льверизатор ŝpruc¦igilo‡, ~bek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льп¦а pulp¦o; превращать в ~у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рин pu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рпурин purpur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утресцин putresc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пучок fask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лучей ~ de lum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 xml:space="preserve"> [radioj*]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ылеуловитель polvokapti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ыль pol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инковая zinkpulv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ятивалентный kvin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пятно makulo</w:t>
      </w:r>
    </w:p>
    <w:p>
      <w:pPr>
        <w:pStyle w:val="Heading1"/>
        <w:rPr>
          <w:kern w:val="2"/>
        </w:rPr>
      </w:pPr>
      <w:r>
        <w:rPr>
          <w:kern w:val="2"/>
        </w:rPr>
        <w:t>Р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вновеси¦е ekvilibr¦o; находиться в ~и ~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е, кажущееся ŝajna*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е, таутомерное taŭtometr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е, химическое kem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вновесный ekvilib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иация radi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ий radi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икал radik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вободный libe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иоактивнoсть radioaktivec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кусственная elvoki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иус radiu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дон rad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бавитель dilua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бавл¦ение dilu¦o; ~енный ~ita; ~я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брызгива¦тель ŝpruc¦igilo‡; ~ть ~igi, dis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ветв¦лённый branĉ¦a;</w:t>
        <w:br/>
        <w:t>~яться dis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деление (dis)divido, separado, apart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делять apartigi, sepa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дроблять frakasi, dispec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жижать dil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лагать malkompon¦i, malkombin¦i; ~ся ~iĝ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азложение malkompon(ad)o, malkombin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ельчать (dis)pecetigi, pis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ер amplekso, dimens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ерность dimens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ешивать kir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ещение lokiĝ¦o, aran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 пространстве spac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ыкание кольца [цикла] malcikl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ringomalferm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мягчать mol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рушение, коррозийное er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ряд malŝarg(iĝ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ряжать malŝar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зъедание ero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азъедать (металл) mordi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раковина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konk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водопроводная) defluku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калённый добела inkandes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калывать klivi, fend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асплываться likveski, disfl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положение situo, pozicio, aran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пределение distrib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пылять pulvorigi, dispolvigi; (жидкость) disŝprucigi, disgutigi, nebuligi, dispersi</w:t>
      </w:r>
    </w:p>
    <w:p>
      <w:pPr>
        <w:sectPr>
          <w:headerReference w:type="even" r:id="rId70"/>
          <w:headerReference w:type="default" r:id="rId7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сеивать dispers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ассеяние dis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ispers(iĝ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стекловывание malvitriĝo, kristal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вор solvaĵ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уферный buf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вестковый mor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лоидный kolo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точный patrina [rest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сыщенный satu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насыщенный nesaturita*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есыщенный supersatu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роительный mor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трованный</w:t>
        <w:br/>
        <w:t>norma [normal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ворение solv¦o, ~ado, ~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воримость solveb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астворитель solv¦en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~an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~i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лака lakfor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ворять solv¦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екаться disflu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растение vegetaĵo, planto, kreskaĵ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ирать raspi (на тёрке), pisti (в ступке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ительный planta, veget(aĵ)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рескиваться (при нагреве) dekrepi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тяжимый etend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ходовать konsumi, elspezi, elu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ширение dilat(iĝ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ширять dilat¦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щепление fend¦ado; ~iĝo; dissplitigo; fisio (атомного ядра)‡; malkombinado*, malkombiniĝ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тное acid~iĝ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сщеплять fend¦i, malkombini‡; ~ся ~iĝi; malkombiniĝi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финад rafin(it)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финирова¦ние rafin¦ado; ~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финоза rafin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цемат racem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цемизация racem¦iĝo, ~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ацемический racem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еагент reagant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reakciant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reagent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reakciilo‡, reagi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мульгирующий emulsan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еагировать reakcii</w:t>
      </w:r>
      <w:r>
        <w:rPr>
          <w:rFonts w:cs="Debut;Tahoma" w:ascii="Debut;Tahoma" w:hAnsi="Debut;Tahoma"/>
          <w:kern w:val="2"/>
          <w:vertAlign w:val="superscript"/>
        </w:rPr>
        <w:t>D,</w:t>
      </w:r>
      <w:r>
        <w:rPr>
          <w:rFonts w:cs="Debut;Tahoma" w:ascii="Debut;Tahoma" w:hAnsi="Debut;Tahoma"/>
          <w:kern w:val="2"/>
        </w:rPr>
        <w:t>‡, reagi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еактив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реагент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риньяра kombinaĵo de Grignard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Фелинга reagento de Fehling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актор, ядерный nuklea reakto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акционноспособный reakciema, aktiv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еакция reakci¦o,rea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имолекулярная dumoleku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замещения substitu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онного обмена joninterŝan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бмена metatez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ратная retro~o, inver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бочная flanka ~o, kro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ямая rekta*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ветовая lum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оединения kunlig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мновая mallum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ветная kolo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епная ĉe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элиминации elimin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альгар realga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генер¦ация regener¦o;</w:t>
        <w:br/>
        <w:t>~ировать ~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гистрировать registri, no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гулировать regu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гулярный (laŭ)regu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гулятор regul¦ilo, ~at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одачи воздуха aer-ĝustig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одачи газа gas-ĝustig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дистилляция redistil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дкий rara, malofta, malabun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докс-потенциал</w:t>
        <w:br/>
        <w:t>redoks-potencia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зервуар rezervuj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deponb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зина g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зит rez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зол rezolo</w:t>
      </w:r>
    </w:p>
    <w:p>
      <w:pPr>
        <w:sectPr>
          <w:headerReference w:type="even" r:id="rId72"/>
          <w:headerReference w:type="default" r:id="rId73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езонанс resonanc¦o‡, resona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ый спиновый elektronspin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ядерный магнитный nuklea magne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зорцин rezorcino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йтер rajdant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ктифи¦кация rektifik¦o‡; ~цировать ~i‡, redistili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куперировать regajni, rehav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ний re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нтген (ед.измерения) rentgen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пеллент repelilo, forpelilo, forpel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пликация ДНК memreplikiĝo de D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спиратор respiratoro, gasmas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сурсы rezervoj, rimedoj, resurs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тиналь retina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тинол retin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торта retor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фракция refrakt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цепт recep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  <w:lang w:val="en-US"/>
        </w:rPr>
      </w:pPr>
      <w:r>
        <w:rPr>
          <w:rFonts w:cs="Debut;Tahoma" w:ascii="Debut;Tahoma" w:hAnsi="Debut;Tahoma"/>
          <w:kern w:val="2"/>
        </w:rPr>
        <w:t>рециркуляция recikl¦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ad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  <w:vertAlign w:val="superscript"/>
          <w:lang w:val="en-US"/>
        </w:rPr>
        <w:t>,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ешётка kr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ранецентрированная facet-cent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исталлическая krist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ъёмноцентрированная volumen-centr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жав¦еть rust¦i; ~чина ~aĵo;</w:t>
        <w:br/>
        <w:t>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ибоза rib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ибонуклеаза ribonukle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ибосомы ribosom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ибулоза ribu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рисайка, рисайклинг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рециркуляци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ицинолеат ricinole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НК R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нформационная mesaĝa R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анспортная transiga R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дамин rod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дан rodano*, sulfocian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данид rodanido*, tiocianat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дий ro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допсин rodopsino, spekta purp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занилин rozanil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розетка 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konekting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лик rul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мбический ortoromb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омбоэдрический romboedra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trigonala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туть hidrar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рубашка </w:t>
      </w:r>
      <w:r>
        <w:rPr>
          <w:rFonts w:cs="Debut;Tahoma" w:ascii="Debut;Tahoma" w:hAnsi="Debut;Tahoma"/>
          <w:i/>
          <w:kern w:val="2"/>
        </w:rPr>
        <w:t>(тех.)</w:t>
      </w:r>
      <w:r>
        <w:rPr>
          <w:rFonts w:cs="Debut;Tahoma" w:ascii="Debut;Tahoma" w:hAnsi="Debut;Tahoma"/>
          <w:kern w:val="2"/>
        </w:rPr>
        <w:t xml:space="preserve"> mantelo</w:t>
      </w:r>
      <w:r>
        <w:rPr>
          <w:rFonts w:cs="Debut;Tahoma" w:ascii="Debut;Tahoma" w:hAnsi="Debut;Tahoma"/>
          <w:kern w:val="2"/>
          <w:vertAlign w:val="superscript"/>
        </w:rPr>
        <w:t>W,EB,</w:t>
      </w:r>
      <w:r>
        <w:rPr>
          <w:rFonts w:cs="Debut;Tahoma" w:ascii="Debut;Tahoma" w:hAnsi="Debut;Tahoma"/>
          <w:kern w:val="2"/>
        </w:rPr>
        <w:t xml:space="preserve"> ĉirkaŭtub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одяная ĉirkaŭvolv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убидий rubi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убин rub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уда er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рудник mine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утений rute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утил ru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ряд ser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 напряжений </w:t>
      </w:r>
      <w:r>
        <w:rPr>
          <w:rFonts w:cs="Debut;Tahoma" w:ascii="Debut;Tahoma" w:hAnsi="Debut;Tahoma"/>
          <w:i/>
          <w:kern w:val="2"/>
        </w:rPr>
        <w:t>(уст.)</w:t>
        <w:br/>
      </w:r>
      <w:r>
        <w:rPr>
          <w:rFonts w:cs="Debut;Tahoma" w:ascii="Debut;Tahoma" w:hAnsi="Debut;Tahoma"/>
          <w:kern w:val="2"/>
        </w:rPr>
        <w:t xml:space="preserve"> elektromova ~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тандартных электродных потенциалов ~o de normaj elektrodaj potencialoj*</w:t>
      </w:r>
    </w:p>
    <w:p>
      <w:pPr>
        <w:pStyle w:val="Heading1"/>
        <w:rPr>
          <w:kern w:val="2"/>
        </w:rPr>
      </w:pPr>
      <w:r>
        <w:rPr>
          <w:kern w:val="2"/>
        </w:rPr>
        <w:t>С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жа fulg¦o, karbona nig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нальная (газовая) kan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амповая lampnig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марий sama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моокисление memoksidiĝ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амотёк memflu¦o</w:t>
      </w:r>
      <w:r>
        <w:rPr>
          <w:rFonts w:cs="Debut;Tahoma" w:ascii="Debut;Tahoma" w:hAnsi="Debut;Tahoma"/>
          <w:kern w:val="2"/>
          <w:vertAlign w:val="superscript"/>
        </w:rPr>
        <w:t>RE</w:t>
      </w:r>
      <w:r>
        <w:rPr>
          <w:rFonts w:cs="Debut;Tahoma" w:ascii="Debut;Tahoma" w:hAnsi="Debut;Tahoma"/>
          <w:kern w:val="2"/>
        </w:rPr>
        <w:t>; ~ом ~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нтиграмм centigra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нтонин santo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пфир safi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 suke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нвертный inverti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молочный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лактоз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углившийся ~kar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винцовый plumboza acet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солодовый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мальтоз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остниковый kan~o</w:t>
      </w:r>
    </w:p>
    <w:p>
      <w:pPr>
        <w:sectPr>
          <w:headerReference w:type="even" r:id="rId74"/>
          <w:headerReference w:type="default" r:id="rId75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аза sakar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ид sukero, saka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иметр sukerometro, polari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ин saka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ахароза sakar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арка veld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аривать vel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ерло для пробок korkobor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светопрочный </w:t>
      </w:r>
      <w:r>
        <w:rPr>
          <w:rFonts w:cs="Debut;Tahoma" w:ascii="Debut;Tahoma" w:hAnsi="Debut;Tahoma"/>
          <w:i/>
          <w:kern w:val="2"/>
        </w:rPr>
        <w:t>см.</w:t>
      </w:r>
      <w:r>
        <w:rPr>
          <w:rFonts w:cs="Debut;Tahoma" w:ascii="Debut;Tahoma" w:hAnsi="Debut;Tahoma"/>
          <w:kern w:val="2"/>
        </w:rPr>
        <w:t xml:space="preserve"> светостойкий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eastAsia="Debut;Tahoma" w:cs="Debut;Tahoma" w:ascii="Debut;Tahoma" w:hAnsi="Debut;Tahoma"/>
          <w:kern w:val="2"/>
        </w:rPr>
        <w:t xml:space="preserve"> </w:t>
      </w:r>
      <w:r>
        <w:rPr>
          <w:rFonts w:cs="Debut;Tahoma" w:ascii="Debut;Tahoma" w:hAnsi="Debut;Tahoma"/>
          <w:kern w:val="2"/>
        </w:rPr>
        <w:t>светостойкий lumrezis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еточувствительный</w:t>
        <w:br/>
        <w:t>ne lumrezist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lumimpres(iĝ)ema*, lumsentiv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етящийся memluma, luma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инец plum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войства ec¦oj, proprecoj, kvalit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ддитивные adici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лигативные koligativaj 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арактерные karakterizaj ~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ебацат, себацинат sebac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догептулоза sedoheptu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кретин sekre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кунда sekun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ективный selekt(iv)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ен se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енат selenat¦o;</w:t>
        <w:br/>
        <w:t>~ натрия nat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енид selen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енит selen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литра salpet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илийская ĉili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семи...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duon-, parte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sep-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мивалентный sep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микарбазон semikarbaz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мя se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ра sulfu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еренковая stan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ребро arĝe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цианистое ~a cian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роводород hidrogena sulf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ротонин seroto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рпентин serpent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скви- seskvi-, 1,5-oble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есквитерпены seskviterpe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етка re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сбестометаллическая drat-~o kun asbesta enmetaĵ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волочная drat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жигание brul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жигать (for)brul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жижать likv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жимать kunprem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ена sien¦o, ~a 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ккатив sikativo, sekig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а for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ан-дер-Ваальса</w:t>
        <w:br/>
        <w:t>Van der Waals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ижущая pel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 тока 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kurent-intens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движущая</w:t>
        <w:br/>
        <w:t>elektromov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аны sil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икагель silik-ĝel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икат silik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иконы silikonoj, polisiloks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локсаны siloksa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мвол simb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имметрия sime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нтез sinte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нтезировать sinte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нтетазы sintet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нтетический sintezita, artefari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роп sir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стема siste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инарная bina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ухкомпонентная dukomponent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изолированная fermit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izol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стемати¦зировать sistem¦igi; ~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то kribr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ифон sifon¦o; ~ировать ~i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андий skand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вален skval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ипидар terebint¦o, ~ol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исать acid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леропротеины skleroprote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лянка flakon¦o, botel(et)o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для промывания газов botelo por gas-lavad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фильтрования под вакуумом fil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активная botelo por kemi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ёхгорлая tri-kola balon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орость rapid(ec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рап produktadrestaĵ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кручивать kunvol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анец sk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ед spuro; ~ы tre malgranda kvanto de, iomet(et)e da ...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езоточивый larmig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ожность malsimpl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ой tavo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ойной электрический duobla elek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ффузионный difuz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номолекулярный</w:t>
        <w:br/>
        <w:t>unumoleku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ый elektrona ŝe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люда glim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смазка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вещество) lubrik¦aĵo, ŝmiraĵo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процесс) ~ado, ŝmira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мазывать lubrik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ачивать malsekig(et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есь miksaĵ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плавления (шихта) fan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хлаждающая malvarm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ешение, смешивание miks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ешивать miks¦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ешивающийся во всех отношениях miksebla en ĉiuj proporci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ещение delokig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вновесия ~o de ekvilib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ола rezi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лкидная alkid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ваяковая gvajak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учуковая gu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поксидная epoksid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молка, урановая urania peĉerc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нимать depreni; ~ пену deĉerpi la ŝaŭmon, senŝaŭmigi; ~ отстоявшийся слой elkrem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нотворное dorm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бирать газ rikolti gason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вместимый kunuzebla, kunigebla, akordig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да so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льцинированная anhidr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аустическая</w:t>
      </w:r>
      <w:r>
        <w:rPr>
          <w:rFonts w:cs="Debut;Tahoma" w:ascii="Debut;Tahoma" w:hAnsi="Debut;Tahoma"/>
          <w:i/>
          <w:kern w:val="2"/>
        </w:rPr>
        <w:t xml:space="preserve"> (уст.) см.</w:t>
      </w:r>
      <w:r>
        <w:rPr>
          <w:rFonts w:cs="Debut;Tahoma" w:ascii="Debut;Tahoma" w:hAnsi="Debut;Tahoma"/>
          <w:kern w:val="2"/>
        </w:rPr>
        <w:t xml:space="preserve"> гидроксид натри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исталлическая natria karbonato dekahidrata, kristal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итьевая trink~o*, natria hidrokarbon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держание ent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держать (вмещать) enteni, enha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держимое entenaĵo, enhav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соединение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хим.) kombinaĵ¦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  <w:lang w:val="en-US"/>
        </w:rPr>
        <w:t>.</w:t>
      </w:r>
      <w:r>
        <w:rPr>
          <w:rFonts w:cs="Debut;Tahoma" w:ascii="Debut;Tahoma" w:hAnsi="Debut;Tahoma"/>
          <w:kern w:val="2"/>
        </w:rPr>
        <w:t xml:space="preserve">(действие) kombin(ad)o, kuplado; </w:t>
      </w:r>
      <w:r>
        <w:rPr>
          <w:rFonts w:cs="Debut;Tahoma" w:ascii="Debut;Tahoma" w:hAnsi="Debut;Tahoma"/>
          <w:i/>
          <w:kern w:val="2"/>
        </w:rPr>
        <w:t>см.тж.</w:t>
      </w:r>
      <w:r>
        <w:rPr>
          <w:rFonts w:cs="Debut;Tahoma" w:ascii="Debut;Tahoma" w:hAnsi="Debut;Tahoma"/>
          <w:kern w:val="2"/>
        </w:rPr>
        <w:t xml:space="preserve"> соединени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зотсодержащее</w:t>
        <w:br/>
        <w:t>nitrogenhav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риньяра GRIGNARD-~o, alkil-magnezia halogen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ходное origina ~o, pra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насыщенное nesaturit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межуточное interprodukt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йссерта Rajsert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единения kombinaĵ¦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ациклические senringaj ~oj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neciklik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железа(II) feroz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железа(III) ferik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обальта(II) kobaltoz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обальта(III) kobaltikaj 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, комплексные kompleksaj ~oj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таллорганические organikaj metal~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открытой цепью senringaj 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с разветвленной цепью branĉĉenaj ~oj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branĉoĉenaj ~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оединять kombin¦i, kupli,</w:t>
      </w:r>
      <w:r>
        <w:rPr>
          <w:rFonts w:cs="Debut;Tahoma" w:ascii="Debut;Tahoma" w:hAnsi="Debut;Tahoma"/>
          <w:i/>
          <w:kern w:val="2"/>
        </w:rPr>
        <w:t xml:space="preserve"> (эл.)</w:t>
      </w:r>
      <w:r>
        <w:rPr>
          <w:rFonts w:cs="Debut;Tahoma" w:ascii="Debut;Tahoma" w:hAnsi="Debut;Tahoma"/>
          <w:kern w:val="2"/>
        </w:rPr>
        <w:t xml:space="preserve"> konekti; ~ся ~iĝi, kupliĝi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зревать matur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к suk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елудочный gastr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оджелудочной железы</w:t>
        <w:br/>
        <w:t>pankre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есодержащий sal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идус solida kur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од mal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ь s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ауберова natria sulf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орькая magnezia sulfa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войная duob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иазония diazoni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жёлтая кровяная kalia ferocianid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; kalia heksaciano-ferato(II)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менная rok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ая ac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мплексная kompleksa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красная кровяная kalia fericianid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alia heksaciano-ferato(III)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нейтральная neŭ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сновная ba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варенная ordinara [tabla] ~o, natri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гнетовая kalia natria tart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ьват kombinaĵo kun solva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ьватироваться kombiniĝi kun solvenzo, solvatiĝi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ьволиз solvoli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ляной s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матотропин somatotrop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пло Вентури ajuto de VENTU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полимер kunpolimer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interpolimer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opolimero</w:t>
      </w:r>
      <w:r>
        <w:rPr>
          <w:rFonts w:cs="Debut;Tahoma" w:ascii="Debut;Tahoma" w:hAnsi="Debut;Tahoma"/>
          <w:kern w:val="2"/>
          <w:vertAlign w:val="superscript"/>
        </w:rPr>
        <w:t>DP,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полимеризация kunpolimer¦iĝo, ~igo, interpolimeriĝo, interpolimerigo, kopolimer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опротивление 1. rezist¦o; 2.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~anco, elek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дельное rezisti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пряжение (двойных связей) konjug¦o, ~ado, ~iteco (de duoblaj ligiloj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рбент sorb¦anto, 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рбит sorbito, sorbito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рбоза sorb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рбция sorb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скабливать deskrapi, forskrap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став kons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стояние st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грегатное agrego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взвешенное suspensi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лоидное koloid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стоять из... konsisti el...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суд vazo, 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ьюара DEWAR-flak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хранение konserv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охранять konserv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ание aglomer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ать aglomer¦i; ~ся ~iĝi, kunbakiĝi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тр spekt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нфракрасный infraruĝ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кровой spar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тральный spekt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трограф spektrograf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троскоп spektroskop¦o;</w:t>
        <w:br/>
        <w:t>~ия ~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ктрофотометр spektrofoto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рмацет spermac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цификация normospecifo, specif</w:t>
      </w:r>
      <w:r>
        <w:rPr>
          <w:rFonts w:cs="Debut;Tahoma" w:ascii="Debut;Tahoma" w:hAnsi="Debut;Tahoma"/>
          <w:kern w:val="2"/>
          <w:lang w:val="en-US"/>
        </w:rPr>
        <w:t>(</w:t>
      </w:r>
      <w:r>
        <w:rPr>
          <w:rFonts w:cs="Debut;Tahoma" w:ascii="Debut;Tahoma" w:hAnsi="Debut;Tahoma"/>
          <w:kern w:val="2"/>
        </w:rPr>
        <w:t>ik</w:t>
      </w:r>
      <w:r>
        <w:rPr>
          <w:rFonts w:cs="Debut;Tahoma" w:ascii="Debut;Tahoma" w:hAnsi="Debut;Tahoma"/>
          <w:kern w:val="2"/>
          <w:lang w:val="en-US"/>
        </w:rPr>
        <w:t>)</w:t>
      </w:r>
      <w:r>
        <w:rPr>
          <w:rFonts w:cs="Debut;Tahoma" w:ascii="Debut;Tahoma" w:hAnsi="Debut;Tahoma"/>
          <w:kern w:val="2"/>
        </w:rPr>
        <w:t>ad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цифицировать specif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ецифич¦еский specif¦a; ~ность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ин sp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ираль spir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войная duobligit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duopa helic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ирт alkoho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бсолютный absolu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зводный anhidr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нзиловый benzi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утиловый butila ~o, butan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инный etila ~o, etan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енатурированный denaturigita ~o, brul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древесный lign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etanolo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тиловый metila ~o*, metano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ногоатомный polihidroksila ~o*, pol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шатырный amoniaka akv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паргиловый</w:t>
        <w:br/>
        <w:t>propino-1-olo-3 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уриловый furi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тиловый etila ~o, etan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лав aloj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уда WOOD-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лавлять (металлы) aloj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особ proced¦o, metodo, mani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нтактный kontak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пособность kapab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глотительная intenso de absorba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растворяющая solvo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solvemo, solva po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акционная reakciem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reaktive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плотворная varmiga [kaloria] indi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растание кристаллов ĝemel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реда med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кружающая vivo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щелочная baz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редство ilo, rimedo, preparaĵo, en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нестезирующее anestez¦aĵo, ~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нтисептическое antiseps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яжущее adstrin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езинфекционное desinfekt¦aĵ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ля удаления ржавчины rustforig¦aĵ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en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сметическое kosmetik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тирующее malbriligaĵ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ющее detergent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езболивающее sendolor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тбеливающее senkolorigilo, blank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хлаждающее fridig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иротехническое piroteknikaĵo, artfajr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вотное emet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нотворное dormigaĵ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~il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влажняющее humidig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родст¦венный afin¦a; ~во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 электрону elektron~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билизатор stabilig¦ilo, ~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билизировать stabil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бильность stabil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кан gla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имический laboratoria ~o, bek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лагмометр guto-mezuril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ль ŝt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ржавеющая korodrezis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ндарт norm¦o; ~изовать ~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ннат stan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ннит sta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анция staci¦o, centr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следовательская reserĉa ~o, reserĉe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сосная pumpe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арин stea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атит stea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кло vit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аропрочное varmorezis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егкоплавкое facile fandeb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кровное ~a kovrile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редметное ~a lame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ikroskopa objektoplat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створимое (alkali)silikata solvaĵo, alkalia silik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ёкшееся poroza ~o (el kunfanditaj eroj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рмостойкое varmorezis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угоплавкое</w:t>
        <w:br/>
        <w:t>malfacile fandeb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асовое horlo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ллаж breta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нд stan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нка vando, pari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пень gr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идролиза hidroliz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исперсности dispers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диссоциации diso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кисления oksidit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oksidiĝnomb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полимеризации polimerig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еоизомер spaca izo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еохимия stereokemio</w:t>
      </w:r>
      <w:r>
        <w:rPr>
          <w:rFonts w:cs="Debut;Tahoma" w:ascii="Debut;Tahoma" w:hAnsi="Debut;Tahoma"/>
          <w:kern w:val="2"/>
          <w:vertAlign w:val="superscript"/>
        </w:rPr>
        <w:t>SK,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илизация aŭtoklav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илизовать steril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ильный sterila, senbakter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ины sterol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роиды stero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ехиометрический stekiometr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ильбен stilb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ирол sti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ок elfl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окс sto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ихнин strikn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оение strukturo, konstruk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онцианит stroncia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онций stron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уктура strukt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руя, водяная akvos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уденистый gela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удень ĝelo, gelaten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тупка pistuj¦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пестиком ~o kun pist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ема hidrargik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амиды sulfamid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ат sulf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бария bari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железа(II) аммония feroza amoni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fera(II) amoni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железа(III) аммония ferika amoni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fera(III) amon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еди(I) kuproza ~o, kupra(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еди(II) kuprika ~o,</w:t>
        <w:br/>
        <w:t>kupr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аллия(I) taloza ~o, talia(I)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таллия(III) talika ~o,</w:t>
        <w:br/>
        <w:t>talia (I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уранила urani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атиды sulfat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ид sulf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ировать sulfon¦(at)igi, ~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ит sulf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окислота sulfon¦acido, ~ata ac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онат sulf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льфурилхлорид sulfur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перфосфат superfosfata ster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ргуч sigel¦vakso, ~re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рик, свинцовый mi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ррогат surogato, anstataŭ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рьма antimon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stibi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спендированый suspensit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спензия suspens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хой se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шилка seki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шить sek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ушка sekig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ымораживанием frostsekig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фалерит zinka blendo, sfaleri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ферический sfe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фингозин sfing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финголипиды sfingolipid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фингомиелины sfingomieli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хема ske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ехнологическая procezdiagr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ход¦ный analog¦a; ~ство ~eco, ~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цепление adhero, koh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цепляться adheri, koher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сцинтиллировать scintili, eklum(inesk)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цинтилляция scintilac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чётчик nombri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овый gaskompu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ейгера Gejger-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цинтилляционный scintil-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ыворотка sero; selakto (молочная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ыпать ŝu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ыпучий ŝutiĝem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сырой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влажный) humida, malseka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необработанный) kru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сырьё krud¦materialo, ~aĵo; pramateri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лекарственное drogo</w:t>
      </w:r>
    </w:p>
    <w:p>
      <w:pPr>
        <w:pStyle w:val="Heading1"/>
        <w:rPr>
          <w:kern w:val="2"/>
        </w:rPr>
      </w:pPr>
      <w:r>
        <w:rPr>
          <w:kern w:val="2"/>
        </w:rPr>
        <w:t>Т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блетка tablojdo, pastelo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блица tab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гатоза tagat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ллий tali(um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лоза ta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льк tal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ннин tan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нтал tant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ра ta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ртрат tart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утомер taŭto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аутомерия taŭtomerec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ето-енольная keto-enol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вёрдость malmol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вёрдый malmo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кстиль teks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кстура tekst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ллур tel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ллурат telu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ллурид telu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ллурит telu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ло korp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зообразное gasforma ~o*, gas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жидкое fluida ~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вёрдое solido, sol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мпература temperatu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воспламенения</w:t>
        <w:br/>
        <w:t>ekbrula [ekflama]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 замерзания frostiĝa punkto, frostpunkt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ипения bol~o, bolpunk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мнатная ĉambr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лавления fandi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змягчения moliĝa punk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обромин teobro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оретический teor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ория teo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плоёмкость varmokapacit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плопроводность varmokondukeco</w:t>
      </w:r>
      <w:r>
        <w:rPr>
          <w:rFonts w:cs="Debut;Tahoma" w:ascii="Debut;Tahoma" w:hAnsi="Debut;Tahoma"/>
          <w:kern w:val="2"/>
          <w:vertAlign w:val="superscript"/>
        </w:rPr>
        <w:t>R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теплота varm¦o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нейтрализации ~o de neŭtral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образования ~o de formiĝ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арообразования ~o de vaporiĝ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лавления ~o de fandiĝ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створения solvi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еакции reakc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крытая laten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плотворность varmiga indic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бий terb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 (спектральный) te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ин ter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ический term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динамика termodinam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метр termome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пара termoparo, termokup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ермопластичный termoplasta, varmmoliga hardebla, termohard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с termoso, termobotel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стат termostato, varmiga ŝran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химия termok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электрический termoelektra, varmelekt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моэлемент termop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пены terpe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рпинеол terpine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ерракота terako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ст te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стостерон testoste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борат tetraborat¦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гидрофталидизохинолин tetrahidro-ftalidizoĥinolina alkalo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гидрофуран tetrahidrofur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гональный tetragon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декан tetrade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етралин tetrahidronaftaleno, tetral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метиламмоний tetrametilamoni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метилгалактоза tetrametilgalakt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терпены tetraterpe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тионат tetrati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фтороборат tetrafluoroborato*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хлорид tetra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хлорметан tetraklormet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циклин tetracikl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эдр tetraed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аэдрический tetraedra, kvared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ил tetr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троза tetr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хнеций tekne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хника tekn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хнически чистый de komerca kvalito, teknike pur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хнический tekni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ечение flu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теч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lik(ad)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flu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иазин tia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азол tiaz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амин tiam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гель fanduj¦o, kris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фарфоровый porcela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шамотный ŝamot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ксотроп¦ия tiksotrop¦io,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мидин timid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мин ti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мол tim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нктура tinkt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л t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мочевина tioure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ионил tio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нилхлорид tion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сульфат tiosulf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сульфит tiosulf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фен tiof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оцианат tiocianato, sulfoci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п ti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розин tiroz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роксин tiroks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тан titan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танат tit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тр tit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трование titr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ратное retro~o, retur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итровать titr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ткань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 teksaĵo, ŝtof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биол.)</w:t>
      </w:r>
      <w:r>
        <w:rPr>
          <w:rFonts w:cs="Debut;Tahoma" w:ascii="Debut;Tahoma" w:hAnsi="Debut;Tahoma"/>
          <w:kern w:val="2"/>
        </w:rPr>
        <w:t xml:space="preserve"> h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вары komercaĵoj, var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ждественный iden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ток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эл.)</w:t>
      </w:r>
      <w:r>
        <w:rPr>
          <w:rFonts w:cs="Debut;Tahoma" w:ascii="Debut;Tahoma" w:hAnsi="Debut;Tahoma"/>
          <w:kern w:val="2"/>
        </w:rPr>
        <w:t xml:space="preserve"> kurent¦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 fl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еменный alter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стоянный kontinu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ический 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окоферол tokoferolo, vitamino E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ксикология toksolog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ксин toksino, ven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ксический vene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ксичность venen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лил tolil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лочь pis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луидин tolu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луол tolu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мпак tompako*, tomba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нна tu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паз top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пливо brulaĵo, hejtaĵo, fuel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активное fuzaĵ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>, malrapida eksplodaĵ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рий to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рможение, конкурентное konkura inhibiĝ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рон torono (toria emanacio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рф torf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чка punk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оэлектрическая izoelektr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ипения bol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улевая nul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ерехода transiga ~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</w:t>
        <w:br/>
        <w:t>ŝanĝ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лавления fandi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азмягчения moliĝ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осы ros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ойная trifa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очность precizec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измерения ripetebleco de mezur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mezur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вить (на металле) malglatigi (per acido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гакант tragakant¦o, ~a gu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нс- trans-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нсаминазы transamin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нскетолаза transketol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нсмутация transmut(ac)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ансферазы transfer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еножник tripiedo, trikrura stativ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еонин treon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етичный terci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еугольник triangu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волочный (с фарфоровыми трубками) argil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гельный kriso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ёхвалентный tri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ёхкомпонентный triopa, trikompon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ада tri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аконтан triakon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глицерид triglicer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гональный trigon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декан tridek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клинический trikli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козан trikoz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мер tri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метиламин trimetil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риметилцианосилан trimetil-ciano-silano</w:t>
      </w:r>
      <w:r>
        <w:rPr>
          <w:rFonts w:cs="Debut;Tahoma" w:ascii="Debut;Tahoma" w:hAnsi="Debut;Tahoma"/>
          <w:kern w:val="2"/>
          <w:vertAlign w:val="superscript"/>
        </w:rPr>
        <w:t>SK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нитроглицерин gliciril-trinitr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нитротолуол trinitrotolu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оза tri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плет tri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псин trips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птофан triptofano</w:t>
      </w:r>
      <w:r>
        <w:rPr>
          <w:rFonts w:cs="Debut;Tahoma" w:ascii="Debut;Tahoma" w:hAnsi="Debut;Tahoma"/>
          <w:kern w:val="2"/>
          <w:vertAlign w:val="superscript"/>
        </w:rPr>
        <w:t>W,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терпены triterpe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ритий tricio (hidrogen-izotropo kun atom-maso 3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тионат triti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тон tritono (tricia nukleo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ихлорметан triklorme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ойник Y-peco [</w:t>
      </w:r>
      <w:r>
        <w:rPr>
          <w:rFonts w:cs="Debut;Tahoma" w:ascii="Debut;Tahoma" w:hAnsi="Debut;Tahoma"/>
          <w:i/>
          <w:kern w:val="2"/>
        </w:rPr>
        <w:t>pr.:</w:t>
      </w:r>
      <w:r>
        <w:rPr>
          <w:rFonts w:cs="Debut;Tahoma" w:ascii="Debut;Tahoma" w:hAnsi="Debut;Tahoma"/>
          <w:kern w:val="2"/>
        </w:rPr>
        <w:t xml:space="preserve"> ipsilono-peco]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ойной trio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она natria seskvi-karbo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уба tu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рубка tube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одомерная indikilo de</w:t>
        <w:br/>
        <w:t>akvo-nive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для сжигания brul-analiz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риуса Carius-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U-образная U-tub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паяльная ŝalm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blovŝal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оединительная alon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еклодувная blovŝal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хлоркальциевая U-tubo por kalcia klorid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трубка-тройник T-tubo</w:t>
        <w:br/>
        <w:t>[</w:t>
      </w:r>
      <w:r>
        <w:rPr>
          <w:rFonts w:cs="Debut;Tahoma" w:ascii="Debut;Tahoma" w:hAnsi="Debut;Tahoma"/>
          <w:i/>
          <w:kern w:val="2"/>
        </w:rPr>
        <w:t>pr.:</w:t>
      </w:r>
      <w:r>
        <w:rPr>
          <w:rFonts w:cs="Debut;Tahoma" w:ascii="Debut;Tahoma" w:hAnsi="Debut;Tahoma"/>
          <w:kern w:val="2"/>
        </w:rPr>
        <w:t xml:space="preserve"> to-tubo]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ба для паст premtu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гоплавкий (preskaŭ)-nefand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лий tul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ман nebu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рмалин turm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склый senbrila, malhela, pa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скнеть senbriliĝi, malheliĝi, pal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ухлый muc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ягучий duktila, dratigeb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тяжёлый peza</w:t>
      </w:r>
    </w:p>
    <w:p>
      <w:pPr>
        <w:pStyle w:val="Heading1"/>
        <w:rPr>
          <w:kern w:val="2"/>
        </w:rPr>
      </w:pPr>
      <w:r>
        <w:rPr>
          <w:kern w:val="2"/>
        </w:rPr>
        <w:t>У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айт-спирит lakben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бихиноны ubikinon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влажнитель humidig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увлажнять humidigi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alseket¦igi; ~ся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глевод karbonhid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глеводород hidrokarbid¦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hidrokarb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сыщенный satu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насыщенный nesatu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глерод karb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гол angu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вязи lig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голь karb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ревесный lig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аменный ŝt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стяной os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даление foriga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газа degas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жавчины rust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далять forigi, elimi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дельный specif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добрение sterko</w: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зел no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ксус vinag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ревесный ligna acetac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етучиваться vaporiĝi, volatil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ьтрамарин ultrama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ьтрамикроскоп ultramikrosko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ьтрафильтрация ultrafiltr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ьтрафиолетовый ultraviola, transviol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льтрацентрифуга ultracentrifug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мбра um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меренно растворимый modere solvebl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мягчение moligad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ндекан undek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паковка (атомов, частиц) (inter)pak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пругий elast¦a; ~ость ~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авнение ekvac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фференциальное</w:t>
        <w:br/>
        <w:t>diferencia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реакции reak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ан ura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анил ura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анинит urani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ацил uraci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еаза ure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еиды ureid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етан uret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идин urid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ровень nivel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электронный elektron-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lektro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нергетический energi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иливать (pli)fortigi; firmigi (упрочнять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корение akcel(ad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коритель akcel¦ilo, ~a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корять akceli, plirapid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ловия kondiĉ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ормальные normalaj ~oj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стандартные normaj ~oj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тановка aparat¦o, instal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екинговая kataliza krakej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пытная prov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тойчив¦ость stabil¦eco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стройство aranĝ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утечка lik(ad)o</w:t>
      </w:r>
    </w:p>
    <w:p>
      <w:pPr>
        <w:pStyle w:val="Heading1"/>
        <w:rPr>
          <w:kern w:val="2"/>
        </w:rPr>
      </w:pPr>
      <w:r>
        <w:rPr>
          <w:kern w:val="2"/>
        </w:rPr>
        <w:t>Ф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брика fabrik(ej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за fa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ктис faktis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ктор fakto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овместно действующий ko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адей faradajo</w:t>
      </w:r>
      <w:r>
        <w:rPr>
          <w:rFonts w:cs="Debut;Tahoma" w:ascii="Debut;Tahoma" w:hAnsi="Debut;Tahoma"/>
          <w:kern w:val="2"/>
          <w:vertAlign w:val="superscript"/>
        </w:rPr>
        <w:t>JM</w:t>
      </w:r>
      <w:r>
        <w:rPr>
          <w:rFonts w:cs="Debut;Tahoma" w:ascii="Debut;Tahoma" w:hAnsi="Debut;Tahoma"/>
          <w:kern w:val="2"/>
        </w:rPr>
        <w:t>, farade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макология farmakolog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макопея farmakop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мацевт farmaci¦isto; ~ика ~o; ~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мация farma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незилпирофосфат farnesilpirofosf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незол farnes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рфор porcel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аянс faj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антрен fenant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антридин fenantrid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ацетин fenace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ил fen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ол fenolo, karb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нолфталеин fenolftal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мент fer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мий fermi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омон ferom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редоксин ferredoks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ритин feri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рит fe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ерромагнитный feromagnet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ибрин fibr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зика fizi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зиология fiziolog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ксировать fiks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льтр filtr¦o, ~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бумажный paperpulp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paper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кладчатый faldumita [plisita] ~opaper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faldita ~o-paper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льтрат filtraĵ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льтрование filtrado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льтровать filtr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топрепарат fitopreparaĵ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иксаж fiks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авин flav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флавон flavon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авопротеин flavoprote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егма reflua distilaĵ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reflu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инт flin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флогистон </w:t>
      </w:r>
      <w:r>
        <w:rPr>
          <w:rFonts w:cs="Debut;Tahoma" w:ascii="Debut;Tahoma" w:hAnsi="Debut;Tahoma"/>
          <w:i/>
          <w:kern w:val="2"/>
        </w:rPr>
        <w:t>(уст.)</w:t>
      </w:r>
      <w:r>
        <w:rPr>
          <w:rFonts w:cs="Debut;Tahoma" w:ascii="Debut;Tahoma" w:hAnsi="Debut;Tahoma"/>
          <w:kern w:val="2"/>
        </w:rPr>
        <w:t xml:space="preserve"> flogis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оккул¦ировать flok¦iĝi; ~яция ~iĝo*, ~ig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ороглюцин floroglucin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лотация (dis)flot¦ado, ~i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отировать flot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отореагент flotigagan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уорен fluor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уоресцеин fluoresce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луоресц¦енция fluoresk¦(ad)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юомар fluoma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люс fanden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льга staniolo, metalfolie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ловянная stanfol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а form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"ванны" (в конформационном анализе) boa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аслонённая eklipsa ~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аторможенная maleklipsa ~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"кресла" (в конформационном анализе) seĝ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алин form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альдегид formaldeh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амид formam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иат formi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трия natria ~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ормовать muld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ула formu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олекулярная moleku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дробная структурная detala struktur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ростейшая plejsimpl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руктурная struktur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нная elektron-punkta struktu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мпирическая eksperiment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улировать formu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мулировка formul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рсунка aju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ген fosgeno‡, karbonila diklorido‡, karbonila klorid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ат fosf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ьция kal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атид fosfat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ид fosf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агния magnez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ин fosf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ит fosf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оний fosf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ор fosfo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елый blan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расный ruĝ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ятихлористый fosfora pentaklor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чёрный nigr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орорганический fosfor-organika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organo-fosfor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оресц¦енция fosforesk¦o; ~ировать ~i; ~ирующ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сфоры lumineskaĵoj, fosforeskaĵ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отографировать fotograf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тография fotograf¦io; (изображение) ~aĵo, fot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тон fo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топлёнка fotost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тосинтез fotosinte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отохимия fotok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ракционировать frakci¦igi, ~e kristaligi, ~e distili, ~o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ракция (в перегонке) frakci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ранций franc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фруктоза fruktozo, levul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алазин ftalazin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алеины ftale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алоцианины ftalocianin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ор flu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орид fluor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ьция kalc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торобораты fluorborat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коза fuk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ксин fuksino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львен fulv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льминат fulminat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ртути(II) hidrargika ~o*, hidrarg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нгицид fungicido, fungomort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нкционировать funkci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нкция funk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ран fur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раноза furan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рил fur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роин furo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фурфурол furfuralo, furaldehido</w:t>
      </w:r>
    </w:p>
    <w:p>
      <w:pPr>
        <w:pStyle w:val="Heading1"/>
        <w:rPr>
          <w:kern w:val="2"/>
        </w:rPr>
      </w:pPr>
      <w:r>
        <w:rPr>
          <w:kern w:val="2"/>
        </w:rPr>
        <w:t>Х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алькогены ĥalkogen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елаты ĥelatoj, kelatoj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хемилюминесценция kemilumines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емосорбция kemisorb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зация kemiig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к kemi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кат kemiaĵ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чески чистый kemie pur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ческий kem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ия kem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ординационная</w:t>
        <w:br/>
        <w:t>koordinaci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мотрипсин ĥimotripsi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kimotrips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нгидрон ĥinhidrono, kinhidr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нин ĥinino, kin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ноидный ĥinoida, kinoid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нолин ĥinolino</w:t>
      </w:r>
      <w:r>
        <w:rPr>
          <w:rFonts w:cs="Debut;Tahoma" w:ascii="Debut;Tahoma" w:hAnsi="Debut;Tahoma"/>
          <w:kern w:val="2"/>
          <w:vertAlign w:val="superscript"/>
        </w:rPr>
        <w:t>SK</w:t>
      </w:r>
      <w:r>
        <w:rPr>
          <w:rFonts w:cs="Debut;Tahoma" w:ascii="Debut;Tahoma" w:hAnsi="Debut;Tahoma"/>
          <w:kern w:val="2"/>
        </w:rPr>
        <w:t>, kinolin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нон ĥinono, kin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тин ĥitino, ki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итозан kitoz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адагент malvarmiga fluid(aĵ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пок kot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пчатобумажный katu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пьевидный flok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пья flok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 kl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аль klor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ангидрид бензойной кислоты benzoila klorid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ат klor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бензол klorbenz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замещённый klorsubstitui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ид klor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аммония salamoniako,</w:t>
        <w:br/>
        <w:t>amon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мышьяка(III) arsenoza ~o, arsena tri~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мышьяка(IV) arsenika ~o, arsena penta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икеля (II) nikeloza ~o, nikela di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икеля(III) nikelika ~o, nikela tri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лова (II) stanoza ~o,</w:t>
        <w:br/>
        <w:t>stana(II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лова(IV) stanika ~o,</w:t>
        <w:br/>
        <w:t>stana(IV)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ировать klor¦umi, ~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ит klor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каучук klorkaŭĉu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мицетин kloromicet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хлоропласт kloroplas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опрен kloropr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офилл klorof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оформ klorofo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лорохин klorokino</w:t>
      </w:r>
      <w:r>
        <w:rPr>
          <w:rFonts w:cs="Debut;Tahoma" w:ascii="Debut;Tahoma" w:hAnsi="Debut;Tahoma"/>
          <w:kern w:val="2"/>
          <w:vertAlign w:val="superscript"/>
        </w:rPr>
        <w:t>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естерин koleste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ин ĥoli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иновый ĥolin-, ĥolin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инхлорид ĥolina klorid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инэстераза ĥolinesteraz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холодильник malvarm¦igilo, ~u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змеевиковый helic-tuba kondens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ратный refluiga kondens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лодный malvar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ондроитин kondroit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анить konservi; stoki (на складе)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изен kriz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 krom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romi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ан kroma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ат krom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атография kromatografi¦o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азожидкостная gasa-likv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оночная kolon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на бумаге paper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илхлорид krom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ирование kromiza proce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ировать krom¦i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, ~(iz)i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ит 1. ferokromito; 2. krom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опротеид kromoprote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омосомы kromosom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хромофор kromofo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упкий fragila, facile rompebla, frakasiĝ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хрусталь kristal¦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, горный ~a kvarc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Heading1"/>
        <w:rPr>
          <w:kern w:val="2"/>
        </w:rPr>
      </w:pPr>
      <w:r>
        <w:rPr>
          <w:kern w:val="2"/>
        </w:rPr>
        <w:t>Ц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вет kolo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ый sublimita sulfu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ветной kolo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виттер-ион ambaŭj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зий cez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лестин celes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ллобиоза celobi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ллофан celofa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целлулоид celulo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ллюлаза celul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ллюлоза celuloz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мент cem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ментировать cemen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ментит cement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нтрифуг¦а centrifug¦ilo;</w:t>
        <w:br/>
        <w:t>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олит zeol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почка ĉen(et)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пь ĉe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боковая flank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авная ĉef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разветвлённая senbranĉa ~o, nebranĉ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сновная ĉef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зветвлённая branĉ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глеродная karbon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реброзид cerebrozi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резин cere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рий cer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ефалин cefal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 ci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амид cianam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ьция kalc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ат ciana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гидрин cianohidr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ид cianid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калия kali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еребра arĝent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огруппа ciano-grup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анопроизводное ciano-derivaĵ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кл cikl¦o; образовать ~ ~iĝi, formi ringon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роматический aromata ~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рикарбоновых кислот trikarbonacid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клизация cikliĝ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клический cikla, ring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клогексан cikloheksa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клогексанол cikloheksanol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линдр cilindr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змерительный mezurglas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mezur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ерный mezur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притёртой пробкой ŝtopita mezur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теклянный glas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мол cim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нк zink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цинхонин kinkon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ркон zirk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рконий zirkon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стеин ciste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стин cis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идин citid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озин citosi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citozi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охром citokrom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раль citra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ронеллол citronel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труллин citru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циферблат ciferpla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Heading1"/>
        <w:rPr>
          <w:kern w:val="2"/>
        </w:rPr>
      </w:pPr>
      <w:r>
        <w:rPr>
          <w:kern w:val="2"/>
        </w:rPr>
        <w:t>Ч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частица korpuskl¦o, partiklo, ero, grajno</w:t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звешенная suspensit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ллоидная koloid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адиоактивная radioaktiva partikl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частное </w:t>
      </w:r>
      <w:r>
        <w:rPr>
          <w:rFonts w:cs="Debut;Tahoma" w:ascii="Debut;Tahoma" w:hAnsi="Debut;Tahoma"/>
          <w:i/>
          <w:kern w:val="2"/>
        </w:rPr>
        <w:t>(мат.)</w:t>
      </w:r>
      <w:r>
        <w:rPr>
          <w:rFonts w:cs="Debut;Tahoma" w:ascii="Debut;Tahoma" w:hAnsi="Debut;Tahoma"/>
          <w:kern w:val="2"/>
        </w:rPr>
        <w:t xml:space="preserve"> kvocien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астота frekv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асть par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оставная komponant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ашка (сосуд) pelvet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есов pesil-teler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(pes)pleto</w:t>
      </w:r>
      <w:r>
        <w:rPr>
          <w:rFonts w:cs="Debut;Tahoma" w:ascii="Debut;Tahoma" w:hAnsi="Debut;Tahoma"/>
          <w:kern w:val="2"/>
          <w:vertAlign w:val="superscript"/>
        </w:rPr>
        <w:t>D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ыпарная kapsol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vaporigujo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vapor-eliga pelvet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Петри PETRI-kapsolo, platfunda kaps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фарфоровая porcelana tas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репица teg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рнила (skriba) in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твертичный kvaterna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тырёхвалентный kvar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тырёхкомпонентный kvarkomponanta, kvarop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ешуйка skva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исло indic¦o, numero, nom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цетильное aceti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идроксильное hidroksila 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лавное квантовое ĉefa kvantuma num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одное jo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вантовое kvantuma num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ислотное acid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ординационное kunordiga nom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ссовое masnomb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гнитное квантовое magneta kvantuma num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кислительное oksidiĝnomb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ктановое oktana 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oktana nombro</w:t>
      </w:r>
      <w:r>
        <w:rPr>
          <w:rFonts w:cs="Debut;Tahoma" w:ascii="Debut;Tahoma" w:hAnsi="Debut;Tahoma"/>
          <w:kern w:val="2"/>
          <w:vertAlign w:val="superscript"/>
        </w:rPr>
        <w:t>SV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омыления sap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бочное квантовое apuda kvantuma num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инное квантовое spina kvantuma numer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чистота pure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истый pur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лен (уравнения) ter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увствительный sentem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чугун gisfero, giso‡</w:t>
      </w:r>
    </w:p>
    <w:p>
      <w:pPr>
        <w:pStyle w:val="Heading1"/>
        <w:rPr>
          <w:kern w:val="2"/>
        </w:rPr>
      </w:pPr>
      <w:r>
        <w:rPr>
          <w:kern w:val="2"/>
        </w:rPr>
        <w:t>Ш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амот ŝamo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ахта minej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ёлк silk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скусственный rajo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~, медноаммиачный amoniakokupra ~o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еллак ŝelak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ероховатость malglitec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malglatec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ерсть la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шестиугольник heksagono</w:t>
      </w:r>
      <w:r>
        <w:rPr>
          <w:rFonts w:cs="Debut;Tahoma" w:ascii="Debut;Tahoma" w:hAnsi="Debut;Tahoma"/>
          <w:kern w:val="2"/>
          <w:vertAlign w:val="superscript"/>
        </w:rPr>
        <w:t>ER</w:t>
      </w:r>
      <w:r>
        <w:rPr>
          <w:rFonts w:cs="Debut;Tahoma" w:ascii="Debut;Tahoma" w:hAnsi="Debut;Tahoma"/>
          <w:kern w:val="2"/>
        </w:rPr>
        <w:t>, sesangu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ифер skis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кала ska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движная ŝovebla 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йтерная relo por rajdant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каф ŝrank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ытяжной fum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с паровым обогревом vapo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ушильный sekig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лак skori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ŝlak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лам ŝlimo, feĉo, ŝlam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ланг hos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лифовать ŝlifi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шнек vermo, senfina ŝraŭb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ŝneko*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шпаклёвка</w:t>
      </w:r>
      <w:r>
        <w:rPr>
          <w:rFonts w:cs="Debut;Tahoma" w:ascii="Debut;Tahoma" w:hAnsi="Debut;Tahoma"/>
          <w:i/>
          <w:kern w:val="2"/>
        </w:rPr>
        <w:t xml:space="preserve"> см.</w:t>
      </w:r>
      <w:r>
        <w:rPr>
          <w:rFonts w:cs="Debut;Tahoma" w:ascii="Debut;Tahoma" w:hAnsi="Debut;Tahoma"/>
          <w:kern w:val="2"/>
        </w:rPr>
        <w:t xml:space="preserve"> шпатлёвка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пат spa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лавиковый fluor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левой feld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яжёлый bari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патель spat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патлёвка trupleniga mastiko, poroplenig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пинель spine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приц injekti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штамповать stamp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штатив stativ¦o</w:t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для бюреток buret-~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для пробирок rako por provtuboj</w:t>
      </w:r>
      <w:r>
        <w:rPr>
          <w:rFonts w:cs="Debut;Tahoma" w:ascii="Debut;Tahoma" w:hAnsi="Debut;Tahoma"/>
          <w:kern w:val="2"/>
          <w:vertAlign w:val="superscript"/>
        </w:rPr>
        <w:t>EB</w:t>
      </w:r>
      <w:r>
        <w:rPr>
          <w:rFonts w:cs="Debut;Tahoma" w:ascii="Debut;Tahoma" w:hAnsi="Debut;Tahoma"/>
          <w:kern w:val="2"/>
        </w:rPr>
        <w:t>, provtuba star(ig)ilo, provtubingaro</w:t>
      </w:r>
    </w:p>
    <w:p>
      <w:pPr>
        <w:pStyle w:val="Heading1"/>
        <w:rPr>
          <w:kern w:val="2"/>
        </w:rPr>
      </w:pPr>
      <w:r>
        <w:rPr>
          <w:kern w:val="2"/>
        </w:rPr>
        <w:t>Щ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щёлок lesiv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ульфатный sulfa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щёлочеупорный alkalorezist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щелочной alkal¦a; ~ голубой ~ibl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щёлочность alkalec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щёлочь alka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щипцы tenajlo, pinĉ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тигельные krisol-prenil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Heading1"/>
        <w:rPr>
          <w:kern w:val="2"/>
        </w:rPr>
      </w:pPr>
      <w:r>
        <w:rPr>
          <w:kern w:val="2"/>
        </w:rPr>
        <w:t>Э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бонит eboni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буллиоскопия ebulioskop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вакуировать (сосуд, аппарат) vakui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вгенол eŭgen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вдиометр eŭdiometr¦o; ~ия ~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втект¦ика eŭtekt¦o; ~ический ~a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йкозан ejkosan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ikozan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ejkozan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йншнейний ejnstejni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вивалент ekvivalent¦o; ~н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зотермический ekzoterma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ран ekrano; ~ировать ŝildi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икатор sekujo</w:t>
      </w:r>
      <w:r>
        <w:rPr>
          <w:rFonts w:cs="Debut;Tahoma" w:ascii="Debut;Tahoma" w:hAnsi="Debut;Tahoma"/>
          <w:kern w:val="2"/>
          <w:vertAlign w:val="superscript"/>
        </w:rPr>
        <w:t>EB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кременты fek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перимент eksperiment¦o; ~альный ~a; ~ировать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понировать ekspon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трагировать ekstrakt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кстракт ekstrakt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кстракция ekstrakt¦ig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~ad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астомер elasto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астичность elast¦eco; ~ы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изовать elektr¦igi, ~izi,</w:t>
        <w:br/>
        <w:t>~e ŝarg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иче¦ство elektr¦o;</w:t>
        <w:br/>
        <w:t>~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валентный elektroval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д elektrod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лектрокинетический elektrokinetik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лиз elektoliz¦o; подвергать ~у ~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лизёр elektroliza ĉel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лизировать elektroliz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лит elektrolit¦o;</w:t>
        <w:br/>
        <w:t>~ический ~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метрический elektrometra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электрон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</w:t>
      </w:r>
      <w:r>
        <w:rPr>
          <w:rFonts w:cs="Debut;Tahoma" w:ascii="Debut;Tahoma" w:hAnsi="Debut;Tahoma"/>
          <w:i/>
          <w:kern w:val="2"/>
        </w:rPr>
        <w:t>(физ.)</w:t>
      </w:r>
      <w:r>
        <w:rPr>
          <w:rFonts w:cs="Debut;Tahoma" w:ascii="Debut;Tahoma" w:hAnsi="Debut;Tahoma"/>
          <w:kern w:val="2"/>
        </w:rPr>
        <w:t xml:space="preserve"> elektron¦o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сплав) ~-alojo;</w:t>
      </w:r>
      <w:r>
        <w:rPr>
          <w:rFonts w:cs="Debut;Tahoma" w:ascii="Debut;Tahoma" w:hAnsi="Debut;Tahoma"/>
          <w:i/>
          <w:kern w:val="2"/>
        </w:rPr>
        <w:t xml:space="preserve"> см.тж.</w:t>
      </w:r>
      <w:r>
        <w:rPr>
          <w:rFonts w:cs="Debut;Tahoma" w:ascii="Debut;Tahoma" w:hAnsi="Debut;Tahoma"/>
          <w:kern w:val="2"/>
        </w:rPr>
        <w:t xml:space="preserve"> электроны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елокализованный</w:t>
        <w:br/>
        <w:t>dislokiĝin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еспаренный nepari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ны elektron¦oj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общие komunaj 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паренные ~paro, paritaj ~oj, pariĝintaj ~oj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ноакцепторный elektronaltira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нодонорный elektronsenda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осмос elektroosmoz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отрицательный elektronegativa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полировка elektropolurad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положительный elektropozitiv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проводность kondukt¦anc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удельная ~iveco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квивалентная ekvivalenta ~anc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сварка elektrovelda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статический elektrostatika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фильтр elektrostatika precipitator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форез elektroforez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ктрохимия elektrokemio</w:t>
      </w:r>
      <w:r>
        <w:rPr>
          <w:rFonts w:cs="Debut;Tahoma" w:ascii="Debut;Tahoma" w:hAnsi="Debut;Tahoma"/>
          <w:kern w:val="2"/>
          <w:vertAlign w:val="superscript"/>
        </w:rPr>
        <w:t>ER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мент  element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гальванический (galvana) pilo</w:t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odd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~ главной подгруппы</w:t>
        <w:br/>
        <w:t>reprezent-~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нагревaтельный hejt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реходный transir-~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редкоземельный malofta teraĵ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ментарный element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еми (смола) elem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иксир eliksi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люирование tralavo, elu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алировать emajl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аль emajl¦o, ~farb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анация emanac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пирический empir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 xml:space="preserve">эмульгатор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>.(агент) emulsi¦enzo</w:t>
      </w:r>
      <w:r>
        <w:rPr>
          <w:rFonts w:cs="Debut;Tahoma" w:ascii="Debut;Tahoma" w:hAnsi="Debut;Tahoma"/>
          <w:kern w:val="2"/>
          <w:vertAlign w:val="superscript"/>
        </w:rPr>
        <w:t>DP</w:t>
      </w:r>
      <w:r>
        <w:rPr>
          <w:rFonts w:cs="Debut;Tahoma" w:ascii="Debut;Tahoma" w:hAnsi="Debut;Tahoma"/>
          <w:kern w:val="2"/>
        </w:rPr>
        <w:t xml:space="preserve">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аппарат) ~il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ульгировать emulsi¦i‡,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ульсин emuls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мульсия emulsi¦o, ~aĵ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антиомер optika izom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антиоморфизм enantiomorfo</w:t>
      </w:r>
      <w:r>
        <w:rPr>
          <w:rFonts w:cs="Debut;Tahoma" w:ascii="Debut;Tahoma" w:hAnsi="Debut;Tahoma"/>
          <w:kern w:val="2"/>
          <w:vertAlign w:val="superscript"/>
        </w:rPr>
        <w:t>K</w:t>
      </w:r>
      <w:r>
        <w:rPr>
          <w:rFonts w:cs="Debut;Tahoma" w:ascii="Debut;Tahoma" w:hAnsi="Debut;Tahoma"/>
          <w:kern w:val="2"/>
        </w:rPr>
        <w:t>, enantiomeri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антиоморфный enantiomorfa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допептидазы endopeptidazoj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дотермический endoterma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ергия energi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активации aktivig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~, атомная </w:t>
      </w:r>
      <w:r>
        <w:rPr>
          <w:rFonts w:cs="Debut;Tahoma" w:ascii="Debut;Tahoma" w:hAnsi="Debut;Tahoma"/>
          <w:i/>
          <w:kern w:val="2"/>
        </w:rPr>
        <w:t xml:space="preserve">уст. см. </w:t>
      </w:r>
      <w:r>
        <w:rPr>
          <w:rFonts w:cs="Debut;Tahoma" w:ascii="Debut;Tahoma" w:hAnsi="Debut;Tahoma"/>
          <w:kern w:val="2"/>
        </w:rPr>
        <w:t>~ ядерна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внутренняя intern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 ионизации jonig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отенциальная potencial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вободная libera ~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ядерная nukle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зим enzim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тальпия entalpi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нтерокиназа enterokinaz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b/>
          <w:kern w:val="2"/>
        </w:rPr>
        <w:t xml:space="preserve"> 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нтропия entrop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озин eo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пинефрин adrenal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пи-положение epi-pozici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поксигруппа epoksigrup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бий erbi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г erg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гокальциферол ergokalcifer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гостерин ergostero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готин ergot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итрит eritritol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ритроза eritroz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ритроциты eritrocitoj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итрулоза eritrulo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родировать erodi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озионный erozi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розия erozi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erodad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сенция esenc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тераза esteraz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традиол estrad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триол estri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трон estro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строген estrogen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ан eta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этанол etanolo</w:t>
      </w:r>
      <w:r>
        <w:rPr>
          <w:rFonts w:cs="Debut;Tahoma" w:ascii="Debut;Tahoma" w:hAnsi="Debut;Tahoma"/>
          <w:kern w:val="2"/>
          <w:vertAlign w:val="superscript"/>
        </w:rPr>
        <w:t xml:space="preserve"> </w:t>
      </w:r>
      <w:r>
        <w:rPr>
          <w:rFonts w:cs="Debut;Tahoma" w:ascii="Debut;Tahoma" w:hAnsi="Debut;Tahoma"/>
          <w:kern w:val="2"/>
        </w:rPr>
        <w:t>‡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аноламин etanolami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ерифи¦кация ester¦igo, ~iĝo; ~цировать ~igi, ~iĝi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кетка etike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 etil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ацетат etila acetat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 etilacetat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бензол etilbenzen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ен etileno, et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енгликоль etilenglikolo</w:t>
      </w:r>
      <w:r>
        <w:rPr>
          <w:rFonts w:cs="Debut;Tahoma" w:ascii="Debut;Tahoma" w:hAnsi="Debut;Tahoma"/>
          <w:kern w:val="2"/>
          <w:vertAlign w:val="superscript"/>
        </w:rPr>
        <w:t>W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тилхлорид etila klorid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федрин efedri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 xml:space="preserve">эфир </w:t>
      </w:r>
      <w:r>
        <w:rPr>
          <w:rFonts w:cs="Debut;Tahoma" w:ascii="Debut;Tahoma" w:hAnsi="Debut;Tahoma"/>
          <w:b/>
          <w:kern w:val="2"/>
        </w:rPr>
        <w:t>1</w:t>
      </w:r>
      <w:r>
        <w:rPr>
          <w:rFonts w:cs="Debut;Tahoma" w:ascii="Debut;Tahoma" w:hAnsi="Debut;Tahoma"/>
          <w:kern w:val="2"/>
        </w:rPr>
        <w:t xml:space="preserve">.(простой) etero; </w:t>
      </w:r>
      <w:r>
        <w:rPr>
          <w:rFonts w:cs="Debut;Tahoma" w:ascii="Debut;Tahoma" w:hAnsi="Debut;Tahoma"/>
          <w:b/>
          <w:kern w:val="2"/>
        </w:rPr>
        <w:t>2</w:t>
      </w:r>
      <w:r>
        <w:rPr>
          <w:rFonts w:cs="Debut;Tahoma" w:ascii="Debut;Tahoma" w:hAnsi="Debut;Tahoma"/>
          <w:kern w:val="2"/>
        </w:rPr>
        <w:t>.(сложный) es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метиловый dimetileter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этиловый dietiletero</w:t>
      </w:r>
      <w:r>
        <w:rPr>
          <w:rFonts w:cs="Debut;Tahoma" w:ascii="Debut;Tahoma" w:hAnsi="Debut;Tahoma"/>
          <w:kern w:val="2"/>
          <w:vertAlign w:val="superscript"/>
        </w:rPr>
        <w:t>W</w:t>
      </w:r>
      <w:r>
        <w:rPr>
          <w:rFonts w:cs="Debut;Tahoma" w:ascii="Debut;Tahoma" w:hAnsi="Debut;Tahoma"/>
          <w:kern w:val="2"/>
        </w:rPr>
        <w:t>,</w:t>
        <w:br/>
        <w:t>dietil-etero</w:t>
      </w:r>
      <w:r>
        <w:rPr>
          <w:rFonts w:cs="Debut;Tahoma" w:ascii="Debut;Tahoma" w:hAnsi="Debut;Tahoma"/>
          <w:kern w:val="2"/>
          <w:vertAlign w:val="superscript"/>
        </w:rPr>
        <w:t>S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малоновый malona es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петролейный malpeza benzi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ерный etila eter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смешанный  miksa eter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ффект efik¦o, efekt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дисперсионный dispers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индукционный indukta ~o</w:t>
      </w:r>
      <w:r>
        <w:rPr>
          <w:rFonts w:cs="Debut;Tahoma" w:ascii="Debut;Tahoma" w:hAnsi="Debut;Tahoma"/>
          <w:kern w:val="2"/>
          <w:vertAlign w:val="superscript"/>
        </w:rPr>
        <w:t>K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эффективн¦ость efikeco, rendimento (производительность); ~ый efika, rendimenta</w:t>
      </w:r>
    </w:p>
    <w:p>
      <w:pPr>
        <w:pStyle w:val="Heading1"/>
        <w:rPr>
          <w:kern w:val="2"/>
        </w:rPr>
      </w:pPr>
      <w:r>
        <w:rPr>
          <w:kern w:val="2"/>
        </w:rPr>
        <w:t>Ю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юглон juglono*</w:t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evenPage"/>
          <w:pgSz w:w="8391" w:h="11906"/>
          <w:pgMar w:left="1134" w:right="1134" w:gutter="0" w:header="794" w:top="1134" w:footer="0" w:bottom="851"/>
          <w:pgNumType w:start="5" w:fmt="decimal"/>
          <w:cols w:num="2" w:space="112" w:equalWidth="true" w:sep="true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юстировать ĝustigi</w:t>
      </w:r>
    </w:p>
    <w:p>
      <w:pPr>
        <w:pStyle w:val="Heading1"/>
        <w:rPr>
          <w:kern w:val="2"/>
        </w:rPr>
      </w:pPr>
      <w:r>
        <w:rPr>
          <w:kern w:val="2"/>
        </w:rPr>
        <w:t>Я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вление fenomen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кинетическое elektrokinetika ~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д vene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дерный nukle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довитый venen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дро kern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атомное nukle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конденсированное kondensita ringo</w:t>
      </w:r>
      <w:r>
        <w:rPr>
          <w:rFonts w:cs="Debut;Tahoma" w:ascii="Debut;Tahoma" w:hAnsi="Debut;Tahoma"/>
          <w:kern w:val="2"/>
          <w:vertAlign w:val="superscript"/>
        </w:rPr>
        <w:t>DP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нтарь sukceno</w:t>
      </w:r>
    </w:p>
    <w:p>
      <w:pPr>
        <w:pStyle w:val="Normal"/>
        <w:ind w:left="142" w:hanging="142"/>
        <w:rPr/>
      </w:pPr>
      <w:r>
        <w:rPr>
          <w:rFonts w:cs="Debut;Tahoma" w:ascii="Debut;Tahoma" w:hAnsi="Debut;Tahoma"/>
          <w:kern w:val="2"/>
        </w:rPr>
        <w:t>ярь-медянка verdigro</w:t>
      </w:r>
      <w:r>
        <w:rPr>
          <w:rFonts w:cs="Debut;Tahoma" w:ascii="Debut;Tahoma" w:hAnsi="Debut;Tahoma"/>
          <w:kern w:val="2"/>
          <w:vertAlign w:val="superscript"/>
        </w:rPr>
        <w:t>D</w:t>
      </w:r>
      <w:r>
        <w:rPr>
          <w:rFonts w:cs="Debut;Tahoma" w:ascii="Debut;Tahoma" w:hAnsi="Debut;Tahoma"/>
          <w:kern w:val="2"/>
        </w:rPr>
        <w:t>, kupra(II) hidroksoacetato*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чеистый ĉel¦plena, ~oza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чейка ĉel¦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ктролитическая</w:t>
        <w:br/>
        <w:t>elektroliza ~o</w:t>
      </w:r>
      <w:r>
        <w:rPr>
          <w:rFonts w:cs="Debut;Tahoma" w:ascii="Debut;Tahoma" w:hAnsi="Debut;Tahoma"/>
          <w:kern w:val="2"/>
          <w:vertAlign w:val="superscript"/>
        </w:rPr>
        <w:t>JM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~, элементарная elementa ~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  <w:t>яшма jaspo</w:t>
      </w:r>
    </w:p>
    <w:p>
      <w:pPr>
        <w:pStyle w:val="Normal"/>
        <w:ind w:left="142" w:hanging="142"/>
        <w:rPr>
          <w:rFonts w:ascii="Debut;Tahoma" w:hAnsi="Debut;Tahoma" w:cs="Debut;Tahoma"/>
          <w:kern w:val="2"/>
        </w:rPr>
      </w:pPr>
      <w:r>
        <w:rPr>
          <w:rFonts w:cs="Debut;Tahoma" w:ascii="Debut;Tahoma" w:hAnsi="Debut;Tahoma"/>
          <w:kern w:val="2"/>
        </w:rPr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oddPage"/>
      <w:pgSz w:w="8391" w:h="11906"/>
      <w:pgMar w:left="1134" w:right="1134" w:gutter="0" w:header="794" w:top="1134" w:footer="0" w:bottom="851"/>
      <w:pgNumType w:start="5"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but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5954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9</w:t>
      <w:tab/>
      <w:t>БРО – ВЕЩ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3</w:t>
      <w:tab/>
      <w:t>ХРО – ЧАС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ЧАС – ШТА</w:t>
      <w:tab/>
      <w:t>54</w:t>
      <w:tab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5</w:t>
      <w:tab/>
      <w:t>ШТА – ЭЛЕ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ЭЛЕ – ЮСТ</w:t>
      <w:tab/>
      <w:t>56</w:t>
      <w:tab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5</w:t>
      <w:tab/>
      <w:t>ШТА – ЭЛЕ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ЭЛЕ – ЮСТ</w:t>
      <w:tab/>
      <w:t>56</w:t>
      <w:tab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7</w:t>
      <w:tab/>
      <w:t>ЯВЛ – ЯШМ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ВЗА – ВОР</w:t>
      <w:tab/>
      <w:t>10</w:t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9</w:t>
      <w:tab/>
      <w:t>БРО – ВЕЩ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ВЗА – ВОР</w:t>
      <w:tab/>
      <w:t>10</w:t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1</w:t>
      <w:tab/>
      <w:t>ВОС – ГАЗ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ГАЗ – ГЕР</w:t>
      <w:tab/>
      <w:t>12</w:t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1</w:t>
      <w:tab/>
      <w:t>ВОС – ГАЗ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ГАЗ – ГЕР</w:t>
      <w:tab/>
      <w:t>12</w:t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3</w:t>
      <w:tab/>
      <w:t>ГЕТ – ГЛ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/>
    </w:pPr>
    <w:r>
      <w:rPr>
        <w:b w:val="false"/>
        <w:u w:val="single"/>
      </w:rPr>
      <w:t>ГЛИ</w:t>
    </w:r>
    <w:r>
      <w:rPr>
        <w:b w:val="false"/>
        <w:u w:val="single"/>
        <w:lang w:val="en-US"/>
      </w:rPr>
      <w:t xml:space="preserve"> – </w:t>
    </w:r>
    <w:r>
      <w:rPr>
        <w:b w:val="false"/>
        <w:u w:val="single"/>
      </w:rPr>
      <w:t>ГУА</w:t>
      <w:tab/>
      <w:t>1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5954" w:leader="none"/>
      </w:tabs>
      <w:rPr>
        <w:u w:val="single"/>
      </w:rPr>
    </w:pPr>
    <w:r>
      <w:rPr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3</w:t>
      <w:tab/>
      <w:t>ГЕТ – ГЛИ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/>
    </w:pPr>
    <w:r>
      <w:rPr>
        <w:b w:val="false"/>
        <w:u w:val="single"/>
      </w:rPr>
      <w:t>ГЛИ</w:t>
    </w:r>
    <w:r>
      <w:rPr>
        <w:b w:val="false"/>
        <w:u w:val="single"/>
        <w:lang w:val="en-US"/>
      </w:rPr>
      <w:t xml:space="preserve"> – </w:t>
    </w:r>
    <w:r>
      <w:rPr>
        <w:b w:val="false"/>
        <w:u w:val="single"/>
      </w:rPr>
      <w:t>ГУА</w:t>
      <w:tab/>
      <w:t>14</w:t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5</w:t>
      <w:tab/>
      <w:t>ГУА – ДИА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ДИА – ДУХ</w:t>
      <w:tab/>
      <w:t>16</w:t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5</w:t>
      <w:tab/>
      <w:t>ГУА – ДИА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ДИА – ДУХ</w:t>
      <w:tab/>
      <w:t>16</w:t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7</w:t>
      <w:tab/>
      <w:t>ДЫМ – ЗАР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ЗАС – ИЗУ</w:t>
      <w:tab/>
      <w:t>18</w:t>
      <w:tab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7</w:t>
      <w:tab/>
      <w:t>ДЫМ – ЗАР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ЗАС – ИЗУ</w:t>
      <w:tab/>
      <w:t>18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/>
    </w:pPr>
    <w:r>
      <w:rPr>
        <w:b w:val="false"/>
        <w:u w:val="single"/>
      </w:rPr>
      <w:t>АЛЬ</w:t>
    </w:r>
    <w:r>
      <w:rPr>
        <w:b w:val="false"/>
        <w:u w:val="single"/>
        <w:lang w:val="en-US"/>
      </w:rPr>
      <w:t xml:space="preserve"> – </w:t>
    </w:r>
    <w:r>
      <w:rPr>
        <w:b w:val="false"/>
        <w:u w:val="single"/>
      </w:rPr>
      <w:t>АНО</w:t>
      <w:tab/>
      <w:t>6</w:t>
      <w:tab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9</w:t>
      <w:tab/>
      <w:t>ИЛИ – КАК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АЛ – КАЧ</w:t>
      <w:tab/>
      <w:t>20</w:t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19</w:t>
      <w:tab/>
      <w:t>ИЛИ – КАК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АЛ – КАЧ</w:t>
      <w:tab/>
      <w:t>20</w:t>
      <w:tab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1</w:t>
      <w:tab/>
      <w:t>КАЧ – КИСЛОТА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ИСЛОТА</w:t>
      <w:tab/>
      <w:t>22</w:t>
      <w:tab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1</w:t>
      <w:tab/>
      <w:t>КАЧ – КИСЛОТА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ИСЛОТА</w:t>
      <w:tab/>
      <w:t>22</w:t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ИСЛОТА – КОЛ</w:t>
      <w:tab/>
      <w:t>23</w:t>
      <w:tab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ОЛ – КОЭ</w:t>
      <w:tab/>
      <w:t>24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ИСЛОТА – КОЛ</w:t>
      <w:tab/>
      <w:t>23</w:t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КОЛ – КОЭ</w:t>
      <w:tab/>
      <w:t>24</w:t>
      <w:tab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5</w:t>
      <w:tab/>
      <w:t>КРА – ЛАК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ЛАК – ЛЮТ</w:t>
      <w:tab/>
      <w:t>26</w:t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5</w:t>
      <w:tab/>
      <w:t>КРА – ЛАК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ЛАК – ЛЮТ</w:t>
      <w:tab/>
      <w:t>26</w:t>
      <w:tab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7</w:t>
      <w:tab/>
      <w:t>ЛЮТ – МЕЗ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МЕЗ – МЕШ</w:t>
      <w:tab/>
      <w:t>28</w:t>
      <w:tab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7</w:t>
      <w:tab/>
      <w:t>ЛЮТ – МЕЗ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МЕЗ – МЕШ</w:t>
      <w:tab/>
      <w:t>28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/>
    </w:pPr>
    <w:r>
      <w:rPr>
        <w:b w:val="false"/>
        <w:u w:val="single"/>
      </w:rPr>
      <w:t>АЛЬ</w:t>
    </w:r>
    <w:r>
      <w:rPr>
        <w:b w:val="false"/>
        <w:u w:val="single"/>
        <w:lang w:val="en-US"/>
      </w:rPr>
      <w:t xml:space="preserve"> – </w:t>
    </w:r>
    <w:r>
      <w:rPr>
        <w:b w:val="false"/>
        <w:u w:val="single"/>
      </w:rPr>
      <w:t>АНО</w:t>
      <w:tab/>
      <w:t>6</w:t>
      <w:tab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9</w:t>
      <w:tab/>
      <w:t>МИК – НАП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НАП – НИТ</w:t>
      <w:tab/>
      <w:t>30</w:t>
      <w:tab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29</w:t>
      <w:tab/>
      <w:t>МИК – НАП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НАП – НИТ</w:t>
      <w:tab/>
      <w:t>30</w:t>
      <w:tab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1</w:t>
      <w:tab/>
      <w:t>НИТ – ОБР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ОБР – ОМ</w:t>
      <w:tab/>
      <w:t>32</w:t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1</w:t>
      <w:tab/>
      <w:t>НИТ – ОБР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ОБР – ОМ</w:t>
      <w:tab/>
      <w:t>32</w:t>
      <w:tab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3</w:t>
      <w:tab/>
      <w:t>ОМЫ – ОТФ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ОТХ – ПЕР</w:t>
      <w:tab/>
      <w:t>34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7</w:t>
      <w:tab/>
      <w:t>АНО – АЭР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3</w:t>
      <w:tab/>
      <w:t>ОМЫ – ОТФ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ОТХ – ПЕР</w:t>
      <w:tab/>
      <w:t>34</w:t>
      <w:tab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5</w:t>
      <w:tab/>
      <w:t>ПЕР – ПЛИ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ПЛО – ПОР</w:t>
      <w:tab/>
      <w:t>36</w:t>
      <w:tab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5</w:t>
      <w:tab/>
      <w:t>ПЕР – ПЛИ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ПЛО – ПОР</w:t>
      <w:tab/>
      <w:t>36</w:t>
      <w:tab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7</w:t>
      <w:tab/>
      <w:t>ПОР – ПРО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ПРО – ПРО</w:t>
      <w:tab/>
      <w:t>38</w:t>
      <w:tab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7</w:t>
      <w:tab/>
      <w:t>ПОР – ПРО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ПРО – ПРО</w:t>
      <w:tab/>
      <w:t>38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БАЗ – БРО</w:t>
      <w:tab/>
      <w:t>8</w:t>
      <w:tab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9</w:t>
      <w:tab/>
      <w:t>ПРО – РАС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РАС – РЕЗ</w:t>
      <w:tab/>
      <w:t>40</w:t>
      <w:tab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39</w:t>
      <w:tab/>
      <w:t>ПРО – РАС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РАС – РЕЗ</w:t>
      <w:tab/>
      <w:t>40</w:t>
      <w:tab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1</w:t>
      <w:tab/>
      <w:t>РЕЗ – САХ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АХ – СКЛ</w:t>
      <w:tab/>
      <w:t>42</w:t>
      <w:tab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1</w:t>
      <w:tab/>
      <w:t>РЕЗ – САХ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АХ – СКЛ</w:t>
      <w:tab/>
      <w:t>42</w:t>
      <w:tab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3</w:t>
      <w:tab/>
      <w:t>СКО – СОЗ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ОК – СПИ</w:t>
      <w:tab/>
      <w:t>44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7</w:t>
      <w:tab/>
      <w:t>АНО – АЭР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3</w:t>
      <w:tab/>
      <w:t>СКО – СОЗ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ОК – СПИ</w:t>
      <w:tab/>
      <w:t>44</w:t>
      <w:tab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5</w:t>
      <w:tab/>
      <w:t>СПИ – СТЕ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ТЕ – ТАБ</w:t>
      <w:tab/>
      <w:t>46</w:t>
      <w:tab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5</w:t>
      <w:tab/>
      <w:t>СПИ – СТЕ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СТЕ – ТАБ</w:t>
      <w:tab/>
      <w:t>46</w:t>
      <w:tab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7</w:t>
      <w:tab/>
      <w:t>ТАГ – ТЕТ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ТЕТ – ТРА</w:t>
      <w:tab/>
      <w:t>48</w:t>
      <w:tab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7</w:t>
      <w:tab/>
      <w:t>ТАГ – ТЕТ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ТЕТ – ТРА</w:t>
      <w:tab/>
      <w:t>48</w:t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БАЗ – БРО</w:t>
      <w:tab/>
      <w:t>8</w:t>
      <w:tab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9</w:t>
      <w:tab/>
      <w:t>ТРА – УЗЕ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УКС – ФИЛ</w:t>
      <w:tab/>
      <w:t>50</w:t>
      <w:tab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49</w:t>
      <w:tab/>
      <w:t>ТРА – УЗЕ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УКС – ФИЛ</w:t>
      <w:tab/>
      <w:t>50</w:t>
      <w:tab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1</w:t>
      <w:tab/>
      <w:t>ФИТ – ФУЛ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ФУЛ – ХРО</w:t>
      <w:tab/>
      <w:t>52</w:t>
      <w:tab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1</w:t>
      <w:tab/>
      <w:t>ФИТ – ФУЛ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ФУЛ – ХРО</w:t>
      <w:tab/>
      <w:t>52</w:t>
      <w:tab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ab/>
      <w:t>53</w:t>
      <w:tab/>
      <w:t>ХРО – ЧАС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119" w:leader="none"/>
        <w:tab w:val="right" w:pos="5954" w:leader="none"/>
      </w:tabs>
      <w:rPr>
        <w:b w:val="false"/>
        <w:b w:val="false"/>
        <w:u w:val="single"/>
      </w:rPr>
    </w:pPr>
    <w:r>
      <w:rPr>
        <w:b w:val="false"/>
        <w:u w:val="single"/>
      </w:rPr>
      <w:t>ЧАС – ШТА</w:t>
      <w:tab/>
      <w:t>5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Debut;Tahoma" w:hAnsi="Debut;Tahoma" w:cs="Debut;Tahoma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ebut;Tahoma" w:hAnsi="Debut;Tahoma" w:cs="Debut;Tahoma"/>
      <w:vanish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Debut;Tahoma" w:hAnsi="Debut;Tahoma" w:cs="Debut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Debut;Tahoma" w:hAnsi="Debut;Tahoma" w:cs="Debut;Tahoma"/>
      <w:b/>
      <w:kern w:val="2"/>
      <w:u w:val="doubl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142" w:hanging="142"/>
    </w:pPr>
    <w:rPr>
      <w:rFonts w:ascii="Debut;Tahoma" w:hAnsi="Debut;Tahoma" w:cs="Debut;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header" Target="header77.xml"/><Relationship Id="rId81" Type="http://schemas.openxmlformats.org/officeDocument/2006/relationships/header" Target="header78.xml"/><Relationship Id="rId82" Type="http://schemas.openxmlformats.org/officeDocument/2006/relationships/footer" Target="footer3.xml"/><Relationship Id="rId83" Type="http://schemas.openxmlformats.org/officeDocument/2006/relationships/footer" Target="footer4.xml"/><Relationship Id="rId84" Type="http://schemas.openxmlformats.org/officeDocument/2006/relationships/header" Target="header79.xml"/><Relationship Id="rId85" Type="http://schemas.openxmlformats.org/officeDocument/2006/relationships/header" Target="header80.xml"/><Relationship Id="rId86" Type="http://schemas.openxmlformats.org/officeDocument/2006/relationships/footer" Target="footer5.xml"/><Relationship Id="rId87" Type="http://schemas.openxmlformats.org/officeDocument/2006/relationships/footer" Target="footer6.xml"/><Relationship Id="rId88" Type="http://schemas.openxmlformats.org/officeDocument/2006/relationships/header" Target="header81.xml"/><Relationship Id="rId89" Type="http://schemas.openxmlformats.org/officeDocument/2006/relationships/header" Target="header82.xml"/><Relationship Id="rId90" Type="http://schemas.openxmlformats.org/officeDocument/2006/relationships/footer" Target="footer7.xml"/><Relationship Id="rId91" Type="http://schemas.openxmlformats.org/officeDocument/2006/relationships/footer" Target="footer8.xml"/><Relationship Id="rId92" Type="http://schemas.openxmlformats.org/officeDocument/2006/relationships/header" Target="header83.xml"/><Relationship Id="rId93" Type="http://schemas.openxmlformats.org/officeDocument/2006/relationships/header" Target="header84.xml"/><Relationship Id="rId94" Type="http://schemas.openxmlformats.org/officeDocument/2006/relationships/footer" Target="footer9.xml"/><Relationship Id="rId95" Type="http://schemas.openxmlformats.org/officeDocument/2006/relationships/footer" Target="footer10.xml"/><Relationship Id="rId96" Type="http://schemas.openxmlformats.org/officeDocument/2006/relationships/header" Target="header85.xml"/><Relationship Id="rId97" Type="http://schemas.openxmlformats.org/officeDocument/2006/relationships/header" Target="header86.xml"/><Relationship Id="rId98" Type="http://schemas.openxmlformats.org/officeDocument/2006/relationships/footer" Target="footer11.xml"/><Relationship Id="rId99" Type="http://schemas.openxmlformats.org/officeDocument/2006/relationships/footer" Target="footer12.xml"/><Relationship Id="rId100" Type="http://schemas.openxmlformats.org/officeDocument/2006/relationships/header" Target="header87.xml"/><Relationship Id="rId101" Type="http://schemas.openxmlformats.org/officeDocument/2006/relationships/header" Target="header88.xml"/><Relationship Id="rId102" Type="http://schemas.openxmlformats.org/officeDocument/2006/relationships/footer" Target="footer13.xml"/><Relationship Id="rId103" Type="http://schemas.openxmlformats.org/officeDocument/2006/relationships/footer" Target="footer14.xml"/><Relationship Id="rId104" Type="http://schemas.openxmlformats.org/officeDocument/2006/relationships/header" Target="header89.xml"/><Relationship Id="rId105" Type="http://schemas.openxmlformats.org/officeDocument/2006/relationships/header" Target="header90.xml"/><Relationship Id="rId106" Type="http://schemas.openxmlformats.org/officeDocument/2006/relationships/footer" Target="footer15.xml"/><Relationship Id="rId107" Type="http://schemas.openxmlformats.org/officeDocument/2006/relationships/footer" Target="footer16.xml"/><Relationship Id="rId108" Type="http://schemas.openxmlformats.org/officeDocument/2006/relationships/header" Target="header91.xml"/><Relationship Id="rId109" Type="http://schemas.openxmlformats.org/officeDocument/2006/relationships/header" Target="header92.xml"/><Relationship Id="rId110" Type="http://schemas.openxmlformats.org/officeDocument/2006/relationships/footer" Target="footer17.xml"/><Relationship Id="rId111" Type="http://schemas.openxmlformats.org/officeDocument/2006/relationships/footer" Target="footer18.xml"/><Relationship Id="rId112" Type="http://schemas.openxmlformats.org/officeDocument/2006/relationships/header" Target="header93.xml"/><Relationship Id="rId113" Type="http://schemas.openxmlformats.org/officeDocument/2006/relationships/header" Target="header94.xml"/><Relationship Id="rId114" Type="http://schemas.openxmlformats.org/officeDocument/2006/relationships/footer" Target="footer19.xml"/><Relationship Id="rId115" Type="http://schemas.openxmlformats.org/officeDocument/2006/relationships/footer" Target="footer20.xml"/><Relationship Id="rId116" Type="http://schemas.openxmlformats.org/officeDocument/2006/relationships/header" Target="header95.xml"/><Relationship Id="rId117" Type="http://schemas.openxmlformats.org/officeDocument/2006/relationships/header" Target="header96.xml"/><Relationship Id="rId118" Type="http://schemas.openxmlformats.org/officeDocument/2006/relationships/footer" Target="footer21.xml"/><Relationship Id="rId119" Type="http://schemas.openxmlformats.org/officeDocument/2006/relationships/footer" Target="footer22.xml"/><Relationship Id="rId120" Type="http://schemas.openxmlformats.org/officeDocument/2006/relationships/header" Target="header97.xml"/><Relationship Id="rId121" Type="http://schemas.openxmlformats.org/officeDocument/2006/relationships/header" Target="header98.xml"/><Relationship Id="rId122" Type="http://schemas.openxmlformats.org/officeDocument/2006/relationships/footer" Target="footer23.xml"/><Relationship Id="rId123" Type="http://schemas.openxmlformats.org/officeDocument/2006/relationships/footer" Target="footer24.xml"/><Relationship Id="rId124" Type="http://schemas.openxmlformats.org/officeDocument/2006/relationships/header" Target="header99.xml"/><Relationship Id="rId125" Type="http://schemas.openxmlformats.org/officeDocument/2006/relationships/header" Target="header100.xml"/><Relationship Id="rId126" Type="http://schemas.openxmlformats.org/officeDocument/2006/relationships/footer" Target="footer25.xml"/><Relationship Id="rId127" Type="http://schemas.openxmlformats.org/officeDocument/2006/relationships/footer" Target="footer26.xml"/><Relationship Id="rId128" Type="http://schemas.openxmlformats.org/officeDocument/2006/relationships/header" Target="header101.xml"/><Relationship Id="rId129" Type="http://schemas.openxmlformats.org/officeDocument/2006/relationships/header" Target="header102.xml"/><Relationship Id="rId130" Type="http://schemas.openxmlformats.org/officeDocument/2006/relationships/footer" Target="footer27.xml"/><Relationship Id="rId131" Type="http://schemas.openxmlformats.org/officeDocument/2006/relationships/footer" Target="footer28.xml"/><Relationship Id="rId132" Type="http://schemas.openxmlformats.org/officeDocument/2006/relationships/header" Target="header103.xml"/><Relationship Id="rId133" Type="http://schemas.openxmlformats.org/officeDocument/2006/relationships/header" Target="header104.xml"/><Relationship Id="rId134" Type="http://schemas.openxmlformats.org/officeDocument/2006/relationships/footer" Target="footer29.xml"/><Relationship Id="rId135" Type="http://schemas.openxmlformats.org/officeDocument/2006/relationships/footer" Target="footer30.xml"/><Relationship Id="rId136" Type="http://schemas.openxmlformats.org/officeDocument/2006/relationships/header" Target="header105.xml"/><Relationship Id="rId137" Type="http://schemas.openxmlformats.org/officeDocument/2006/relationships/header" Target="header106.xml"/><Relationship Id="rId138" Type="http://schemas.openxmlformats.org/officeDocument/2006/relationships/footer" Target="footer31.xml"/><Relationship Id="rId139" Type="http://schemas.openxmlformats.org/officeDocument/2006/relationships/footer" Target="footer3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20:56:00Z</dcterms:created>
  <dc:creator>Sxvarc Boris Naumovicx</dc:creator>
  <dc:description>Uzu Unikodon !</dc:description>
  <cp:keywords>Esperanto terminologio kemio vortaro</cp:keywords>
  <dc:language>en-US</dc:language>
  <cp:lastModifiedBy>A&amp;N</cp:lastModifiedBy>
  <dcterms:modified xsi:type="dcterms:W3CDTF">2001-07-18T20:56:00Z</dcterms:modified>
  <cp:revision>2</cp:revision>
  <dc:subject>Rusa-Esperanta Kemia Vortaro</dc:subject>
  <dc:title>Rusa-Esperanta Kemia Vorta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Gakalenko Vladimir Grigorjevicx</vt:lpwstr>
  </property>
  <property fmtid="{D5CDD505-2E9C-101B-9397-08002B2CF9AE}" pid="3" name="Owner">
    <vt:lpwstr>Galicxskij Igor</vt:lpwstr>
  </property>
  <property fmtid="{D5CDD505-2E9C-101B-9397-08002B2CF9AE}" pid="4" name="Typist">
    <vt:lpwstr>Galicxskij Igor</vt:lpwstr>
  </property>
</Properties>
</file>