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91" w:leader="none"/>
          <w:tab w:val="left" w:pos="9711" w:leader="none"/>
          <w:tab w:val="left" w:pos="14672" w:leader="none"/>
        </w:tabs>
        <w:spacing w:before="120" w:after="0"/>
        <w:ind w:left="71" w:hanging="284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ab/>
      </w:r>
    </w:p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ins w:id="0" w:author="Esperanto" w:date="2004-09-01T16:30:00Z">
        <w:r>
          <w:rPr/>
          <w:t xml:space="preserve"> </w:t>
        </w:r>
      </w:ins>
      <w:del w:id="1" w:author="Esperanto" w:date="2004-09-01T16:27:00Z">
        <w:r>
          <w:rPr/>
          <w:delText xml:space="preserve"> </w:delText>
        </w:r>
      </w:del>
      <w:ins w:id="2" w:author="Esperanto" w:date="2004-09-01T16:30:00Z">
        <w:r>
          <w:rPr/>
          <w:t xml:space="preserve"> </w:t>
        </w:r>
      </w:ins>
      <w:del w:id="3" w:author="Esperanto" w:date="2004-09-01T16:27:00Z">
        <w:r>
          <w:rPr/>
          <w:delText xml:space="preserve">  </w:delText>
        </w:r>
      </w:del>
      <w:ins w:id="4" w:author="Esperanto" w:date="2004-09-01T16:30:00Z">
        <w:r>
          <w:rPr/>
          <w:t xml:space="preserve"> </w:t>
        </w:r>
      </w:ins>
      <w:del w:id="5" w:author="Esperanto" w:date="2004-09-01T16:27:00Z">
        <w:r>
          <w:rPr/>
          <w:delText xml:space="preserve">  </w:delText>
        </w:r>
      </w:del>
      <w:ins w:id="6" w:author="Esperanto" w:date="2004-09-01T16:30:00Z">
        <w:r>
          <w:rPr/>
          <w:t xml:space="preserve"> </w:t>
        </w:r>
      </w:ins>
      <w:del w:id="7" w:author="Esperanto" w:date="2004-09-01T16:27:00Z">
        <w:r>
          <w:rPr/>
          <w:delText xml:space="preserve">  </w:delText>
        </w:r>
      </w:del>
      <w:ins w:id="8" w:author="Esperanto" w:date="2004-09-01T16:30:00Z">
        <w:r>
          <w:rPr/>
          <w:t xml:space="preserve"> </w:t>
        </w:r>
      </w:ins>
      <w:del w:id="9" w:author="Esperanto" w:date="2004-09-01T16:27:00Z">
        <w:r>
          <w:rPr/>
          <w:delText xml:space="preserve">  </w:delText>
        </w:r>
      </w:del>
      <w:ins w:id="10" w:author="Esperanto" w:date="2004-09-01T16:30:00Z">
        <w:r>
          <w:rPr/>
          <w:t xml:space="preserve"> </w:t>
        </w:r>
      </w:ins>
      <w:del w:id="11" w:author="Esperanto" w:date="2004-09-01T16:27:00Z">
        <w:r>
          <w:rPr/>
          <w:delText xml:space="preserve"> </w:delText>
        </w:r>
      </w:del>
      <w:ins w:id="12" w:author="Esperanto" w:date="2004-09-01T16:30:00Z">
        <w:r>
          <w:rPr/>
          <w:t xml:space="preserve"> </w:t>
        </w:r>
      </w:ins>
      <w:del w:id="13" w:author="Esperanto" w:date="2004-09-01T16:27:00Z">
        <w:r>
          <w:rPr/>
          <w:delText xml:space="preserve">  </w:delText>
        </w:r>
      </w:del>
      <w:ins w:id="14" w:author="Esperanto" w:date="2004-09-01T16:30:00Z">
        <w:r>
          <w:rPr/>
          <w:t xml:space="preserve"> </w:t>
        </w:r>
      </w:ins>
      <w:del w:id="15" w:author="Esperanto" w:date="2004-09-01T16:27:00Z">
        <w:r>
          <w:rPr/>
          <w:delText xml:space="preserve">  </w:delText>
        </w:r>
      </w:del>
      <w:ins w:id="16" w:author="Esperanto" w:date="2004-09-01T16:30:00Z">
        <w:r>
          <w:rPr/>
          <w:t xml:space="preserve"> </w:t>
        </w:r>
      </w:ins>
      <w:del w:id="17" w:author="Esperanto" w:date="2004-09-01T16:27:00Z">
        <w:r>
          <w:rPr/>
          <w:delText xml:space="preserve">  </w:delText>
        </w:r>
      </w:del>
      <w:ins w:id="18" w:author="Esperanto" w:date="2004-09-01T16:30:00Z">
        <w:r>
          <w:rPr/>
          <w:t xml:space="preserve"> </w:t>
        </w:r>
      </w:ins>
      <w:del w:id="19" w:author="Esperanto" w:date="2004-09-01T16:27:00Z">
        <w:r>
          <w:rPr/>
          <w:delText xml:space="preserve">  </w:delText>
        </w:r>
      </w:del>
      <w:ins w:id="20" w:author="Esperanto" w:date="2004-09-01T16:30:00Z">
        <w:r>
          <w:rPr/>
          <w:t xml:space="preserve"> </w:t>
        </w:r>
      </w:ins>
      <w:del w:id="21" w:author="Esperanto" w:date="2004-09-01T16:27:00Z">
        <w:r>
          <w:rPr/>
          <w:delText xml:space="preserve"> </w:delText>
        </w:r>
      </w:del>
      <w:ins w:id="22" w:author="Esperanto" w:date="2004-09-01T16:30:00Z">
        <w:r>
          <w:rPr/>
          <w:t xml:space="preserve"> </w:t>
        </w:r>
      </w:ins>
      <w:del w:id="23" w:author="Esperanto" w:date="2004-09-01T16:27:00Z">
        <w:r>
          <w:rPr/>
          <w:delText xml:space="preserve">  </w:delText>
        </w:r>
      </w:del>
      <w:ins w:id="24" w:author="Esperanto" w:date="2004-09-01T16:30:00Z">
        <w:r>
          <w:rPr/>
          <w:t xml:space="preserve"> </w:t>
        </w:r>
      </w:ins>
      <w:del w:id="25" w:author="Esperanto" w:date="2004-09-01T16:27:00Z">
        <w:r>
          <w:rPr/>
          <w:delText xml:space="preserve">  </w:delText>
        </w:r>
      </w:del>
      <w:ins w:id="26" w:author="Esperanto" w:date="2004-09-01T16:30:00Z">
        <w:r>
          <w:rPr/>
          <w:t xml:space="preserve"> </w:t>
        </w:r>
      </w:ins>
      <w:del w:id="27" w:author="Esperanto" w:date="2004-09-01T16:27:00Z">
        <w:r>
          <w:rPr/>
          <w:delText xml:space="preserve">  </w:delText>
        </w:r>
      </w:del>
      <w:ins w:id="28" w:author="Esperanto" w:date="2004-09-01T16:30:00Z">
        <w:r>
          <w:rPr/>
          <w:t xml:space="preserve"> </w:t>
        </w:r>
      </w:ins>
      <w:del w:id="29" w:author="Esperanto" w:date="2004-09-01T16:27:00Z">
        <w:r>
          <w:rPr/>
          <w:delText xml:space="preserve">  </w:delText>
        </w:r>
      </w:del>
      <w:ins w:id="30" w:author="Esperanto" w:date="2004-09-01T16:30:00Z">
        <w:r>
          <w:rPr/>
          <w:t xml:space="preserve"> </w:t>
        </w:r>
      </w:ins>
      <w:del w:id="31" w:author="Esperanto" w:date="2004-09-01T16:27:00Z">
        <w:r>
          <w:rPr/>
          <w:delText xml:space="preserve"> </w:delText>
        </w:r>
      </w:del>
      <w:ins w:id="32" w:author="Esperanto" w:date="2004-09-01T16:30:00Z">
        <w:r>
          <w:rPr/>
          <w:t xml:space="preserve"> </w:t>
        </w:r>
      </w:ins>
      <w:del w:id="33" w:author="Esperanto" w:date="2004-09-01T16:27:00Z">
        <w:r>
          <w:rPr/>
          <w:delText xml:space="preserve">  </w:delText>
        </w:r>
      </w:del>
      <w:ins w:id="34" w:author="Esperanto" w:date="2004-09-01T16:30:00Z">
        <w:r>
          <w:rPr/>
          <w:t xml:space="preserve"> </w:t>
        </w:r>
      </w:ins>
      <w:del w:id="35" w:author="Esperanto" w:date="2004-09-01T16:27:00Z">
        <w:r>
          <w:rPr/>
          <w:delText xml:space="preserve">  </w:delText>
        </w:r>
      </w:del>
      <w:ins w:id="36" w:author="Esperanto" w:date="2004-09-01T16:30:00Z">
        <w:r>
          <w:rPr/>
          <w:t xml:space="preserve"> </w:t>
        </w:r>
      </w:ins>
      <w:del w:id="37" w:author="Esperanto" w:date="2004-09-01T16:27:00Z">
        <w:r>
          <w:rPr/>
          <w:delText xml:space="preserve">  </w:delText>
        </w:r>
      </w:del>
      <w:ins w:id="38" w:author="Esperanto" w:date="2004-09-01T16:30:00Z">
        <w:r>
          <w:rPr/>
          <w:t xml:space="preserve"> </w:t>
        </w:r>
      </w:ins>
      <w:del w:id="39" w:author="Esperanto" w:date="2004-09-01T16:27:00Z">
        <w:r>
          <w:rPr/>
          <w:delText xml:space="preserve">  </w:delText>
        </w:r>
      </w:del>
      <w:ins w:id="40" w:author="Esperanto" w:date="2004-09-01T16:30:00Z">
        <w:r>
          <w:rPr/>
          <w:t xml:space="preserve"> </w:t>
        </w:r>
      </w:ins>
      <w:del w:id="41" w:author="Esperanto" w:date="2004-09-01T16:27:00Z">
        <w:r>
          <w:rPr/>
          <w:delText xml:space="preserve"> </w:delText>
        </w:r>
      </w:del>
      <w:ins w:id="42" w:author="Esperanto" w:date="2004-09-01T16:30:00Z">
        <w:r>
          <w:rPr/>
          <w:t xml:space="preserve"> </w:t>
        </w:r>
      </w:ins>
      <w:del w:id="43" w:author="Esperanto" w:date="2004-09-01T16:27:00Z">
        <w:r>
          <w:rPr/>
          <w:delText xml:space="preserve">  </w:delText>
        </w:r>
      </w:del>
      <w:ins w:id="44" w:author="Esperanto" w:date="2004-09-01T16:30:00Z">
        <w:r>
          <w:rPr/>
          <w:t xml:space="preserve"> </w:t>
        </w:r>
      </w:ins>
      <w:del w:id="45" w:author="Esperanto" w:date="2004-09-01T16:27:00Z">
        <w:r>
          <w:rPr/>
          <w:delText xml:space="preserve">  </w:delText>
        </w:r>
      </w:del>
      <w:ins w:id="46" w:author="Esperanto" w:date="2004-09-01T16:30:00Z">
        <w:r>
          <w:rPr/>
          <w:t xml:space="preserve"> </w:t>
        </w:r>
      </w:ins>
      <w:del w:id="47" w:author="Esperanto" w:date="2004-09-01T16:27:00Z">
        <w:r>
          <w:rPr/>
          <w:delText xml:space="preserve">  </w:delText>
        </w:r>
      </w:del>
      <w:ins w:id="48" w:author="Esperanto" w:date="2004-09-01T16:30:00Z">
        <w:r>
          <w:rPr/>
          <w:t xml:space="preserve"> </w:t>
        </w:r>
      </w:ins>
      <w:del w:id="49" w:author="Esperanto" w:date="2004-09-01T16:27:00Z">
        <w:r>
          <w:rPr/>
          <w:delText xml:space="preserve">   </w:delText>
        </w:r>
      </w:del>
    </w:p>
    <w:tbl>
      <w:tblPr>
        <w:tblW w:w="9072" w:type="dxa"/>
        <w:jc w:val="left"/>
        <w:tblInd w:w="27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00FF00" w:val="clear"/>
          </w:tcPr>
          <w:p>
            <w:pPr>
              <w:pStyle w:val="Normal"/>
              <w:shd w:fill="00FF00" w:val="clear"/>
              <w:snapToGrid w:val="false"/>
              <w:ind w:left="72" w:hanging="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hd w:fill="00FF00" w:val="clear"/>
              <w:ind w:left="214" w:right="213" w:hanging="0"/>
              <w:jc w:val="both"/>
              <w:rPr>
                <w:sz w:val="36"/>
              </w:rPr>
            </w:pPr>
            <w:r>
              <w:rPr>
                <w:rFonts w:cs="E Arial;Arial" w:ascii="E Arial;Arial" w:hAnsi="E Arial;Arial"/>
                <w:b/>
                <w:sz w:val="36"/>
              </w:rPr>
              <w:t>Tiu âi dosiero</w:t>
            </w:r>
          </w:p>
          <w:p>
            <w:pPr>
              <w:pStyle w:val="Normal"/>
              <w:shd w:fill="00FF00" w:val="clear"/>
              <w:ind w:left="215" w:right="215" w:hanging="0"/>
              <w:jc w:val="center"/>
              <w:rPr>
                <w:i/>
                <w:i/>
                <w:sz w:val="36"/>
              </w:rPr>
            </w:pPr>
            <w:r>
              <w:rPr>
                <w:rFonts w:cs="Lucida Calligraphy;Courier New" w:ascii="Lucida Calligraphy;Courier New" w:hAnsi="Lucida Calligraphy;Courier New"/>
                <w:b/>
                <w:i/>
                <w:sz w:val="40"/>
              </w:rPr>
              <w:t>angla.doc</w:t>
            </w:r>
          </w:p>
          <w:p>
            <w:pPr>
              <w:pStyle w:val="Normal"/>
              <w:shd w:fill="00FF00" w:val="clear"/>
              <w:spacing w:before="120" w:after="0"/>
              <w:ind w:left="215" w:right="215" w:hanging="0"/>
              <w:jc w:val="both"/>
              <w:rPr>
                <w:sz w:val="36"/>
              </w:rPr>
            </w:pPr>
            <w:r>
              <w:rPr>
                <w:rFonts w:cs="E Arial;Arial" w:ascii="E Arial;Arial" w:hAnsi="E Arial;Arial"/>
                <w:b/>
                <w:sz w:val="36"/>
              </w:rPr>
              <w:t xml:space="preserve">entenas la ekvivalentojn en la esperanta k la itala, de la anglaj terminoj, kiuj rilatas al la enhavo de </w:t>
            </w:r>
            <w:r>
              <w:rPr>
                <w:rFonts w:cs="E Arial;Arial" w:ascii="E Arial;Arial" w:hAnsi="E Arial;Arial"/>
                <w:b/>
                <w:smallCaps/>
                <w:sz w:val="36"/>
              </w:rPr>
              <w:t>Fotografia</w:t>
            </w:r>
            <w:r>
              <w:rPr>
                <w:rFonts w:cs="E Arial;Arial" w:ascii="E Arial;Arial" w:hAnsi="E Arial;Arial"/>
                <w:b/>
                <w:sz w:val="36"/>
              </w:rPr>
              <w:t xml:space="preserve"> </w:t>
            </w:r>
            <w:r>
              <w:rPr>
                <w:rFonts w:cs="E Arial;Arial" w:ascii="E Arial;Arial" w:hAnsi="E Arial;Arial"/>
                <w:b/>
                <w:smallCaps/>
                <w:sz w:val="36"/>
              </w:rPr>
              <w:t>Vortaro</w:t>
            </w:r>
            <w:r>
              <w:rPr>
                <w:rFonts w:cs="E Arial;Arial" w:ascii="E Arial;Arial" w:hAnsi="E Arial;Arial"/>
                <w:b/>
                <w:sz w:val="36"/>
              </w:rPr>
              <w:t>, alfabete ordigitaj en la unua kolumno.</w:t>
            </w:r>
          </w:p>
          <w:p>
            <w:pPr>
              <w:pStyle w:val="Normal"/>
              <w:ind w:left="72" w:hanging="0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/>
      </w:pPr>
      <w:ins w:id="50" w:author="Esperanto" w:date="2004-09-01T16:30:00Z">
        <w:r>
          <w:rPr/>
          <w:t xml:space="preserve"> </w:t>
        </w:r>
      </w:ins>
      <w:del w:id="51" w:author="Esperanto" w:date="2004-09-01T16:27:00Z">
        <w:r>
          <w:rPr/>
          <w:delText xml:space="preserve"> </w:delText>
        </w:r>
      </w:del>
      <w:ins w:id="52" w:author="Esperanto" w:date="2004-09-01T16:30:00Z">
        <w:r>
          <w:rPr/>
          <w:t xml:space="preserve"> </w:t>
        </w:r>
      </w:ins>
      <w:del w:id="53" w:author="Esperanto" w:date="2004-09-01T16:27:00Z">
        <w:r>
          <w:rPr/>
          <w:delText xml:space="preserve">  </w:delText>
        </w:r>
      </w:del>
      <w:ins w:id="54" w:author="Esperanto" w:date="2004-09-01T16:30:00Z">
        <w:r>
          <w:rPr/>
          <w:t xml:space="preserve"> </w:t>
        </w:r>
      </w:ins>
      <w:del w:id="55" w:author="Esperanto" w:date="2004-09-01T16:27:00Z">
        <w:r>
          <w:rPr/>
          <w:delText xml:space="preserve">  </w:delText>
        </w:r>
      </w:del>
      <w:ins w:id="56" w:author="Esperanto" w:date="2004-09-01T16:30:00Z">
        <w:r>
          <w:rPr/>
          <w:t xml:space="preserve"> </w:t>
        </w:r>
      </w:ins>
      <w:del w:id="57" w:author="Esperanto" w:date="2004-09-01T16:27:00Z">
        <w:r>
          <w:rPr/>
          <w:delText xml:space="preserve">  </w:delText>
        </w:r>
      </w:del>
      <w:ins w:id="58" w:author="Esperanto" w:date="2004-09-01T16:30:00Z">
        <w:r>
          <w:rPr/>
          <w:t xml:space="preserve"> </w:t>
        </w:r>
      </w:ins>
      <w:del w:id="59" w:author="Esperanto" w:date="2004-09-01T16:27:00Z">
        <w:r>
          <w:rPr/>
          <w:delText xml:space="preserve">  </w:delText>
        </w:r>
      </w:del>
      <w:ins w:id="60" w:author="Esperanto" w:date="2004-09-01T16:30:00Z">
        <w:r>
          <w:rPr/>
          <w:t xml:space="preserve"> </w:t>
        </w:r>
      </w:ins>
      <w:del w:id="61" w:author="Esperanto" w:date="2004-09-01T16:27:00Z">
        <w:r>
          <w:rPr/>
          <w:delText xml:space="preserve"> </w:delText>
        </w:r>
      </w:del>
      <w:ins w:id="62" w:author="Esperanto" w:date="2004-09-01T16:30:00Z">
        <w:r>
          <w:rPr/>
          <w:t xml:space="preserve"> </w:t>
        </w:r>
      </w:ins>
      <w:del w:id="63" w:author="Esperanto" w:date="2004-09-01T16:27:00Z">
        <w:r>
          <w:rPr/>
          <w:delText xml:space="preserve">  </w:delText>
        </w:r>
      </w:del>
      <w:ins w:id="64" w:author="Esperanto" w:date="2004-09-01T16:30:00Z">
        <w:r>
          <w:rPr/>
          <w:t xml:space="preserve"> </w:t>
        </w:r>
      </w:ins>
      <w:del w:id="65" w:author="Esperanto" w:date="2004-09-01T16:27:00Z">
        <w:r>
          <w:rPr/>
          <w:delText xml:space="preserve">  </w:delText>
        </w:r>
      </w:del>
      <w:ins w:id="66" w:author="Esperanto" w:date="2004-09-01T16:30:00Z">
        <w:r>
          <w:rPr/>
          <w:t xml:space="preserve"> </w:t>
        </w:r>
      </w:ins>
      <w:del w:id="67" w:author="Esperanto" w:date="2004-09-01T16:27:00Z">
        <w:r>
          <w:rPr/>
          <w:delText xml:space="preserve">  </w:delText>
        </w:r>
      </w:del>
      <w:ins w:id="68" w:author="Esperanto" w:date="2004-09-01T16:30:00Z">
        <w:r>
          <w:rPr/>
          <w:t xml:space="preserve"> </w:t>
        </w:r>
      </w:ins>
      <w:del w:id="69" w:author="Esperanto" w:date="2004-09-01T16:27:00Z">
        <w:r>
          <w:rPr/>
          <w:delText xml:space="preserve">  </w:delText>
        </w:r>
      </w:del>
      <w:ins w:id="70" w:author="Esperanto" w:date="2004-09-01T16:30:00Z">
        <w:r>
          <w:rPr/>
          <w:t xml:space="preserve"> </w:t>
        </w:r>
      </w:ins>
      <w:del w:id="71" w:author="Esperanto" w:date="2004-09-01T16:27:00Z">
        <w:r>
          <w:rPr/>
          <w:delText xml:space="preserve"> </w:delText>
        </w:r>
      </w:del>
      <w:ins w:id="72" w:author="Esperanto" w:date="2004-09-01T16:30:00Z">
        <w:r>
          <w:rPr/>
          <w:t xml:space="preserve"> </w:t>
        </w:r>
      </w:ins>
      <w:del w:id="73" w:author="Esperanto" w:date="2004-09-01T16:27:00Z">
        <w:r>
          <w:rPr/>
          <w:delText xml:space="preserve">  </w:delText>
        </w:r>
      </w:del>
      <w:ins w:id="74" w:author="Esperanto" w:date="2004-09-01T16:30:00Z">
        <w:r>
          <w:rPr/>
          <w:t xml:space="preserve"> </w:t>
        </w:r>
      </w:ins>
      <w:del w:id="75" w:author="Esperanto" w:date="2004-09-01T16:27:00Z">
        <w:r>
          <w:rPr/>
          <w:delText xml:space="preserve">  </w:delText>
        </w:r>
      </w:del>
      <w:ins w:id="76" w:author="Esperanto" w:date="2004-09-01T16:30:00Z">
        <w:r>
          <w:rPr/>
          <w:t xml:space="preserve"> </w:t>
        </w:r>
      </w:ins>
      <w:del w:id="77" w:author="Esperanto" w:date="2004-09-01T16:27:00Z">
        <w:r>
          <w:rPr/>
          <w:delText xml:space="preserve">  </w:delText>
        </w:r>
      </w:del>
      <w:ins w:id="78" w:author="Esperanto" w:date="2004-09-01T16:30:00Z">
        <w:r>
          <w:rPr/>
          <w:t xml:space="preserve"> </w:t>
        </w:r>
      </w:ins>
      <w:del w:id="79" w:author="Esperanto" w:date="2004-09-01T16:27:00Z">
        <w:r>
          <w:rPr/>
          <w:delText xml:space="preserve">  </w:delText>
        </w:r>
      </w:del>
      <w:ins w:id="80" w:author="Esperanto" w:date="2004-09-01T16:30:00Z">
        <w:r>
          <w:rPr/>
          <w:t xml:space="preserve"> </w:t>
        </w:r>
      </w:ins>
      <w:del w:id="81" w:author="Esperanto" w:date="2004-09-01T16:27:00Z">
        <w:r>
          <w:rPr/>
          <w:delText xml:space="preserve"> </w:delText>
        </w:r>
      </w:del>
      <w:ins w:id="82" w:author="Esperanto" w:date="2004-09-01T16:30:00Z">
        <w:r>
          <w:rPr/>
          <w:t xml:space="preserve"> </w:t>
        </w:r>
      </w:ins>
      <w:del w:id="83" w:author="Esperanto" w:date="2004-09-01T16:27:00Z">
        <w:r>
          <w:rPr/>
          <w:delText xml:space="preserve">  </w:delText>
        </w:r>
      </w:del>
      <w:ins w:id="84" w:author="Esperanto" w:date="2004-09-01T16:30:00Z">
        <w:r>
          <w:rPr/>
          <w:t xml:space="preserve"> </w:t>
        </w:r>
      </w:ins>
      <w:del w:id="85" w:author="Esperanto" w:date="2004-09-01T16:28:00Z">
        <w:r>
          <w:rPr/>
          <w:delText xml:space="preserve">   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46" w:type="dxa"/>
        <w:jc w:val="left"/>
        <w:tblInd w:w="-1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5"/>
        <w:gridCol w:w="4819"/>
        <w:gridCol w:w="4962"/>
      </w:tblGrid>
      <w:tr>
        <w:trPr>
          <w:trHeight w:val="480" w:hRule="exact"/>
        </w:trPr>
        <w:tc>
          <w:tcPr>
            <w:tcW w:w="49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00FF00" w:val="clear"/>
          </w:tcPr>
          <w:p>
            <w:pPr>
              <w:pStyle w:val="Normal"/>
              <w:ind w:left="210" w:hanging="210"/>
              <w:rPr/>
            </w:pPr>
            <w:ins w:id="86" w:author="Esperanto" w:date="2004-09-01T16:30:00Z">
              <w:r>
                <w:rPr>
                  <w:rFonts w:eastAsia="Esp Svisujo;Times New Roman" w:cs="Esp Svisujo;Times New Roman" w:ascii="Esp Svisujo;Times New Roman" w:hAnsi="Esp Svisujo;Times New Roman"/>
                  <w:b/>
                  <w:sz w:val="36"/>
                </w:rPr>
                <w:t xml:space="preserve"> </w:t>
              </w:r>
            </w:ins>
            <w:del w:id="87" w:author="Esperanto" w:date="2004-09-01T16:27:00Z">
              <w:r>
                <w:rPr>
                  <w:rFonts w:eastAsia="Esp Svisujo;Times New Roman" w:cs="Esp Svisujo;Times New Roman" w:ascii="Esp Svisujo;Times New Roman" w:hAnsi="Esp Svisujo;Times New Roman"/>
                  <w:b/>
                  <w:sz w:val="36"/>
                </w:rPr>
                <w:delText xml:space="preserve"> </w:delText>
              </w:r>
            </w:del>
            <w:ins w:id="88" w:author="Esperanto" w:date="2004-09-01T16:30:00Z">
              <w:r>
                <w:rPr>
                  <w:rFonts w:eastAsia="Esp Svisujo;Times New Roman" w:cs="Esp Svisujo;Times New Roman" w:ascii="Esp Svisujo;Times New Roman" w:hAnsi="Esp Svisujo;Times New Roman"/>
                  <w:b/>
                  <w:sz w:val="36"/>
                </w:rPr>
                <w:t xml:space="preserve"> </w:t>
              </w:r>
            </w:ins>
            <w:del w:id="89" w:author="Esperanto" w:date="2004-09-01T16:28:00Z">
              <w:r>
                <w:rPr>
                  <w:rFonts w:eastAsia="Esp Svisujo;Times New Roman" w:cs="Esp Svisujo;Times New Roman" w:ascii="Esp Svisujo;Times New Roman" w:hAnsi="Esp Svisujo;Times New Roman"/>
                  <w:b/>
                  <w:sz w:val="36"/>
                </w:rPr>
                <w:delText xml:space="preserve">    </w:delText>
              </w:r>
            </w:del>
            <w:r>
              <w:rPr>
                <w:rFonts w:cs="Esp Svisujo;Times New Roman" w:ascii="Esp Svisujo;Times New Roman" w:hAnsi="Esp Svisujo;Times New Roman"/>
                <w:b/>
                <w:sz w:val="36"/>
              </w:rPr>
              <w:t>ANGLA</w:t>
            </w:r>
          </w:p>
        </w:tc>
        <w:tc>
          <w:tcPr>
            <w:tcW w:w="4819" w:type="dxa"/>
            <w:tcBorders>
              <w:top w:val="double" w:sz="6" w:space="0" w:color="000000"/>
              <w:bottom w:val="double" w:sz="6" w:space="0" w:color="000000"/>
            </w:tcBorders>
            <w:shd w:fill="00FF00" w:val="clear"/>
          </w:tcPr>
          <w:p>
            <w:pPr>
              <w:pStyle w:val="Normal"/>
              <w:ind w:left="210" w:hanging="210"/>
              <w:rPr/>
            </w:pPr>
            <w:ins w:id="90" w:author="Esperanto" w:date="2004-09-01T16:30:00Z">
              <w:r>
                <w:rPr>
                  <w:rFonts w:eastAsia="Esp Svisujo;Times New Roman" w:cs="Esp Svisujo;Times New Roman" w:ascii="Esp Svisujo;Times New Roman" w:hAnsi="Esp Svisujo;Times New Roman"/>
                  <w:b/>
                  <w:sz w:val="36"/>
                </w:rPr>
                <w:t xml:space="preserve"> </w:t>
              </w:r>
            </w:ins>
            <w:del w:id="91" w:author="Esperanto" w:date="2004-09-01T16:27:00Z">
              <w:r>
                <w:rPr>
                  <w:rFonts w:eastAsia="Esp Svisujo;Times New Roman" w:cs="Esp Svisujo;Times New Roman" w:ascii="Esp Svisujo;Times New Roman" w:hAnsi="Esp Svisujo;Times New Roman"/>
                  <w:b/>
                  <w:sz w:val="36"/>
                </w:rPr>
                <w:delText xml:space="preserve"> </w:delText>
              </w:r>
            </w:del>
            <w:ins w:id="92" w:author="Esperanto" w:date="2004-09-01T16:30:00Z">
              <w:r>
                <w:rPr>
                  <w:rFonts w:eastAsia="Esp Svisujo;Times New Roman" w:cs="Esp Svisujo;Times New Roman" w:ascii="Esp Svisujo;Times New Roman" w:hAnsi="Esp Svisujo;Times New Roman"/>
                  <w:b/>
                  <w:sz w:val="36"/>
                </w:rPr>
                <w:t xml:space="preserve"> </w:t>
              </w:r>
            </w:ins>
            <w:del w:id="93" w:author="Esperanto" w:date="2004-09-01T16:27:00Z">
              <w:r>
                <w:rPr>
                  <w:rFonts w:eastAsia="Esp Svisujo;Times New Roman" w:cs="Esp Svisujo;Times New Roman" w:ascii="Esp Svisujo;Times New Roman" w:hAnsi="Esp Svisujo;Times New Roman"/>
                  <w:b/>
                  <w:sz w:val="36"/>
                </w:rPr>
                <w:delText xml:space="preserve">   </w:delText>
              </w:r>
            </w:del>
            <w:r>
              <w:rPr>
                <w:rFonts w:cs="Esp Svisujo;Times New Roman" w:ascii="Esp Svisujo;Times New Roman" w:hAnsi="Esp Svisujo;Times New Roman"/>
                <w:b/>
                <w:sz w:val="36"/>
              </w:rPr>
              <w:t>ESPERANTO</w:t>
            </w:r>
          </w:p>
        </w:tc>
        <w:tc>
          <w:tcPr>
            <w:tcW w:w="496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00FF00" w:val="clear"/>
          </w:tcPr>
          <w:p>
            <w:pPr>
              <w:pStyle w:val="Normal"/>
              <w:ind w:left="210" w:hanging="210"/>
              <w:rPr>
                <w:rFonts w:ascii="Esp Svisujo;Times New Roman" w:hAnsi="Esp Svisujo;Times New Roman" w:cs="Esp Svisujo;Times New Roman"/>
                <w:b/>
                <w:b/>
                <w:i/>
                <w:i/>
                <w:sz w:val="36"/>
              </w:rPr>
            </w:pPr>
            <w:ins w:id="94" w:author="Esperanto" w:date="2004-09-01T16:30:00Z">
              <w:r>
                <w:rPr>
                  <w:rFonts w:eastAsia="Esp Svisujo;Times New Roman" w:cs="Esp Svisujo;Times New Roman" w:ascii="Esp Svisujo;Times New Roman" w:hAnsi="Esp Svisujo;Times New Roman"/>
                  <w:b/>
                  <w:sz w:val="36"/>
                </w:rPr>
                <w:t xml:space="preserve"> </w:t>
              </w:r>
            </w:ins>
            <w:del w:id="95" w:author="Esperanto" w:date="2004-09-01T16:27:00Z">
              <w:r>
                <w:rPr>
                  <w:rFonts w:eastAsia="Esp Svisujo;Times New Roman" w:cs="Esp Svisujo;Times New Roman" w:ascii="Esp Svisujo;Times New Roman" w:hAnsi="Esp Svisujo;Times New Roman"/>
                  <w:b/>
                  <w:sz w:val="36"/>
                </w:rPr>
                <w:delText xml:space="preserve"> </w:delText>
              </w:r>
            </w:del>
            <w:ins w:id="96" w:author="Esperanto" w:date="2004-09-01T16:30:00Z">
              <w:r>
                <w:rPr>
                  <w:rFonts w:eastAsia="Esp Svisujo;Times New Roman" w:cs="Esp Svisujo;Times New Roman" w:ascii="Esp Svisujo;Times New Roman" w:hAnsi="Esp Svisujo;Times New Roman"/>
                  <w:b/>
                  <w:sz w:val="36"/>
                </w:rPr>
                <w:t xml:space="preserve"> </w:t>
              </w:r>
            </w:ins>
            <w:del w:id="97" w:author="Esperanto" w:date="2004-09-01T16:27:00Z">
              <w:r>
                <w:rPr>
                  <w:rFonts w:eastAsia="Esp Svisujo;Times New Roman" w:cs="Esp Svisujo;Times New Roman" w:ascii="Esp Svisujo;Times New Roman" w:hAnsi="Esp Svisujo;Times New Roman"/>
                  <w:b/>
                  <w:sz w:val="36"/>
                </w:rPr>
                <w:delText xml:space="preserve">   </w:delText>
              </w:r>
            </w:del>
            <w:r>
              <w:rPr>
                <w:rFonts w:cs="Esp Svisujo;Times New Roman" w:ascii="Esp Svisujo;Times New Roman" w:hAnsi="Esp Svisujo;Times New Roman"/>
                <w:b/>
                <w:sz w:val="36"/>
              </w:rPr>
              <w:t>ITALA</w:t>
            </w:r>
          </w:p>
        </w:tc>
      </w:tr>
    </w:tbl>
    <w:p>
      <w:pPr>
        <w:pStyle w:val="Normal"/>
        <w:tabs>
          <w:tab w:val="clear" w:pos="708"/>
          <w:tab w:val="left" w:pos="4891" w:leader="none"/>
          <w:tab w:val="left" w:pos="9711" w:leader="none"/>
          <w:tab w:val="left" w:pos="14672" w:leader="none"/>
        </w:tabs>
        <w:spacing w:before="120" w:after="0"/>
        <w:ind w:left="71" w:hanging="284"/>
        <w:rPr>
          <w:rFonts w:ascii="Arial" w:hAnsi="Arial" w:cs="Arial"/>
          <w:b/>
          <w:b/>
          <w:i/>
          <w:i/>
          <w:sz w:val="32"/>
        </w:rPr>
      </w:pPr>
      <w:r>
        <w:rPr>
          <w:b/>
          <w:sz w:val="32"/>
        </w:rPr>
        <w:tab/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20"/>
        <w:gridCol w:w="4820"/>
        <w:gridCol w:w="4935"/>
        <w:gridCol w:w="26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berratio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aberaci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berraz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ccessory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akcesora</w:t>
            </w:r>
            <w:ins w:id="98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jx</w:t>
              </w:r>
            </w:ins>
            <w:del w:id="99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î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o = ala</w:t>
            </w:r>
            <w:ins w:id="100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jx</w:t>
              </w:r>
            </w:ins>
            <w:del w:id="101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î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ccessori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ccessory sho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ala</w:t>
            </w:r>
            <w:ins w:id="102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jx</w:t>
              </w:r>
            </w:ins>
            <w:del w:id="103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î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ingo = ingo por akcesora</w:t>
            </w:r>
            <w:ins w:id="104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jx</w:t>
              </w:r>
            </w:ins>
            <w:del w:id="105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î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oj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litta per accessor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chromatic len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objektivo akromat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biettivo acromati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ctinic ligth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aktinaj, lumradioj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uce attinic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ctivato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akcel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ttivato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cutanc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akutanco **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cutanz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daptatio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adapti</w:t>
            </w:r>
            <w:ins w:id="106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gx</w:t>
              </w:r>
            </w:ins>
            <w:del w:id="107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ê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o 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adattamento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dapter r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adapto–ringo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 xml:space="preserve"> 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sz w:val="32"/>
              </w:rPr>
              <w:t>anello adattatore</w:t>
            </w:r>
            <w:r>
              <w:rPr>
                <w:rFonts w:cs="Arial" w:ascii="Arial" w:hAnsi="Arial"/>
                <w:i/>
                <w:sz w:val="32"/>
              </w:rPr>
              <w:t xml:space="preserve">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dditive print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adicia printad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right="248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ampa additiv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dditive synthesis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adicia kolorsintez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sz w:val="32"/>
              </w:rPr>
              <w:t>sintesi</w:t>
            </w:r>
            <w:ins w:id="108" w:author="Esperanto" w:date="2004-09-01T16:30:00Z">
              <w:r>
                <w:rPr>
                  <w:rFonts w:cs="Arial" w:ascii="Arial" w:hAnsi="Arial"/>
                  <w:b/>
                  <w:i/>
                  <w:sz w:val="32"/>
                </w:rPr>
                <w:t xml:space="preserve"> </w:t>
              </w:r>
            </w:ins>
            <w:del w:id="109" w:author="Esperanto" w:date="2004-09-01T16:27:00Z">
              <w:r>
                <w:rPr>
                  <w:rFonts w:cs="Arial" w:ascii="Arial" w:hAnsi="Arial"/>
                  <w:b/>
                  <w:i/>
                  <w:sz w:val="32"/>
                </w:rPr>
                <w:delText xml:space="preserve">  </w:delText>
              </w:r>
            </w:del>
            <w:r>
              <w:rPr>
                <w:rFonts w:cs="Arial" w:ascii="Arial" w:hAnsi="Arial"/>
                <w:b/>
                <w:i/>
                <w:sz w:val="32"/>
              </w:rPr>
              <w:t>addittiv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diactinic ligh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lumo neaktin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luce inattinica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dvance lev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ins w:id="110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sx</w:t>
              </w:r>
            </w:ins>
            <w:del w:id="111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ô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arglev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eva di caric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ins w:id="112" w:author="Esperanto" w:date="2004-09-01T16:32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AE</w:t>
              </w:r>
            </w:ins>
            <w:del w:id="113" w:author="Esperanto" w:date="2004-09-01T16:32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ae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=a</w:t>
            </w:r>
            <w:ins w:id="114" w:author="Esperanto" w:date="2004-09-01T16:19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u~</w:t>
              </w:r>
            </w:ins>
            <w:del w:id="115" w:author="Esperanto" w:date="2004-09-01T16:19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û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tomata eksponad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ae = </w:t>
            </w:r>
            <w:r>
              <w:rPr>
                <w:rFonts w:cs="Arial" w:ascii="Arial" w:hAnsi="Arial"/>
                <w:b/>
                <w:i/>
                <w:spacing w:val="-10"/>
                <w:sz w:val="32"/>
              </w:rPr>
              <w:t>autoesposiz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e camer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ins w:id="116" w:author="Esperanto" w:date="2004-09-01T16:32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AE</w:t>
              </w:r>
            </w:ins>
            <w:del w:id="117" w:author="Esperanto" w:date="2004-09-01T16:32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ae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–fot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camera a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e lock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ins w:id="118" w:author="Esperanto" w:date="2004-09-01T16:32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AE</w:t>
              </w:r>
            </w:ins>
            <w:del w:id="119" w:author="Esperanto" w:date="2004-09-01T16:32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ae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–ferm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blocco ae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erial photography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aerfotografad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erofotografi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erial survey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aerofotogrametri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erofotogrammetri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erofotogrammetry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aerofotogrametri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erofotogrammetri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f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ins w:id="120" w:author="Esperanto" w:date="2004-09-01T16:32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AF</w:t>
              </w:r>
            </w:ins>
            <w:del w:id="121" w:author="Esperanto" w:date="2004-09-01T16:32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af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=a</w:t>
            </w:r>
            <w:ins w:id="122" w:author="Esperanto" w:date="2004-09-01T16:19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u~</w:t>
              </w:r>
            </w:ins>
            <w:del w:id="123" w:author="Esperanto" w:date="2004-09-01T16:19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û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tofokus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af </w:t>
            </w:r>
            <w:r>
              <w:rPr>
                <w:rFonts w:cs="Arial" w:ascii="Arial" w:hAnsi="Arial"/>
                <w:i/>
                <w:sz w:val="32"/>
              </w:rPr>
              <w:t xml:space="preserve">= </w:t>
            </w:r>
            <w:r>
              <w:rPr>
                <w:rFonts w:cs="Arial" w:ascii="Arial" w:hAnsi="Arial"/>
                <w:b/>
                <w:i/>
                <w:sz w:val="32"/>
              </w:rPr>
              <w:t>autofocus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af camera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ins w:id="124" w:author="Esperanto" w:date="2004-09-01T16:32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AF</w:t>
              </w:r>
            </w:ins>
            <w:del w:id="125" w:author="Esperanto" w:date="2004-09-01T16:33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af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–fotilo = fotilo a</w:t>
            </w:r>
            <w:ins w:id="126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u~</w:t>
              </w:r>
            </w:ins>
            <w:del w:id="127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û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tofokus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camera af = fotocamera autofocus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f convert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ins w:id="128" w:author="Esperanto" w:date="2004-09-01T16:33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AF</w:t>
              </w:r>
            </w:ins>
            <w:del w:id="129" w:author="Esperanto" w:date="2004-09-01T16:33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af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–</w:t>
            </w:r>
            <w:ins w:id="130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sx</w:t>
              </w:r>
            </w:ins>
            <w:del w:id="131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ô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an</w:t>
            </w:r>
            <w:ins w:id="132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gx</w:t>
              </w:r>
            </w:ins>
            <w:del w:id="133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ê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f converter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f light sourc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ins w:id="134" w:author="Esperanto" w:date="2004-09-01T16:33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AF</w:t>
              </w:r>
            </w:ins>
            <w:del w:id="135" w:author="Esperanto" w:date="2004-09-01T16:33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af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–lumig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lluminatore af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f lock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ins w:id="136" w:author="Esperanto" w:date="2004-09-01T16:33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AF</w:t>
              </w:r>
            </w:ins>
            <w:del w:id="137" w:author="Esperanto" w:date="2004-09-01T16:33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af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–ferm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f lock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focal len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objektivo senfokus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biettivo afoca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larm clock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signalhorlo</w:t>
            </w:r>
            <w:ins w:id="138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gx</w:t>
              </w:r>
            </w:ins>
            <w:del w:id="139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ê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rologi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color w:val="000000"/>
                <w:sz w:val="36"/>
              </w:rPr>
              <w:t>albada</w:t>
            </w: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 xml:space="preserve"> find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 xml:space="preserve">celilo </w:t>
            </w:r>
            <w:del w:id="140" w:author="Esperanto" w:date="2004-09-01T16:33:00Z">
              <w:r>
                <w:rPr>
                  <w:rFonts w:cs="Garamond Vortara;Times New Roman" w:ascii="Garamond Vortara;Times New Roman" w:hAnsi="Garamond Vortara;Times New Roman"/>
                  <w:b/>
                  <w:i/>
                  <w:color w:val="000000"/>
                  <w:sz w:val="36"/>
                </w:rPr>
                <w:delText>a</w:delText>
              </w:r>
            </w:del>
            <w:ins w:id="141" w:author="Esperanto" w:date="2004-09-01T16:33:00Z">
              <w:r>
                <w:rPr>
                  <w:rFonts w:cs="Garamond Vortara;Times New Roman" w:ascii="Garamond Vortara;Times New Roman" w:hAnsi="Garamond Vortara;Times New Roman"/>
                  <w:b/>
                  <w:i/>
                  <w:color w:val="000000"/>
                  <w:sz w:val="36"/>
                </w:rPr>
                <w:t>ALBADA</w:t>
              </w:r>
            </w:ins>
            <w:del w:id="142" w:author="Esperanto" w:date="2004-09-01T16:33:00Z">
              <w:r>
                <w:rPr>
                  <w:rFonts w:cs="Garamond Vortara;Times New Roman" w:ascii="Garamond Vortara;Times New Roman" w:hAnsi="Garamond Vortara;Times New Roman"/>
                  <w:b/>
                  <w:i/>
                  <w:color w:val="000000"/>
                  <w:sz w:val="36"/>
                </w:rPr>
                <w:delText>lbada</w:delText>
              </w:r>
            </w:del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 xml:space="preserve">mirino </w:t>
            </w:r>
            <w:r>
              <w:rPr>
                <w:rFonts w:cs="GeoSlab703 MdCn BT;Times New Roman" w:ascii="GeoSlab703 MdCn BT;Times New Roman" w:hAnsi="GeoSlab703 MdCn BT;Times New Roman"/>
                <w:b/>
                <w:i/>
                <w:color w:val="000000"/>
                <w:sz w:val="36"/>
              </w:rPr>
              <w:t>albad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lbu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oto–album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album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amateur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amatoro–fotografist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otoamato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nalogical image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bildo analog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mmagine analogic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namorphic attachmen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objektivo anamorfoza 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biettivo anamorfi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nastigmatic len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anastigmato = objektivo anastigmat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biettivo anastigmati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ngle finder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celilo angula</w:t>
            </w:r>
            <w:ins w:id="143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144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</w:delText>
              </w:r>
            </w:del>
            <w:ins w:id="145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146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147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148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149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150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151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152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153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154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</w:delText>
              </w:r>
            </w:del>
            <w:ins w:id="155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156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157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158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159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160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161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162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163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164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</w:delText>
              </w:r>
            </w:del>
            <w:ins w:id="165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166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167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168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169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170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171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172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173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174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</w:delText>
              </w:r>
            </w:del>
            <w:ins w:id="175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176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177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178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179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180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181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182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183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184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</w:delText>
              </w:r>
            </w:del>
            <w:ins w:id="185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186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187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188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189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190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191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192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193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194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</w:delText>
              </w:r>
            </w:del>
            <w:ins w:id="195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196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197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198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199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200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201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202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203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204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</w:delText>
              </w:r>
            </w:del>
            <w:ins w:id="205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206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207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208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209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210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211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212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213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214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</w:delText>
              </w:r>
            </w:del>
            <w:ins w:id="215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216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217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218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219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220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221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222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223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224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</w:delText>
              </w:r>
            </w:del>
            <w:ins w:id="225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226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227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228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229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230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231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232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233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234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</w:delText>
              </w:r>
            </w:del>
            <w:ins w:id="235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236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237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238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239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240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241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242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243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244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</w:delText>
              </w:r>
            </w:del>
            <w:ins w:id="245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246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247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248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249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250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251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252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253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254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</w:delText>
              </w:r>
            </w:del>
            <w:ins w:id="255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256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257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258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259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260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261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262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263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264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</w:delText>
              </w:r>
            </w:del>
            <w:ins w:id="265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266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267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268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 </w:delText>
              </w:r>
            </w:del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irino angola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ngle of fiel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otad–angu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ngolo di camp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ngle of view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otad–angu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ngolo di camp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ngstrom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anstromo a</w:t>
            </w:r>
            <w:ins w:id="269" w:author="Esperanto" w:date="2004-09-01T16:19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u~</w:t>
              </w:r>
            </w:ins>
            <w:del w:id="270" w:author="Esperanto" w:date="2004-09-01T16:19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û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 angstrom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ngstrom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ntihalation back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kontra</w:t>
            </w:r>
            <w:ins w:id="271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u~</w:t>
              </w:r>
            </w:ins>
            <w:del w:id="272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û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halo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5103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rato antial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ntioxidative agent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konservant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nservant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ntistatic brush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peniko antistatik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ennello antistati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apertu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diafragm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diaframm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aperture priority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diafragma prioritat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riorità dei diaframm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pochromatic len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objektivo apokromata **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biettivo apocromati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artificial ligh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lumo artefarit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uce artificiale</w:t>
            </w:r>
            <w:r>
              <w:rPr>
                <w:rFonts w:cs="Arial" w:ascii="Arial" w:hAnsi="Arial"/>
                <w:i/>
                <w:color w:val="000000"/>
                <w:sz w:val="32"/>
              </w:rPr>
              <w:t>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s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ins w:id="273" w:author="Esperanto" w:date="2004-09-01T16:34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ASA</w:t>
              </w:r>
            </w:ins>
            <w:del w:id="274" w:author="Esperanto" w:date="2004-09-01T16:34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asa</w:delText>
              </w:r>
            </w:del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s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aspherical len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lenso nesfera</w:t>
            </w: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 = objektivo nesfera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ente asferica</w:t>
            </w:r>
            <w:r>
              <w:rPr>
                <w:rFonts w:cs="Arial" w:ascii="Arial" w:hAnsi="Arial"/>
                <w:b/>
                <w:i/>
                <w:sz w:val="32"/>
              </w:rPr>
              <w:t xml:space="preserve"> = obiettivo asferi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stigmatis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astigmatec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stigmatism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uto-off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a</w:t>
            </w:r>
            <w:ins w:id="275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u~</w:t>
              </w:r>
            </w:ins>
            <w:del w:id="276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û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tomata mal</w:t>
            </w:r>
            <w:ins w:id="277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sx</w:t>
              </w:r>
            </w:ins>
            <w:del w:id="278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ô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alt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pegnimento automati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autochrom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i/>
                <w:sz w:val="36"/>
              </w:rPr>
              <w:t>AUTOCHROME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autochrom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pacing w:val="-10"/>
                <w:sz w:val="32"/>
              </w:rPr>
              <w:t>autofocu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ins w:id="279" w:author="Esperanto" w:date="2004-09-01T16:34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AF</w:t>
              </w:r>
            </w:ins>
            <w:del w:id="280" w:author="Esperanto" w:date="2004-09-01T16:34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af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= a</w:t>
            </w:r>
            <w:ins w:id="281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u~</w:t>
              </w:r>
            </w:ins>
            <w:del w:id="282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û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tofokuso 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af </w:t>
            </w:r>
            <w:r>
              <w:rPr>
                <w:rFonts w:cs="Arial" w:ascii="Arial" w:hAnsi="Arial"/>
                <w:i/>
                <w:sz w:val="32"/>
              </w:rPr>
              <w:t xml:space="preserve">= </w:t>
            </w:r>
            <w:r>
              <w:rPr>
                <w:rFonts w:cs="Arial" w:ascii="Arial" w:hAnsi="Arial"/>
                <w:b/>
                <w:i/>
                <w:sz w:val="32"/>
              </w:rPr>
              <w:t>autofocus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utomatic camera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otilo a</w:t>
            </w:r>
            <w:ins w:id="283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u~</w:t>
              </w:r>
            </w:ins>
            <w:del w:id="284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û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tomat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camera automatic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utomatic exposu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ins w:id="285" w:author="Esperanto" w:date="2004-09-01T16:34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AE</w:t>
              </w:r>
            </w:ins>
            <w:del w:id="286" w:author="Esperanto" w:date="2004-09-01T16:34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ae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 = a</w:t>
            </w:r>
            <w:ins w:id="287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u~</w:t>
              </w:r>
            </w:ins>
            <w:del w:id="288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û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tomata eksponad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ae = </w:t>
            </w:r>
            <w:r>
              <w:rPr>
                <w:rFonts w:cs="Arial" w:ascii="Arial" w:hAnsi="Arial"/>
                <w:b/>
                <w:i/>
                <w:spacing w:val="-10"/>
                <w:sz w:val="32"/>
              </w:rPr>
              <w:t>autoesposizione</w:t>
            </w:r>
            <w:r>
              <w:rPr>
                <w:rFonts w:cs="Arial" w:ascii="Arial" w:hAnsi="Arial"/>
                <w:b/>
                <w:i/>
                <w:sz w:val="32"/>
              </w:rPr>
              <w:t xml:space="preserve"> = esposizione automatic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automatic loading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a</w:t>
            </w:r>
            <w:ins w:id="289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u~</w:t>
              </w:r>
            </w:ins>
            <w:del w:id="290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û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tomata </w:t>
            </w:r>
            <w:ins w:id="291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sx</w:t>
              </w:r>
            </w:ins>
            <w:del w:id="292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ô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argad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ricamento automati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utomatic take-up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a</w:t>
            </w:r>
            <w:ins w:id="293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u~</w:t>
              </w:r>
            </w:ins>
            <w:del w:id="294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û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tomata</w:t>
            </w:r>
            <w:ins w:id="295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296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</w:delText>
              </w:r>
            </w:del>
            <w:ins w:id="297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298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299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300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301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302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303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304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305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306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</w:delText>
              </w:r>
            </w:del>
            <w:ins w:id="307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308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309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310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311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312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313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314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315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316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</w:delText>
              </w:r>
            </w:del>
            <w:ins w:id="317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318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319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320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 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ilmo–enbobeni</w:t>
            </w:r>
            <w:ins w:id="321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gx</w:t>
              </w:r>
            </w:ins>
            <w:del w:id="322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ê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vanzamento automati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automatism *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a</w:t>
            </w:r>
            <w:ins w:id="323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u~</w:t>
              </w:r>
            </w:ins>
            <w:del w:id="324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û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tomata</w:t>
            </w:r>
            <w:ins w:id="325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jx</w:t>
              </w:r>
            </w:ins>
            <w:del w:id="326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î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oj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utomatism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v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ins w:id="327" w:author="Esperanto" w:date="2004-09-01T16:35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AV</w:t>
              </w:r>
            </w:ins>
            <w:del w:id="328" w:author="Esperanto" w:date="2004-09-01T16:35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av</w:delText>
              </w:r>
            </w:del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v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 (bulb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eksponado </w:t>
            </w:r>
            <w:ins w:id="329" w:author="Esperanto" w:date="2004-09-01T16:35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B</w:t>
              </w:r>
            </w:ins>
            <w:del w:id="330" w:author="Esperanto" w:date="2004-09-01T16:35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b</w:delText>
              </w:r>
            </w:del>
            <w:r>
              <w:rPr>
                <w:rFonts w:cs="Garamond Vortara;Times New Roman" w:ascii="Garamond Vortara;Times New Roman" w:hAnsi="Garamond Vortara;Times New Roman"/>
                <w:sz w:val="32"/>
              </w:rPr>
              <w:t xml:space="preserve"> 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osa b</w:t>
            </w:r>
            <w:r>
              <w:rPr>
                <w:rFonts w:cs="Arial" w:ascii="Arial" w:hAnsi="Arial"/>
                <w:i/>
                <w:sz w:val="32"/>
              </w:rPr>
              <w:t xml:space="preserve">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ck foku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okusa profund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rofondità di fuo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ckligh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kontra</w:t>
            </w:r>
            <w:ins w:id="331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u~</w:t>
              </w:r>
            </w:ins>
            <w:del w:id="332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û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lume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ntroluc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ll-joint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globartik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nod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nk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lumbenk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nk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rited-paper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baritpapero = printpapero barita 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rta baritat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rn doo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moveblaj aletoj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lette mobil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s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subport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uppor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base plate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bazo–plat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se di appoggi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seboar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bazo–ebeno = eksponplat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iano di stamp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ttery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bateri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tteri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ttery check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pilo–test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st pil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yonet moun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bajoneta, blok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nesto a baionett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ellow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balg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offiet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ellows camer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balgo-fot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aps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pparecchio a soffiet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ellows len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objektivo balga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biettivo bellows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lack and with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b/n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/n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lack cloth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nigra tol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anno ner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blak and withe fil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blank–nigra, film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ilm bianco e ner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leach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blankig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bianc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lower brush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pumpo–penik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ennello a pompett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oostlamp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lampo supertensiita **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mpada survoltat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ox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skatolfot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ox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raket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forko–eksponad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sposizione a forcell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ridge camer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ponto–fotil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ridge-camer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right pap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brilega, printpaper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rta brillant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rillianc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lumfort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uminosità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rilliancy interval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brileco–interva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tervallo di brillanz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romide pap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bromidpapero = printpapero bromid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rta al bromur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ubble level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bobelnivel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oll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uilt-in met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eksponometro enfotil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sposimetro incorporato</w:t>
            </w:r>
          </w:p>
        </w:tc>
      </w:tr>
      <w:tr>
        <w:trPr/>
        <w:tc>
          <w:tcPr>
            <w:tcW w:w="48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ulb</w:t>
            </w:r>
          </w:p>
        </w:tc>
        <w:tc>
          <w:tcPr>
            <w:tcW w:w="48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ulmoampolo</w:t>
            </w:r>
          </w:p>
        </w:tc>
        <w:tc>
          <w:tcPr>
            <w:tcW w:w="496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ulb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ulb flash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ulmilo ampol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mpeggiatore a bulb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urning i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bruligoj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ruciatu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c.i.e. - commission internationa-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left="284" w:hanging="284"/>
              <w:rPr/>
            </w:pPr>
            <w:ins w:id="333" w:author="Esperanto" w:date="2004-09-01T16:30:00Z">
              <w:r>
                <w:rPr>
                  <w:rFonts w:eastAsia="GeoSlab703 MdCn BT;Times New Roman" w:cs="GeoSlab703 MdCn BT;Times New Roman" w:ascii="GeoSlab703 MdCn BT;Times New Roman" w:hAnsi="GeoSlab703 MdCn BT;Times New Roman"/>
                  <w:b/>
                  <w:i/>
                  <w:sz w:val="36"/>
                </w:rPr>
                <w:t xml:space="preserve"> </w:t>
              </w:r>
            </w:ins>
            <w:del w:id="334" w:author="Esperanto" w:date="2004-09-01T16:28:00Z">
              <w:r>
                <w:rPr>
                  <w:rFonts w:eastAsia="GeoSlab703 MdCn BT;Times New Roman" w:cs="GeoSlab703 MdCn BT;Times New Roman" w:ascii="GeoSlab703 MdCn BT;Times New Roman" w:hAnsi="GeoSlab703 MdCn BT;Times New Roman"/>
                  <w:b/>
                  <w:i/>
                  <w:sz w:val="36"/>
                </w:rPr>
                <w:delText xml:space="preserve">   </w:delText>
              </w:r>
            </w:del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le de l’eclairag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i/>
                <w:sz w:val="36"/>
              </w:rPr>
              <w:t>c.i.e.</w:t>
            </w:r>
            <w:r>
              <w:rPr>
                <w:rFonts w:cs="Garamond Vortara;Times New Roman" w:ascii="Garamond Vortara;Times New Roman" w:hAnsi="Garamond Vortara;Times New Roman"/>
                <w:b/>
                <w:sz w:val="36"/>
              </w:rPr>
              <w:t xml:space="preserve"> </w:t>
            </w:r>
            <w:r>
              <w:rPr>
                <w:rFonts w:cs="Garamond Vortara;Times New Roman" w:ascii="Garamond Vortara;Times New Roman" w:hAnsi="Garamond Vortara;Times New Roman"/>
                <w:b/>
                <w:i/>
                <w:sz w:val="36"/>
              </w:rPr>
              <w:t>- commission internationale de l’eclairage</w:t>
            </w:r>
            <w:ins w:id="335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i/>
                  <w:sz w:val="32"/>
                </w:rPr>
                <w:t xml:space="preserve"> </w:t>
              </w:r>
            </w:ins>
            <w:del w:id="336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i/>
                  <w:sz w:val="32"/>
                </w:rPr>
                <w:delText xml:space="preserve">  </w:delText>
              </w:r>
            </w:del>
            <w:r>
              <w:rPr>
                <w:rFonts w:cs="Garamond Vortara;Times New Roman" w:ascii="Garamond Vortara;Times New Roman" w:hAnsi="Garamond Vortara;Times New Roman"/>
                <w:sz w:val="28"/>
              </w:rPr>
              <w:t>[internacia komisiono pri lumigado]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c.i.e. - commission internationa-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left="284" w:hanging="284"/>
              <w:rPr/>
            </w:pPr>
            <w:ins w:id="337" w:author="Esperanto" w:date="2004-09-01T16:30:00Z">
              <w:r>
                <w:rPr>
                  <w:rFonts w:eastAsia="GeoSlab703 MdCn BT;Times New Roman" w:cs="GeoSlab703 MdCn BT;Times New Roman" w:ascii="GeoSlab703 MdCn BT;Times New Roman" w:hAnsi="GeoSlab703 MdCn BT;Times New Roman"/>
                  <w:b/>
                  <w:i/>
                  <w:sz w:val="36"/>
                </w:rPr>
                <w:t xml:space="preserve"> </w:t>
              </w:r>
            </w:ins>
            <w:del w:id="338" w:author="Esperanto" w:date="2004-09-01T16:28:00Z">
              <w:r>
                <w:rPr>
                  <w:rFonts w:eastAsia="GeoSlab703 MdCn BT;Times New Roman" w:cs="GeoSlab703 MdCn BT;Times New Roman" w:ascii="GeoSlab703 MdCn BT;Times New Roman" w:hAnsi="GeoSlab703 MdCn BT;Times New Roman"/>
                  <w:b/>
                  <w:i/>
                  <w:sz w:val="36"/>
                </w:rPr>
                <w:delText xml:space="preserve">   </w:delText>
              </w:r>
            </w:del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le de l’eclairag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dmium sulphid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cds</w:t>
            </w: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pacing w:val="-10"/>
                <w:sz w:val="32"/>
              </w:rPr>
              <w:t xml:space="preserve"> = </w:t>
            </w:r>
            <w:r>
              <w:rPr>
                <w:rFonts w:cs="Garamond Vortara;Times New Roman" w:ascii="Garamond Vortara;Times New Roman" w:hAnsi="Garamond Vortara;Times New Roman"/>
                <w:b/>
                <w:spacing w:val="-10"/>
                <w:sz w:val="32"/>
              </w:rPr>
              <w:t>kadmia sulfur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ds = solfuro di cadmi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callier</w:t>
            </w:r>
            <w:r>
              <w:rPr>
                <w:rFonts w:cs="Arial" w:ascii="Arial" w:hAnsi="Arial"/>
                <w:b/>
                <w:i/>
                <w:sz w:val="32"/>
              </w:rPr>
              <w:t xml:space="preserve"> effect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i/>
                <w:sz w:val="36"/>
              </w:rPr>
              <w:t>callier</w:t>
            </w:r>
            <w:r>
              <w:rPr>
                <w:rFonts w:cs="Garamond Vortara;Times New Roman" w:ascii="Garamond Vortara;Times New Roman" w:hAnsi="Garamond Vortara;Times New Roman"/>
                <w:b/>
                <w:sz w:val="36"/>
              </w:rPr>
              <w:t>–</w:t>
            </w: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efekt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effetto </w:t>
            </w: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callier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mer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otilo</w:t>
            </w: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 xml:space="preserve"> = fotoaparato = fotografa aparato = fot(ograf)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 xml:space="preserve">apparecchio fotografico = </w:t>
            </w:r>
            <w:r>
              <w:rPr>
                <w:rFonts w:cs="Arial" w:ascii="Arial" w:hAnsi="Arial"/>
                <w:b/>
                <w:i/>
                <w:sz w:val="32"/>
              </w:rPr>
              <w:t>fotocamer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mera ba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otilsak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ors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camera body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fotilkorp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corpo macchin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mera cas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otiluj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stucci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mera platfor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fotilplat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sz w:val="32"/>
              </w:rPr>
              <w:t>piastra del cavalletto =</w:t>
            </w:r>
            <w:ins w:id="339" w:author="Esperanto" w:date="2004-09-01T16:30:00Z">
              <w:r>
                <w:rPr>
                  <w:rFonts w:cs="Arial" w:ascii="Arial" w:hAnsi="Arial"/>
                  <w:b/>
                  <w:i/>
                  <w:sz w:val="32"/>
                </w:rPr>
                <w:t xml:space="preserve"> </w:t>
              </w:r>
            </w:ins>
            <w:del w:id="340" w:author="Esperanto" w:date="2004-09-01T16:27:00Z">
              <w:r>
                <w:rPr>
                  <w:rFonts w:cs="Arial" w:ascii="Arial" w:hAnsi="Arial"/>
                  <w:b/>
                  <w:i/>
                  <w:sz w:val="32"/>
                </w:rPr>
                <w:delText xml:space="preserve"> </w:delText>
              </w:r>
            </w:del>
            <w:ins w:id="341" w:author="Esperanto" w:date="2004-09-01T16:30:00Z">
              <w:r>
                <w:rPr>
                  <w:rFonts w:cs="Arial" w:ascii="Arial" w:hAnsi="Arial"/>
                  <w:b/>
                  <w:i/>
                  <w:sz w:val="32"/>
                </w:rPr>
                <w:t xml:space="preserve"> </w:t>
              </w:r>
            </w:ins>
            <w:del w:id="342" w:author="Esperanto" w:date="2004-09-01T16:28:00Z">
              <w:r>
                <w:rPr>
                  <w:rFonts w:cs="Arial" w:ascii="Arial" w:hAnsi="Arial"/>
                  <w:b/>
                  <w:i/>
                  <w:sz w:val="32"/>
                </w:rPr>
                <w:delText xml:space="preserve">    </w:delText>
              </w:r>
            </w:del>
            <w:r>
              <w:rPr>
                <w:rFonts w:cs="Arial" w:ascii="Arial" w:hAnsi="Arial"/>
                <w:b/>
                <w:i/>
                <w:sz w:val="32"/>
              </w:rPr>
              <w:t>piattaforma per fotocamer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mera screw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lan</w:t>
            </w:r>
            <w:ins w:id="343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gx</w:t>
              </w:r>
            </w:ins>
            <w:del w:id="344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ê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o de stativ</w:t>
            </w:r>
            <w:ins w:id="345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sx</w:t>
              </w:r>
            </w:ins>
            <w:del w:id="346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ô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ra</w:t>
            </w:r>
            <w:ins w:id="347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u~</w:t>
              </w:r>
            </w:ins>
            <w:del w:id="348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û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b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ite di fissaggi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ndel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kande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ndel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color w:val="000000"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color w:val="000000"/>
                <w:sz w:val="36"/>
              </w:rPr>
              <w:t>canon io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color w:val="000000"/>
                <w:sz w:val="36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i/>
                <w:color w:val="000000"/>
                <w:sz w:val="36"/>
              </w:rPr>
              <w:t>canon ion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eoSlab703 MdCn BT;Times New Roman" w:hAnsi="GeoSlab703 MdCn BT;Times New Roman" w:cs="GeoSlab703 MdCn BT;Times New Roman"/>
                <w:i/>
                <w:i/>
                <w:color w:val="000000"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color w:val="000000"/>
                <w:sz w:val="36"/>
              </w:rPr>
              <w:t>canon ion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pacitor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kondensator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ndensato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ssett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ins w:id="349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sx</w:t>
              </w:r>
            </w:ins>
            <w:del w:id="350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ô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arg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ricato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ssette fil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oto–filmo malgrandformat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ellicola 35-mm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c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ccd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cd = charge coupled devic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c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kd = kompakta disk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cd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d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cds</w:t>
            </w: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pacing w:val="-10"/>
                <w:sz w:val="32"/>
              </w:rPr>
              <w:t xml:space="preserve"> = </w:t>
            </w:r>
            <w:r>
              <w:rPr>
                <w:rFonts w:cs="Garamond Vortara;Times New Roman" w:ascii="Garamond Vortara;Times New Roman" w:hAnsi="Garamond Vortara;Times New Roman"/>
                <w:b/>
                <w:spacing w:val="-10"/>
                <w:sz w:val="32"/>
              </w:rPr>
              <w:t>kadmia sulfur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ds = solfuro di cadmi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ell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p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il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celluloi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celuloid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celluloide</w:t>
            </w:r>
            <w:r>
              <w:rPr>
                <w:rFonts w:cs="Arial" w:ascii="Arial" w:hAnsi="Arial"/>
                <w:i/>
                <w:color w:val="000000"/>
                <w:sz w:val="32"/>
              </w:rPr>
              <w:t xml:space="preserve">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entral shutt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obturatoro centr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tturatore centra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hanging ba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lum–bara sak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anicotto a tenuta di luc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pacing w:val="-10"/>
                <w:sz w:val="32"/>
              </w:rPr>
              <w:t>charge coupled devic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ccd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cd = charge coupled devic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hlorbromide paper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printpapero klorbromid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rta al clorobromur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 xml:space="preserve">chromatic </w:t>
            </w:r>
            <w:r>
              <w:rPr>
                <w:rFonts w:cs="Arial" w:ascii="Arial" w:hAnsi="Arial"/>
                <w:b/>
                <w:i/>
                <w:sz w:val="32"/>
              </w:rPr>
              <w:t>aberratio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aberacio kromata</w:t>
            </w:r>
            <w:ins w:id="351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352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aberrazione cromatic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80" w:after="0"/>
              <w:ind w:left="284" w:hanging="284"/>
              <w:rPr>
                <w:b/>
                <w:b/>
                <w:i/>
                <w:i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cibachrome</w:t>
            </w:r>
            <w:r>
              <w:rPr>
                <w:rFonts w:cs="SwitzerlandCondensed;Times New Roman" w:ascii="SwitzerlandCondensed;Times New Roman" w:hAnsi="SwitzerlandCondensed;Times New Roman"/>
                <w:b/>
                <w:i/>
                <w:sz w:val="36"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8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i/>
                <w:i/>
                <w:sz w:val="36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i/>
                <w:sz w:val="36"/>
              </w:rPr>
              <w:t>cibachrome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8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cibachrom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lose-up len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lenso adici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ente addiziona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at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tegad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ating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cold ligh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lumo malvarm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uce fredd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lloidal silv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koloida ar</w:t>
            </w:r>
            <w:ins w:id="353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gx</w:t>
              </w:r>
            </w:ins>
            <w:del w:id="354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ê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ent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rgento colloida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color film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oto–filmo kolora</w:t>
            </w: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 xml:space="preserve"> = kolorfilm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otocolor = pellicola a color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lorama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panorama diao **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loram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colour analiz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koloro–analiz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analizzatore di colo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lour filt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kolorfiltr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tro colora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lour meter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kelvinometro **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rmocolorimetr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lour photography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kolorfotografi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grafia a color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lour temperatu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kolortemperatur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mperatura di colo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lour-producing sistem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kromogena procedo **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rocesso cromogen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lourgenic agents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kromatogenaj adiciiloj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pulant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lourprin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kolorprinta</w:t>
            </w:r>
            <w:ins w:id="355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jx</w:t>
              </w:r>
            </w:ins>
            <w:del w:id="356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î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colo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com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harao **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com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mpact camera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otilo kompakt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camera compatt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mpact disc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kompakta disk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compact disc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mpendium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balgo–</w:t>
            </w:r>
            <w:ins w:id="357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sx</w:t>
              </w:r>
            </w:ins>
            <w:del w:id="358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ô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irm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mpendium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compensative filter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filtrilo kompens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iltro compensato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mplementary colour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koloroj komplementaj = komplementaj, koloroj = sekundaraj, koloroj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lori complementari = colori secondar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ndenser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kondensor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ndensatore otti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confusion circles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konfuzoringoj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cerchi di confus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ntact fram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kopikadro = printkadr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laietto per stamp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ntact prin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kontakt–printad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ampa a contat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ntact print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printaparato = print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romografo = stampatric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ntras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kontrast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ntras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ntrast image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kontrastbild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mmagine contrastat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converging lines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konver</w:t>
            </w:r>
            <w:ins w:id="359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>gx</w:t>
              </w:r>
            </w:ins>
            <w:del w:id="360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>ê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aj linioj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inee convergent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nversion filt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filtrilo transiga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tro di convers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v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kontinua fon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ndo continuo = limb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reative filter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filtrilo kreiva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tro creativ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utt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randtran</w:t>
            </w:r>
            <w:ins w:id="361" w:author="Esperanto" w:date="2004-09-01T16:24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cx</w:t>
              </w:r>
            </w:ins>
            <w:del w:id="362" w:author="Esperanto" w:date="2004-09-01T16:24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â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aglierin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ya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bluverd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ian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arkroo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mallum</w:t>
            </w:r>
            <w:ins w:id="363" w:author="Esperanto" w:date="2004-09-01T16:24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cx</w:t>
              </w:r>
            </w:ins>
            <w:del w:id="364" w:author="Esperanto" w:date="2004-09-01T16:24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â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ambro = senluma kamer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mera oscur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8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dayligh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8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i/>
                <w:sz w:val="36"/>
              </w:rPr>
              <w:t>daylight</w:t>
            </w: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 = taglumo</w:t>
            </w:r>
          </w:p>
        </w:tc>
        <w:tc>
          <w:tcPr>
            <w:tcW w:w="4935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8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 xml:space="preserve">daylight </w:t>
            </w:r>
            <w:r>
              <w:rPr>
                <w:rFonts w:cs="Arial" w:ascii="Arial" w:hAnsi="Arial"/>
                <w:b/>
                <w:i/>
                <w:sz w:val="32"/>
              </w:rPr>
              <w:t>= luce diurna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aylight fil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oto–filmo por lumo</w:t>
            </w:r>
            <w:ins w:id="365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366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</w:delText>
              </w:r>
            </w:del>
            <w:ins w:id="367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368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 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natura = tagluma film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daylight film = pellicola per luce diurn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dedicated flash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ulmilo specif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ampeggiatore dedica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efinitio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difin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efiniz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ens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dens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ens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ensitomet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bildo–densometr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ensitometr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ensity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densec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ensità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epth-of-fiel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kampa profund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rofondità di camp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esensit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desentivig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esensibilizzaz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evelop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rivelaganto = rivel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gente di sviluppo = rivelato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evelop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rivelad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vilupp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eveloping machi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rivelatoro **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acchina sviluppatric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eveloping pliers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pin</w:t>
            </w:r>
            <w:ins w:id="369" w:author="Esperanto" w:date="2004-09-01T16:24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cx</w:t>
              </w:r>
            </w:ins>
            <w:del w:id="370" w:author="Esperanto" w:date="2004-09-01T16:24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â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ten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inz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eveloping tank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rivelkuv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asca del rivelato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diaphragm dial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diafragmo</w:t>
            </w: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–</w:t>
            </w: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ring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ghiera</w:t>
            </w:r>
            <w:r>
              <w:rPr>
                <w:rFonts w:cs="Arial" w:ascii="Arial" w:hAnsi="Arial"/>
                <w:b/>
                <w:i/>
                <w:sz w:val="32"/>
              </w:rPr>
              <w:t xml:space="preserve"> dei diaframm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ichroic fo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dukolora vua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elo dicroi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iffractio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difrakt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iffraz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diffused light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lumo difuz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uce diffus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iffus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difuzilo = eksponometro–difuz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iffusore dell’esposimetro = filtro diffuso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sz w:val="32"/>
              </w:rPr>
              <w:t>digital image</w:t>
            </w:r>
            <w:ins w:id="371" w:author="Esperanto" w:date="2004-09-01T16:30:00Z">
              <w:r>
                <w:rPr>
                  <w:rFonts w:cs="Arial" w:ascii="Arial" w:hAnsi="Arial"/>
                  <w:b/>
                  <w:i/>
                  <w:sz w:val="32"/>
                </w:rPr>
                <w:t xml:space="preserve"> </w:t>
              </w:r>
            </w:ins>
            <w:del w:id="372" w:author="Esperanto" w:date="2004-09-01T16:27:00Z">
              <w:r>
                <w:rPr>
                  <w:rFonts w:cs="Arial" w:ascii="Arial" w:hAnsi="Arial"/>
                  <w:b/>
                  <w:i/>
                  <w:sz w:val="32"/>
                </w:rPr>
                <w:delText xml:space="preserve">  </w:delText>
              </w:r>
            </w:del>
            <w:r>
              <w:rPr>
                <w:rFonts w:cs="Arial" w:ascii="Arial" w:hAnsi="Arial"/>
                <w:b/>
                <w:i/>
                <w:sz w:val="32"/>
              </w:rPr>
              <w:t>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bildo di</w:t>
            </w:r>
            <w:ins w:id="373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gx</w:t>
              </w:r>
            </w:ins>
            <w:del w:id="374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ê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itigit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mmagine digita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digitiz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di</w:t>
            </w:r>
            <w:ins w:id="375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>gx</w:t>
              </w:r>
            </w:ins>
            <w:del w:id="376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>ê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itig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digitalizzaz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i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din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in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irect meter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rekta mezurad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isurazione dirett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isplay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montro–ekranet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isplay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isposable camer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fotilo unu-nur-uz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camera usa e gett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istance scal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distanco–ska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cala delle distanz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distortion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distord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distorsione</w:t>
            </w:r>
            <w:r>
              <w:rPr>
                <w:rFonts w:cs="Arial" w:ascii="Arial" w:hAnsi="Arial"/>
                <w:i/>
                <w:color w:val="000000"/>
                <w:sz w:val="32"/>
              </w:rPr>
              <w:t xml:space="preserve">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odg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ins w:id="377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sx</w:t>
              </w:r>
            </w:ins>
            <w:del w:id="378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ô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irmad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ascheratur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ouble exposu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duobla eksponad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oppia esposiz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raught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interspaco **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iraggi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river lamp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gvid–lamp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mpada pilot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ry fast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seka almetad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ontaggio a sec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ry plat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glaceiga plat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stra per smaltatric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ry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sekigad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essicamento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x cod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kodo d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dice dx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ye transfer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kolortransdonad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ye transfer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asel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masko–kadr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aps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arginato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lectric pow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energio–provizad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limentaz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lectronic flash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ulmilo elektronik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mpeggiatore elettronico</w:t>
            </w:r>
          </w:p>
        </w:tc>
      </w:tr>
      <w:tr>
        <w:trPr/>
        <w:tc>
          <w:tcPr>
            <w:tcW w:w="48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lectronic tube *</w:t>
            </w:r>
          </w:p>
        </w:tc>
        <w:tc>
          <w:tcPr>
            <w:tcW w:w="48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ulmo–tubo</w:t>
            </w:r>
            <w:ins w:id="379" w:author="Esperanto" w:date="2004-09-01T16:30:00Z">
              <w:r>
                <w:rPr>
                  <w:rFonts w:cs="Garamond Vortara;Times New Roman" w:ascii="Garamond Vortara;Times New Roman" w:hAnsi="Garamond Vortara;Times New Roman"/>
                  <w:sz w:val="32"/>
                </w:rPr>
                <w:t xml:space="preserve"> </w:t>
              </w:r>
            </w:ins>
            <w:del w:id="380" w:author="Esperanto" w:date="2004-09-01T16:27:00Z">
              <w:r>
                <w:rPr>
                  <w:rFonts w:cs="Garamond Vortara;Times New Roman" w:ascii="Garamond Vortara;Times New Roman" w:hAnsi="Garamond Vortara;Times New Roman"/>
                  <w:sz w:val="32"/>
                </w:rPr>
                <w:delText xml:space="preserve"> </w:delText>
              </w:r>
            </w:del>
            <w:ins w:id="381" w:author="Esperanto" w:date="2004-09-01T16:30:00Z">
              <w:r>
                <w:rPr>
                  <w:rFonts w:cs="Garamond Vortara;Times New Roman" w:ascii="Garamond Vortara;Times New Roman" w:hAnsi="Garamond Vortara;Times New Roman"/>
                  <w:sz w:val="32"/>
                </w:rPr>
                <w:t xml:space="preserve"> </w:t>
              </w:r>
            </w:ins>
            <w:del w:id="382" w:author="Esperanto" w:date="2004-09-01T16:27:00Z">
              <w:r>
                <w:rPr>
                  <w:rFonts w:cs="Garamond Vortara;Times New Roman" w:ascii="Garamond Vortara;Times New Roman" w:hAnsi="Garamond Vortara;Times New Roman"/>
                  <w:sz w:val="32"/>
                </w:rPr>
                <w:delText xml:space="preserve">  </w:delText>
              </w:r>
            </w:del>
            <w:ins w:id="383" w:author="Esperanto" w:date="2004-09-01T16:30:00Z">
              <w:r>
                <w:rPr>
                  <w:rFonts w:cs="Garamond Vortara;Times New Roman" w:ascii="Garamond Vortara;Times New Roman" w:hAnsi="Garamond Vortara;Times New Roman"/>
                  <w:sz w:val="32"/>
                </w:rPr>
                <w:t xml:space="preserve"> </w:t>
              </w:r>
            </w:ins>
            <w:del w:id="384" w:author="Esperanto" w:date="2004-09-01T16:28:00Z">
              <w:r>
                <w:rPr>
                  <w:rFonts w:cs="Garamond Vortara;Times New Roman" w:ascii="Garamond Vortara;Times New Roman" w:hAnsi="Garamond Vortara;Times New Roman"/>
                  <w:sz w:val="32"/>
                </w:rPr>
                <w:delText xml:space="preserve">    </w:delText>
              </w:r>
            </w:del>
          </w:p>
        </w:tc>
        <w:tc>
          <w:tcPr>
            <w:tcW w:w="496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mpada elettronic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mulsio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emulsio = foto–emulsi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muls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nlargemen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pligrandigado = pligrandiga</w:t>
            </w:r>
            <w:ins w:id="385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jx</w:t>
              </w:r>
            </w:ins>
            <w:del w:id="386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î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o pligrandig–indic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 =</w:t>
            </w: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 pligrandigita foto 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dice d’ingrandimento = ingrandimen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nlarg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pligrandigatoro = pligrandig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grandito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nlarger tim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ekspona </w:t>
            </w:r>
            <w:ins w:id="387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sx</w:t>
              </w:r>
            </w:ins>
            <w:del w:id="388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ô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althorlo</w:t>
            </w:r>
            <w:ins w:id="389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gx</w:t>
              </w:r>
            </w:ins>
            <w:del w:id="390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ê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terruttore a temp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enlarging len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objektivo pligrandigator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obiettivo da ingrandimen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nlarging met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pligrandiga eksponometr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sposimetro da ingrandimen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pidiascop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epidiaskop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pidiascopi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quivalent valu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ev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v =</w:t>
            </w:r>
            <w:r>
              <w:rPr>
                <w:rFonts w:cs="Arial" w:ascii="Arial" w:hAnsi="Arial"/>
                <w:i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equivalent value = valore luc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v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ev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v =</w:t>
            </w:r>
            <w:r>
              <w:rPr>
                <w:rFonts w:cs="Arial" w:ascii="Arial" w:hAnsi="Arial"/>
                <w:i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equivalent value = valore luc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ever-ready cas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ins w:id="391" w:author="Esperanto" w:date="2004-09-01T16:24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>cx</w:t>
              </w:r>
            </w:ins>
            <w:del w:id="392" w:author="Esperanto" w:date="2004-09-01T16:24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>â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iampreta fotiluj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borsa pron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xpiry dat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i/>
                <w:i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datlim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cadenz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xposed fil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filmo uzit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ellicola impressionat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xposu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eksponad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sposiz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xposure adjustmen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ekspon–ekvilibrig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mpensazione dell’esposiz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xposure adjustment knob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prembutono</w:t>
            </w:r>
            <w:ins w:id="393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394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</w:delText>
              </w:r>
            </w:del>
            <w:ins w:id="395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396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397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398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399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400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 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eksponekvilibrig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ulsante di compensazione dell’esposiz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xposure amplitude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ekspon–ampleks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titudine di</w:t>
            </w:r>
            <w:r>
              <w:rPr>
                <w:rFonts w:cs="Arial" w:ascii="Arial" w:hAnsi="Arial"/>
                <w:i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pos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xposure control dial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ekspon–reg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golatore di esposiz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xposure met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eksponometro = lummezurilo =</w:t>
            </w:r>
            <w:ins w:id="401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402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</w:delText>
              </w:r>
            </w:del>
            <w:ins w:id="403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404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405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406" w:author="Esperanto" w:date="2004-09-01T16:28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  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lumo–mezur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sposimetr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xposure priority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eksponad–prioritato = ekspon–da</w:t>
            </w:r>
            <w:ins w:id="407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>u~</w:t>
              </w:r>
            </w:ins>
            <w:del w:id="408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>û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ra prioritat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riorità dei tempi</w:t>
            </w:r>
            <w:r>
              <w:rPr>
                <w:rFonts w:cs="Arial" w:ascii="Arial" w:hAnsi="Arial"/>
                <w:b/>
                <w:i/>
                <w:sz w:val="32"/>
              </w:rPr>
              <w:t xml:space="preserve"> = priorità di esposiz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xposure scale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ekspon–ska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cala di esposiz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xtension tub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makrofoto–tub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ubo di prolung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yepiec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okulari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cula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yepiece curtai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okularia kurten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ndina ocula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–numb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lum–enpreno = lumkapab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pertura massima = luminosità dell’obiettiv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 or f/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 ovvero f/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-stop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aperturo</w:t>
            </w: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 = diafragma apertur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apertura di diaframm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ast fil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oto–filmo</w:t>
            </w: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 xml:space="preserve"> rapid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ellicola rapid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eld-bending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kampa kurbec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urvatura di camp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l-in flash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enhelig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l–in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l-in ligh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enhelig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l–in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ilmo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 xml:space="preserve"> = </w:t>
            </w: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oto–film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ellicola</w:t>
            </w:r>
            <w:r>
              <w:rPr>
                <w:rFonts w:cs="Arial" w:ascii="Arial" w:hAnsi="Arial"/>
                <w:b/>
                <w:i/>
                <w:sz w:val="32"/>
              </w:rPr>
              <w:t xml:space="preserve"> fotografic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m cartridge chamb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ilmbobenuj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ortabobin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m clip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pendiga pin</w:t>
            </w:r>
            <w:ins w:id="409" w:author="Esperanto" w:date="2004-09-01T16:24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cx</w:t>
              </w:r>
            </w:ins>
            <w:del w:id="410" w:author="Esperanto" w:date="2004-09-01T16:24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â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inza a ganci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m dryer cabine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sekiga </w:t>
            </w:r>
            <w:ins w:id="411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sx</w:t>
              </w:r>
            </w:ins>
            <w:del w:id="412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ô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rank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rmadio essicato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m heavyclip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stre</w:t>
            </w:r>
            <w:ins w:id="413" w:author="Esperanto" w:date="2004-09-01T16:24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cx</w:t>
              </w:r>
            </w:ins>
            <w:del w:id="414" w:author="Esperanto" w:date="2004-09-01T16:24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â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a pezpin</w:t>
            </w:r>
            <w:ins w:id="415" w:author="Esperanto" w:date="2004-09-01T16:24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cx</w:t>
              </w:r>
            </w:ins>
            <w:del w:id="416" w:author="Esperanto" w:date="2004-09-01T16:24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â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inza con pes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m lead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filmgvidil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da della pellicol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m pla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ebeno fokus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iano foca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m rewin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rebobenad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iavvolgimen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m rewind knob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prembutono filmrebobenig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ulsante di riavvolgimento pellicol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m spee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sentivec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ensibilità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m win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ilmo–anta</w:t>
            </w:r>
            <w:ins w:id="417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u~</w:t>
              </w:r>
            </w:ins>
            <w:del w:id="418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û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enir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avanzamento della pellicol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m winder set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ilmo–boben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obinatrice</w:t>
            </w:r>
          </w:p>
        </w:tc>
      </w:tr>
      <w:tr>
        <w:trPr>
          <w:trHeight w:val="351" w:hRule="atLeast"/>
        </w:trPr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m-pack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ilm–pak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m-pack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m-plat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filmo–plat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stra fotografic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t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iltr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tr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ter facto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iltrila faktor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attore filtr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ilter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filtrad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iltraz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nder lens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celum–objektiv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aps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obiettivo del mirino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nisher lab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otografia laborej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boratorio fotografi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sheye len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objektivo fi</w:t>
            </w:r>
            <w:ins w:id="419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sx</w:t>
              </w:r>
            </w:ins>
            <w:del w:id="420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ô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okula = objektivo</w:t>
            </w:r>
            <w:ins w:id="421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422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</w:delText>
              </w:r>
            </w:del>
            <w:ins w:id="423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424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425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426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427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428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429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430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431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432" w:author="Esperanto" w:date="2004-09-01T16:28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ultragrandangula</w:t>
            </w:r>
          </w:p>
        </w:tc>
        <w:tc>
          <w:tcPr>
            <w:tcW w:w="4935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biettivo fish-eye = obiettivo ultragrandangolar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xing bath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iksa</w:t>
            </w:r>
            <w:ins w:id="433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jx</w:t>
              </w:r>
            </w:ins>
            <w:del w:id="434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î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o = fiksban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aps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ssaggi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xing tank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ikskuv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asca del fissaggi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la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kverpanel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ndier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la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mislumo</w:t>
            </w: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uce parassit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lash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ulmilo = fulm(lum)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mpeggiato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lash casing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lamptenilo</w:t>
            </w:r>
            <w:ins w:id="435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436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</w:delText>
              </w:r>
            </w:del>
            <w:ins w:id="437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438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 </w:delText>
              </w:r>
            </w:del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orci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lash reflector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spegulreflekt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iflettore a specchi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lash shoe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fulmila ing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litta flash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lash supporting arm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tenbraket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raccio di fissaggio del lampeggiato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lash syncronizatio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sinkronig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incronizzaz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lashangle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atingoangu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ngolo di copertur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loating len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lenso flosanta</w:t>
            </w: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ente oscillant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loodligh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lum(ig)ilo = lum</w:t>
            </w:r>
            <w:ins w:id="439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jx</w:t>
              </w:r>
            </w:ins>
            <w:del w:id="440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î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et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ifletto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luorescenc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luoresk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luorescenz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luorescent light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lumo fluoresk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uce fluorescent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luorite lens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lenso kun fluorit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ente alla fluorit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ocal distanc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interfokusa distanc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distanza interfoca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cal length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okusa long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unghezza foca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cal pla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ebeno fokus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iano foca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cal plane meter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mezurado fokuseben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isurazione sul piano foca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ocal plane shutt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fokusebena obturatoro = kurten–obturator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 xml:space="preserve">otturatore a tendina = otturatore focale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ocu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fokus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uo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ocus setting r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enfokusiga metalring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ghiera di messa a fuo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ocus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enfokusig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messa a fuo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ocusing magnifi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enfokusiga lupe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ente d’ingrandimento per messa a fuo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cusing rail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otil–dentre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remagliera di messa a fuo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ocusing r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enfokusiga metalring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ghiera di messa a fuo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ocusing scree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enfokusiga smirgita vitro</w:t>
            </w: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 = smirga fokusekran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chermo smerigliato di messa a fuoco =</w:t>
            </w: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 xml:space="preserve"> vetro smerigliato di messa a fuo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cusing shield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ekran</w:t>
            </w:r>
            <w:ins w:id="441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sx</w:t>
              </w:r>
            </w:ins>
            <w:del w:id="442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ô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irm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ppuccio dello scherm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i/>
                <w:i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vua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el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regroun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unua plan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rimopian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p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p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p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ram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ilmero = fotil</w:t>
            </w:r>
            <w:ins w:id="443" w:author="Esperanto" w:date="2004-09-01T16:24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cx</w:t>
              </w:r>
            </w:ins>
            <w:del w:id="444" w:author="Esperanto" w:date="2004-09-01T16:24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â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asi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gramma = telai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rame count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bildo–kalkul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ntafotogramm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80" w:after="0"/>
              <w:ind w:left="284" w:hanging="284"/>
              <w:rPr/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fresnel</w:t>
            </w:r>
            <w:r>
              <w:rPr>
                <w:rFonts w:cs="Arial" w:ascii="Arial" w:hAnsi="Arial"/>
                <w:b/>
                <w:i/>
                <w:sz w:val="32"/>
              </w:rPr>
              <w:t xml:space="preserve"> len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8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i/>
                <w:sz w:val="36"/>
              </w:rPr>
              <w:t>fresnel</w:t>
            </w: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-a lenso</w:t>
            </w:r>
          </w:p>
        </w:tc>
        <w:tc>
          <w:tcPr>
            <w:tcW w:w="4935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8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lente di </w:t>
            </w: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fresnel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ront light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lumo front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uce fronta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ront projection uni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fonoprojekciil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rontifondograf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gaasp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gaasp = galia fosfarsenid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gaasp = fosfarseniuro di galli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gallium phospharsenid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gaasp = galia fosfarsenid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gaasp = fosfarseniuro di galli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gelati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gelaten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gelatin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gelatine filter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iltrilo gelaten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tro in gelatin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glaz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glaceigilo = glaceiga aparat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maltatric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glaz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glaceigad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maltatur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glazing-machi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glaceigilo = glaceiga aparat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maltatric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glossy pap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brila, printpaper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rta lucid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80" w:after="0"/>
              <w:ind w:left="284" w:hanging="284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sz w:val="32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gos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8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i/>
                <w:i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i/>
                <w:sz w:val="36"/>
              </w:rPr>
              <w:t>gost</w:t>
            </w:r>
          </w:p>
        </w:tc>
        <w:tc>
          <w:tcPr>
            <w:tcW w:w="4935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80" w:after="0"/>
              <w:ind w:left="284" w:hanging="284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sz w:val="32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gost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sz w:val="32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gradation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gradig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gradaz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graduated glass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mezurcilindr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ilindro gradua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grai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granu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grano = granul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gray-scal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griztona skal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cala dei grig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grazing ligh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lumo tan</w:t>
            </w:r>
            <w:ins w:id="445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gx</w:t>
              </w:r>
            </w:ins>
            <w:del w:id="446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ê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uce radent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ground glass scree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enfokusiga smirgita vitro</w:t>
            </w: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 = smirga fokusekran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chermo smerigliato di messa a fuoco =</w:t>
            </w: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 xml:space="preserve"> vetro smerigliato di messa a fuo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guide numb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gvido–nombr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numero guid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guillotine trimm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randtran</w:t>
            </w:r>
            <w:ins w:id="447" w:author="Esperanto" w:date="2004-09-01T16:24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cx</w:t>
              </w:r>
            </w:ins>
            <w:del w:id="448" w:author="Esperanto" w:date="2004-09-01T16:24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â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aglierin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half-mirro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duonreflekta spegu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pecchio semiriflettent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halfsiz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duonformato</w:t>
            </w: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mezzo forma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halfto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duontono</w:t>
            </w: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mezzo ton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hal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halo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l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haloids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halogenidoj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alogenur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hand-adjustment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mana korekt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rrezione manua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handview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diaskopo ** 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isore per diapositiv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hard light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lumo kruda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uce dur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hardening agent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hardigenzo **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durent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heigh control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enfokusiga levilo =</w:t>
            </w: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 xml:space="preserve"> enfokusig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eva di messa a fuo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hardening fix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iksa</w:t>
            </w:r>
            <w:ins w:id="449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jx</w:t>
              </w:r>
            </w:ins>
            <w:del w:id="450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î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o hardec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ssaggio indurito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high key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bildo heltona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high key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high-spee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sentiveco alt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lta sensibilità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highlight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helaj lumoj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lte luc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hinged back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dors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ors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holografy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holografi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lografi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hot-shoe contac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varma kontakt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ntatto cald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hyperfocal lengh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hiperfokusa distanc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perfoca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incandescent ligh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lumo inkandesk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uce a incandescenz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incident ligh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lumo incid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uce incident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indirect flash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fulmlumo nerekt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ampo indiret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indoor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interioro = internfotad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otografia d’interni = intern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frared fil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oto–filmo infraru</w:t>
            </w:r>
            <w:ins w:id="451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gx</w:t>
              </w:r>
            </w:ins>
            <w:del w:id="452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ê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ellicola infraross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frared ray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infraru</w:t>
            </w:r>
            <w:ins w:id="453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gx</w:t>
              </w:r>
            </w:ins>
            <w:del w:id="454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ê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aj, lumradioj = transru</w:t>
            </w:r>
            <w:ins w:id="455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gx</w:t>
              </w:r>
            </w:ins>
            <w:del w:id="456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ê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aj, lumradioj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aggi infraross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inside focus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interna fokus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uoco intern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stant camer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polaroid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camera a sviluppo immediato = polaroid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stant developing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tujrivelado **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sviluppo immediato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stant photograph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tujfota</w:t>
            </w:r>
            <w:ins w:id="457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jx</w:t>
              </w:r>
            </w:ins>
            <w:del w:id="458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î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o **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grafia instant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stant photography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tujfotografio **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grafia istant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intensification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plifortigado 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rinforzo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tensifizer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plidensigil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tensificato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terchangeable back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dorso </w:t>
            </w:r>
            <w:ins w:id="459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sx</w:t>
              </w:r>
            </w:ins>
            <w:del w:id="460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ô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an</w:t>
            </w:r>
            <w:ins w:id="461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gx</w:t>
              </w:r>
            </w:ins>
            <w:del w:id="462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ê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ebl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orso intercambiabi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terchangeable len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objektivo </w:t>
            </w:r>
            <w:ins w:id="463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sx</w:t>
              </w:r>
            </w:ins>
            <w:del w:id="464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ô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an</w:t>
            </w:r>
            <w:ins w:id="465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gx</w:t>
              </w:r>
            </w:ins>
            <w:del w:id="466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ê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ebla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.</w:t>
            </w: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 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obiettivo intercambiabi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verter r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inversiga ring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nello d'invers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r-index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ir–indic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iferimento ir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ris diaphrag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irisa diafragm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iaframma a irid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s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is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s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°k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°k</w:t>
            </w:r>
            <w:r>
              <w:rPr>
                <w:rFonts w:cs="Garamond Vortara;Times New Roman" w:ascii="Garamond Vortara;Times New Roman" w:hAnsi="Garamond Vortara;Times New Roman"/>
                <w:b/>
                <w:spacing w:val="-10"/>
                <w:sz w:val="32"/>
              </w:rPr>
              <w:t xml:space="preserve"> = kelvin</w:t>
            </w:r>
            <w:ins w:id="467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pacing w:val="-10"/>
                  <w:sz w:val="32"/>
                </w:rPr>
                <w:t xml:space="preserve"> </w:t>
              </w:r>
            </w:ins>
            <w:del w:id="468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pacing w:val="-10"/>
                  <w:sz w:val="32"/>
                </w:rPr>
                <w:delText xml:space="preserve"> </w:delText>
              </w:r>
            </w:del>
            <w:del w:id="469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i/>
                  <w:sz w:val="32"/>
                </w:rPr>
                <w:delText xml:space="preserve"> </w:delText>
              </w:r>
            </w:del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kelvin, k°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keg distortion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bareleta, distord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distorsione a bariletto</w:t>
            </w:r>
            <w:r>
              <w:rPr>
                <w:rFonts w:cs="Arial" w:ascii="Arial" w:hAnsi="Arial"/>
                <w:i/>
                <w:color w:val="000000"/>
                <w:sz w:val="32"/>
              </w:rPr>
              <w:t xml:space="preserve">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pacing w:val="-10"/>
                <w:sz w:val="32"/>
              </w:rPr>
              <w:t>kelvi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°k</w:t>
            </w:r>
            <w:r>
              <w:rPr>
                <w:rFonts w:cs="Garamond Vortara;Times New Roman" w:ascii="Garamond Vortara;Times New Roman" w:hAnsi="Garamond Vortara;Times New Roman"/>
                <w:b/>
                <w:spacing w:val="-10"/>
                <w:sz w:val="32"/>
              </w:rPr>
              <w:t xml:space="preserve"> = kelvin</w:t>
            </w:r>
          </w:p>
        </w:tc>
        <w:tc>
          <w:tcPr>
            <w:tcW w:w="4935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kelvin, k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80" w:after="0"/>
              <w:ind w:left="284" w:hanging="284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caps/>
                <w:color w:val="000000"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color w:val="000000"/>
                <w:sz w:val="36"/>
              </w:rPr>
              <w:t>kodak photo c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8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i/>
                <w:i/>
                <w:color w:val="000000"/>
                <w:sz w:val="36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i/>
                <w:color w:val="000000"/>
                <w:sz w:val="36"/>
              </w:rPr>
              <w:t>kodak photo cd</w:t>
            </w:r>
          </w:p>
        </w:tc>
        <w:tc>
          <w:tcPr>
            <w:tcW w:w="4935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80" w:after="0"/>
              <w:ind w:left="284" w:hanging="284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color w:val="000000"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color w:val="000000"/>
                <w:sz w:val="36"/>
              </w:rPr>
              <w:t>kodak photo cd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color w:val="000000"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color w:val="000000"/>
                <w:sz w:val="36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mp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lamp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mpad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mphouse hea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lampuj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nterna dell’ingrandito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ndscap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right="-228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pejza</w:t>
            </w:r>
            <w:ins w:id="470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gx</w:t>
              </w:r>
            </w:ins>
            <w:del w:id="471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ê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aesaggi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rge format camer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otilo grandformat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camera grande forma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tensificatio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plisentivig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tensificaz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tent imag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bildo latent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mmagine latent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c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lcd</w:t>
            </w:r>
            <w:r>
              <w:rPr>
                <w:rFonts w:cs="Garamond Vortara;Times New Roman" w:ascii="Garamond Vortara;Times New Roman" w:hAnsi="Garamond Vortara;Times New Roman"/>
                <w:spacing w:val="-10"/>
                <w:sz w:val="32"/>
              </w:rPr>
              <w:t xml:space="preserve"> 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cd = liquid cristal display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eaf shutt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sinkrona diafragma</w:t>
            </w:r>
            <w:ins w:id="472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473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</w:delText>
              </w:r>
            </w:del>
            <w:ins w:id="474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475" w:author="Esperanto" w:date="2004-09-01T16:28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  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obturator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tturatore centrale sincronizza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e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led = lumdiod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ed = light-emitting diod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en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objektiv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biettiv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ens aperture scal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diafragmo–ska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cala dei diaframm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ens attachmen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lenso adici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ente addiziona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ens cap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objektivo–kovr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coperchio di protezione</w:t>
            </w:r>
            <w:ins w:id="476" w:author="Esperanto" w:date="2004-09-01T16:30:00Z">
              <w:r>
                <w:rPr>
                  <w:rFonts w:cs="Arial" w:ascii="Arial" w:hAnsi="Arial"/>
                  <w:b/>
                  <w:i/>
                  <w:color w:val="000000"/>
                  <w:sz w:val="32"/>
                </w:rPr>
                <w:t xml:space="preserve"> </w:t>
              </w:r>
            </w:ins>
            <w:del w:id="477" w:author="Esperanto" w:date="2004-09-01T16:28:00Z">
              <w:r>
                <w:rPr>
                  <w:rFonts w:cs="Arial" w:ascii="Arial" w:hAnsi="Arial"/>
                  <w:b/>
                  <w:i/>
                  <w:color w:val="000000"/>
                  <w:sz w:val="32"/>
                </w:rPr>
                <w:delText xml:space="preserve">   </w:delText>
              </w:r>
            </w:del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dell’obiettiv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ens elemen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lens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ent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ens hoo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lum</w:t>
            </w:r>
            <w:ins w:id="478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sx</w:t>
              </w:r>
            </w:ins>
            <w:del w:id="479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ô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irm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araluc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ens moun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blokilo =</w:t>
            </w:r>
            <w:ins w:id="480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481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</w:delText>
              </w:r>
            </w:del>
            <w:ins w:id="482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483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484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485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486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487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488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489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490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491" w:author="Esperanto" w:date="2004-09-01T16:28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objektivo–baz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bocchettone</w:t>
            </w:r>
            <w:r>
              <w:rPr>
                <w:rFonts w:cs="Arial" w:ascii="Arial" w:hAnsi="Arial"/>
                <w:b/>
                <w:i/>
                <w:sz w:val="32"/>
              </w:rPr>
              <w:t xml:space="preserve"> = innes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ens pla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objektivo–eben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iano dell'obiettiv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ens release butto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prembutono malblokant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ulsante di sblocco dell’obiettiv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ens spee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lum–enpreno = lumkapab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pertura massima = luminosità dell’obiettiv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ens tissu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optika paper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rta ottic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igh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lum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uc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ight box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vidil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iano viso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ight meter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lumo–mezurad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misurazione della luc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ight senso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eksponometra sensor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ensore esposimetri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ight source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lumfont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nte luminos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ight valu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ev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v =</w:t>
            </w:r>
            <w:r>
              <w:rPr>
                <w:rFonts w:cs="Arial" w:ascii="Arial" w:hAnsi="Arial"/>
                <w:i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equivalent value = valore luc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pacing w:val="-10"/>
                <w:sz w:val="32"/>
              </w:rPr>
              <w:t>light-emitting diod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led = lumdiod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ed = light-emitting diod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ight-ray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lumradioj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aggi luminos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ighter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rekta lum</w:t>
            </w:r>
            <w:ins w:id="492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jx</w:t>
              </w:r>
            </w:ins>
            <w:del w:id="493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î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et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lluminatore diret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ight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lumigad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lluminaz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ighting ratio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lumig–proporci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apporto di illuminaz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pacing w:val="-10"/>
                <w:sz w:val="32"/>
              </w:rPr>
              <w:t>liquid cristal display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lcd</w:t>
            </w:r>
            <w:r>
              <w:rPr>
                <w:rFonts w:cs="Garamond Vortara;Times New Roman" w:ascii="Garamond Vortara;Times New Roman" w:hAnsi="Garamond Vortara;Times New Roman"/>
                <w:spacing w:val="-10"/>
                <w:sz w:val="32"/>
              </w:rPr>
              <w:t xml:space="preserve"> 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cd = liquid cristal display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ith fil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oto–filmo gravur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ellicola lith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oad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ins w:id="494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sx</w:t>
              </w:r>
            </w:ins>
            <w:del w:id="495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ô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argad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ricamen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ock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erm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locco della memori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ong-focus len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objektivo longfokus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obiettivo a lunga foca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ow dispersion lens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lenso minimume dispersiv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ente a bassa dispers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ow key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bildo malheltona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ow key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ow-speed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sentiveco malalt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ssa sensibilità</w:t>
            </w:r>
            <w:ins w:id="496" w:author="Esperanto" w:date="2004-09-01T16:30:00Z">
              <w:r>
                <w:rPr>
                  <w:rFonts w:cs="Arial" w:ascii="Arial" w:hAnsi="Arial"/>
                  <w:b/>
                  <w:i/>
                  <w:sz w:val="32"/>
                </w:rPr>
                <w:t xml:space="preserve"> </w:t>
              </w:r>
            </w:ins>
            <w:del w:id="497" w:author="Esperanto" w:date="2004-09-01T16:27:00Z">
              <w:r>
                <w:rPr>
                  <w:rFonts w:cs="Arial" w:ascii="Arial" w:hAnsi="Arial"/>
                  <w:b/>
                  <w:i/>
                  <w:sz w:val="32"/>
                </w:rPr>
                <w:delText xml:space="preserve">  </w:delText>
              </w:r>
            </w:del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ume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lumen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umen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uminanc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lumanco **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uminanz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ux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luks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ux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m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acro bellows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makrofoto–balg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offietto</w:t>
            </w:r>
            <w:r>
              <w:rPr>
                <w:rFonts w:cs="Arial" w:ascii="Arial" w:hAnsi="Arial"/>
                <w:i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macr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acro len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makro–objektiv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biettivo macr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acrophotography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makrofoto = makrofotografi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acrofotografi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agazi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magazen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agazzin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magnetic base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 xml:space="preserve">magneta subportilo 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 xml:space="preserve">supporto magnetico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main ligh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ins w:id="498" w:author="Esperanto" w:date="2004-09-01T16:24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>cx</w:t>
              </w:r>
            </w:ins>
            <w:del w:id="499" w:author="Esperanto" w:date="2004-09-01T16:24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>â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eflum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uce principa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ain reflex mirro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spegulo </w:t>
            </w:r>
            <w:ins w:id="500" w:author="Esperanto" w:date="2004-09-01T16:24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cx</w:t>
              </w:r>
            </w:ins>
            <w:del w:id="501" w:author="Esperanto" w:date="2004-09-01T16:24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â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efa = spegulo oblikv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pecchietto obliqu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manual camer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fotilo man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apparecchio manua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ask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mask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aps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ascher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at pap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malbrila, printpaper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rta mat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echanical exposure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mekanika eksponil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mpo meccani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edical len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objektivo scienc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biettivo per uso scientifi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edium format camer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otilo mezformat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camera medio forma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edium format sl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mezformata</w:t>
            </w:r>
            <w:ins w:id="502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503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</w:delText>
              </w:r>
            </w:del>
            <w:ins w:id="504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505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506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507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508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509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510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511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512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513" w:author="Esperanto" w:date="2004-09-01T16:28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reflekto–fot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flex medio forma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edium spee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sentiveco mez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edia sensibilità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medium-size fil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formato mez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medio forma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metallic silver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ar</w:t>
            </w:r>
            <w:ins w:id="514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>gx</w:t>
              </w:r>
            </w:ins>
            <w:del w:id="515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>ê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ento metal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argento metalli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icrofil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mikrofilm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icrofilm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icrophotography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mikrofotografi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icrofotografi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icroprisms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mikroprismoj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icroprism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microscope adapt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mikroskopa adapt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adattatore microscopi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iniature camer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otilo 35mm-a</w:t>
            </w: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 xml:space="preserve"> = fotilo malgrandformata =</w:t>
            </w: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 tubfot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sz w:val="32"/>
              </w:rPr>
              <w:t>fotocamera 35mm</w:t>
            </w: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 xml:space="preserve"> = fotocamera piccolo forma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mire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miredo **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mired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mirror len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objektivo</w:t>
            </w:r>
            <w:ins w:id="516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517" w:author="Esperanto" w:date="2004-09-01T16:28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 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katadioptrika</w:t>
            </w: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obiettivo catadiottri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momen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i/>
                <w:i/>
                <w:sz w:val="36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i/>
                <w:sz w:val="36"/>
              </w:rPr>
              <w:t>moment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moment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onobath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monorivelil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onobagn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monochromatic ligh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lumo monokromat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uce monocromatic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onopo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unugamba stativ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ativo monopied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tf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mtf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tf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ulticoat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plurtegad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ulticoating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multigrad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i/>
                <w:i/>
                <w:sz w:val="36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i/>
                <w:sz w:val="36"/>
              </w:rPr>
              <w:t>multigrade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multigrad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ultiple exposure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plureksponad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sposizioni multip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ultiple flash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plurfulmiloj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mpi multipl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n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nd = </w:t>
            </w: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ne</w:t>
            </w:r>
            <w:ins w:id="518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>u~</w:t>
              </w:r>
            </w:ins>
            <w:del w:id="519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>û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tra denseco</w:t>
            </w:r>
            <w:r>
              <w:rPr>
                <w:rFonts w:cs="Garamond Vortara;Times New Roman" w:ascii="Garamond Vortara;Times New Roman" w:hAnsi="Garamond Vortara;Times New Roman"/>
                <w:color w:val="000000"/>
                <w:sz w:val="32"/>
              </w:rPr>
              <w:t xml:space="preserve"> 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nd = </w:t>
            </w: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grigio-neutr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neckstrap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balte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racoll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neckstrap eyele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balteo–kro</w:t>
            </w:r>
            <w:ins w:id="520" w:author="Esperanto" w:date="2004-09-01T16:24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cx</w:t>
              </w:r>
            </w:ins>
            <w:del w:id="521" w:author="Esperanto" w:date="2004-09-01T16:24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â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ttacco per tracoll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negativ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negativ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negativ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negative carri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ilmtenilo</w:t>
            </w: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 xml:space="preserve"> = negativuj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ortanegativi = portarulli =</w:t>
            </w:r>
            <w:r>
              <w:rPr>
                <w:rFonts w:cs="Arial" w:ascii="Arial" w:hAnsi="Arial"/>
                <w:b/>
                <w:i/>
                <w:sz w:val="32"/>
              </w:rPr>
              <w:t xml:space="preserve"> raccoglifilm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negative fil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oto–filmo negativ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ellicola negativ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pacing w:val="-10"/>
                <w:sz w:val="32"/>
              </w:rPr>
              <w:t>neutral density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nd = </w:t>
            </w: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ne</w:t>
            </w:r>
            <w:ins w:id="522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>u~</w:t>
              </w:r>
            </w:ins>
            <w:del w:id="523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>û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tra densec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nd = </w:t>
            </w: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grigio-neutr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neutral grey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nd = </w:t>
            </w: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ne</w:t>
            </w:r>
            <w:ins w:id="524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>u~</w:t>
              </w:r>
            </w:ins>
            <w:del w:id="525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>û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tra densec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nd = </w:t>
            </w: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grigio-neutr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newton</w:t>
            </w:r>
            <w:r>
              <w:rPr>
                <w:rFonts w:cs="Arial" w:ascii="Arial" w:hAnsi="Arial"/>
                <w:b/>
                <w:i/>
                <w:sz w:val="32"/>
              </w:rPr>
              <w:t>’s rings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i/>
                <w:sz w:val="36"/>
              </w:rPr>
              <w:t>newton</w:t>
            </w: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–ringoj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anelli di </w:t>
            </w: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newton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nodal poin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noda punkt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unto noda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normal len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objektivo normal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obiettivo norma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pen flash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malferm–obo **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pen flash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pen shad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ombro apert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mbra apert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ptical axis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optika aks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sse otti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ptical cent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optika centr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entro otti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ptical glas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optika vitr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etro otti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rthochromatic fil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oto–filmo ortokromat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ellicola ortocromatic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utdoor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eksterej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stern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verdevelop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trudrivelad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ovrasvilupp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verexposu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supereksponad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ovraesposiz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ad distortion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kuseneta, distord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distorsione a cuscinet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anchromatic fil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oto–filmo pankromat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ellicola pancromatic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ann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panoramumi **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anning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anoramic dia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panorama diao **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loram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anoramic hea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panorama kapo = stativkap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sta panoramic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arallax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foto–paralaks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arallass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asse-partou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paspartu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asse–partout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entapris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pentaprism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entaprism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erspective-control len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objektivo malcentrebl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biettivo decentrabi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erspektiv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perspektiv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rospettiv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f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pf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f = power focus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h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ph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h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hotocell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lum</w:t>
            </w:r>
            <w:ins w:id="526" w:author="Esperanto" w:date="2004-09-01T16:24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cx</w:t>
              </w:r>
            </w:ins>
            <w:del w:id="527" w:author="Esperanto" w:date="2004-09-01T16:24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â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elo = lumelektra </w:t>
            </w:r>
            <w:ins w:id="528" w:author="Esperanto" w:date="2004-09-01T16:24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cx</w:t>
              </w:r>
            </w:ins>
            <w:del w:id="529" w:author="Esperanto" w:date="2004-09-01T16:24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â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e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ellula fotoelettrica = fotocellul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hotoelectric cell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lum</w:t>
            </w:r>
            <w:ins w:id="530" w:author="Esperanto" w:date="2004-09-01T16:24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cx</w:t>
              </w:r>
            </w:ins>
            <w:del w:id="531" w:author="Esperanto" w:date="2004-09-01T16:24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â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elo = lumelektra </w:t>
            </w:r>
            <w:ins w:id="532" w:author="Esperanto" w:date="2004-09-01T16:24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cx</w:t>
              </w:r>
            </w:ins>
            <w:del w:id="533" w:author="Esperanto" w:date="2004-09-01T16:24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â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e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ellula fotoelettrica = fotocellul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hotoflood lamp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otofludo **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mpada con diffusore = photoflood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hotogra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filmobild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otogramm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hotograph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fota</w:t>
            </w:r>
            <w:ins w:id="534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>jx</w:t>
              </w:r>
            </w:ins>
            <w:del w:id="535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>î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o</w:t>
            </w: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 = foto =</w:t>
            </w: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 xml:space="preserve"> fot(ograf)a</w:t>
            </w:r>
            <w:ins w:id="536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>jx</w:t>
              </w:r>
            </w:ins>
            <w:del w:id="537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>î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otografia = immagine fotografic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hotograph-frame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sokla foto–ten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ortafo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hotograph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otisto</w:t>
            </w: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 xml:space="preserve"> = fot(ograf)ist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otograf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hotographic accessory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oto–akcesora</w:t>
            </w:r>
            <w:ins w:id="538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jx</w:t>
              </w:r>
            </w:ins>
            <w:del w:id="539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î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oj = foto–ala</w:t>
            </w:r>
            <w:ins w:id="540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jx</w:t>
              </w:r>
            </w:ins>
            <w:del w:id="541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î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oj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ccessori fotografici = fotoaccessor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hotographic pictu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fota</w:t>
            </w:r>
            <w:ins w:id="542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>jx</w:t>
              </w:r>
            </w:ins>
            <w:del w:id="543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>î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o</w:t>
            </w: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 = foto =</w:t>
            </w: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 xml:space="preserve"> fot(ograf)a</w:t>
            </w:r>
            <w:ins w:id="544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>jx</w:t>
              </w:r>
            </w:ins>
            <w:del w:id="545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>î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otografia = immagine fotografic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hotography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 xml:space="preserve">fotografio 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grafi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hotomehanic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otogravurad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incis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hotomet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otometr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metr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hotometry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otometri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metri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hotomicrography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mikrofilmad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micrografi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E Arial;Arial" w:hAnsi="E Arial;Arial" w:cs="E Arial;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hotopost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fotoafi</w:t>
            </w:r>
            <w:ins w:id="546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>sx</w:t>
              </w:r>
            </w:ins>
            <w:del w:id="547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>ô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o</w:t>
            </w: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otoposter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hotoreport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otoraportist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reporter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inpoint ligh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lumo punktoforma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uce puntiform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lastic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plasta materia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ateriale plasti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late-hold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ilmport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hassis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ocket camer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otilo po</w:t>
            </w:r>
            <w:ins w:id="548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sx</w:t>
              </w:r>
            </w:ins>
            <w:del w:id="549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ô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a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camera tascabi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ofrtrait len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objektivo portret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obiettivo da ritrat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olarized ligh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lumo polarizit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uce polarizzat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olarizing filt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filtrilo polariza =</w:t>
            </w: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 polarizil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iltro polarizzato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olythened-paper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printpapero politenat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rta politenat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ortfolio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bildaruj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ortfoli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ortrai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oto–</w:t>
            </w: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portretiko</w:t>
            </w: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ritrattistic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ositiv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pozitiv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ositiv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osterization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posterizo **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osterizzaz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ower focu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motor–fokusig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 = pf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f = power focus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ower sourc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akumulatoro = akumulilo = akuo **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ccumulato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re-exposure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anta</w:t>
            </w:r>
            <w:ins w:id="550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>u~</w:t>
              </w:r>
            </w:ins>
            <w:del w:id="551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>û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 xml:space="preserve">eksponad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reesposiz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ress camer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fotilo raportista</w:t>
            </w: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ress camer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ressure plat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premilo = premoplat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ressore = piastra di press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revalent colour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dominanta kolor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lore dominant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rimary colours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koloroj primaraj = primaraj, koloroj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lori primar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rin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printa</w:t>
            </w:r>
            <w:ins w:id="552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jx</w:t>
              </w:r>
            </w:ins>
            <w:del w:id="553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î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amp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rint-frame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kopikadro = printkadr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laietto per stamp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rint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printad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amp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rocessed fil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filmo rivelit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ellicola sviluppat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rofessional camer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otilo profesi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camera professiona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rogra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program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rogram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rogrammed camera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fotilo programit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apparecchio programma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seudosolarizatio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pse</w:t>
            </w:r>
            <w:ins w:id="554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u~</w:t>
              </w:r>
            </w:ins>
            <w:del w:id="555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û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dosunplenigo **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seusolarizzaz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urpl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purpur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agent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quartz lamp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kvarco–lampo = lampo halogen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mpada alogena = lampada quarzo-iodi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quick fixing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rapidfiksa</w:t>
            </w:r>
            <w:ins w:id="556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jx</w:t>
              </w:r>
            </w:ins>
            <w:del w:id="557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î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ssaggio rapid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radiograph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iks–fotografa</w:t>
            </w:r>
            <w:ins w:id="558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>jx</w:t>
              </w:r>
            </w:ins>
            <w:del w:id="559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>î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adiografi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ange–find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telemetr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lemetr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ange–finder holes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telemetro–luketoj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pioncini del telemetr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ciprocity failu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reciprokeca difekt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ifetto di reciprocità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cord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surbendig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gistraz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duc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maldensig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debolito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ducing agen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reduktaganto 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gente riducent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reflected ligh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lumo reflektit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uce rifless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flective surface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reflekta eben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uperficie riflettent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flecto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lum</w:t>
            </w:r>
            <w:ins w:id="560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jx</w:t>
              </w:r>
            </w:ins>
            <w:del w:id="561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î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etilo reflekta = reflekta lum</w:t>
            </w:r>
            <w:ins w:id="562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jx</w:t>
              </w:r>
            </w:ins>
            <w:del w:id="563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î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etilo = reflekta panel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35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illuminatore a luce riflessa</w:t>
            </w:r>
            <w:r>
              <w:rPr>
                <w:rFonts w:cs="Arial" w:ascii="Arial" w:hAnsi="Arial"/>
                <w:b/>
                <w:i/>
                <w:sz w:val="32"/>
              </w:rPr>
              <w:t xml:space="preserve"> = pannello riflettent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flex camer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reflekto–fotil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reflex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flex mirro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spegulo </w:t>
            </w:r>
            <w:ins w:id="564" w:author="Esperanto" w:date="2004-09-01T16:24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cx</w:t>
              </w:r>
            </w:ins>
            <w:del w:id="565" w:author="Esperanto" w:date="2004-09-01T16:24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â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efa = spegulo oblikv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pecchietto obliqu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fractio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refrakt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ifraz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mote control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distanca regilo = telereg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lecomand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remote control terminal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konektilo de perkabla</w:t>
            </w:r>
            <w:ins w:id="566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567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</w:delText>
              </w:r>
            </w:del>
            <w:ins w:id="568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569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570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571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 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teleregad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resa per comando a distanz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portag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raportistiko **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portag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pro copy stan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reprodukto–stativ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ativo per riproduzion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producing ratio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reprodukto–</w:t>
            </w:r>
            <w:ins w:id="572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573" w:author="Esperanto" w:date="2004-09-01T16:28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 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proporci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apporto di riproduz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solving pow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disigpov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otere risolvent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storer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regener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igenerato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retarder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malfruigilo</w:t>
            </w: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ritardato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ticulatio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retikuli</w:t>
            </w:r>
            <w:ins w:id="574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gx</w:t>
              </w:r>
            </w:ins>
            <w:del w:id="575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ê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ticolatur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touch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retu</w:t>
            </w:r>
            <w:ins w:id="576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sx</w:t>
              </w:r>
            </w:ins>
            <w:del w:id="577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ô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itoc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 xml:space="preserve">reversal film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foto–filmo inversigebl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ellicola invertibi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rewind butto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filmrevolva buton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bottone di riavvolgimen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ing flash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ulmilo ringoform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mpeggiatore anula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ising fron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malcentrad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decentramen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oll fil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ilmkarto</w:t>
            </w:r>
            <w:ins w:id="578" w:author="Esperanto" w:date="2004-09-01T16:24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cx</w:t>
              </w:r>
            </w:ins>
            <w:del w:id="579" w:author="Esperanto" w:date="2004-09-01T16:24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â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oll film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roll film hold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negativuj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ortanegativi =portarull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sabattier</w:t>
            </w:r>
            <w:r>
              <w:rPr>
                <w:rFonts w:cs="Arial" w:ascii="Arial" w:hAnsi="Arial"/>
                <w:b/>
                <w:i/>
                <w:sz w:val="32"/>
              </w:rPr>
              <w:t xml:space="preserve"> effect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i/>
                <w:sz w:val="36"/>
              </w:rPr>
              <w:t>sabattier</w:t>
            </w: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–efekt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effetto </w:t>
            </w: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sabattier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afeligh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lumo sekura =</w:t>
            </w: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 mallum</w:t>
            </w:r>
            <w:ins w:id="580" w:author="Esperanto" w:date="2004-09-01T16:24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cx</w:t>
              </w:r>
            </w:ins>
            <w:del w:id="581" w:author="Esperanto" w:date="2004-09-01T16:24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â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ambra lampo = sekuriglumigil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s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sz w:val="32"/>
              </w:rPr>
              <w:t>lampada di sicurezza</w:t>
            </w: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 xml:space="preserve"> = luce di sicurezz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afelight filt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sekurigfiltr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tro di sicurezz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cree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ekran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cherm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crew moun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ins w:id="582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sx</w:t>
              </w:r>
            </w:ins>
            <w:del w:id="583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ô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ra</w:t>
            </w:r>
            <w:ins w:id="584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u~</w:t>
              </w:r>
            </w:ins>
            <w:del w:id="585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û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ba, blok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nesto a vit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econdary mirro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i/>
                <w:i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spegulo sekundar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pecchio secondari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elective focusing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enfokusigo selektiv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messa a fuoco selettiv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eleniu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selen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eleni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elf-portrai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memportret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utoritrat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elf-tim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ekspon–prokrast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utoscat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emi-fisheye len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objektivo</w:t>
            </w:r>
            <w:ins w:id="586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587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</w:delText>
              </w:r>
            </w:del>
            <w:ins w:id="588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589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590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591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592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593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594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595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596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597" w:author="Esperanto" w:date="2004-09-01T16:28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supergrandangul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biettivo supergrandangola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emimat pap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duonmalbrila, printpaper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rta semimat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ensitive material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sentivmaterialo</w:t>
            </w:r>
            <w:ins w:id="598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599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</w:delText>
              </w:r>
            </w:del>
            <w:ins w:id="600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601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602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603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604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605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606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607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608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609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</w:delText>
              </w:r>
            </w:del>
            <w:ins w:id="610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611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612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613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614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615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616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617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618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619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</w:delText>
              </w:r>
            </w:del>
            <w:ins w:id="620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621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622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623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624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625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626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627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 </w:delText>
              </w:r>
            </w:del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ateriale sensibi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ensitive pap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printpaper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rta sensibi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ensitometric scal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sentivometrikaj</w:t>
            </w:r>
            <w:ins w:id="628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629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</w:delText>
              </w:r>
            </w:del>
            <w:ins w:id="630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631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 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skaloj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cale sensitometrich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ensitometry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sentivometriko **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ensitometri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enso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sensor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enso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ervo-flash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ulmil–serv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ervoflash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etphotogram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otobild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gramm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hadow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ombr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mbr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harpnes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netec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nitidezz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heet fil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oto–filma foli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ellicola piana in fogl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hoot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fotad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ripresa fotografic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hort-focus len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objektivo mallongfokus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biettivo a corta foca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ho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enkadrado = kadrad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quadratura dell’obiettiv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hutt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obturatoro = obtur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tturato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hutter blind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fokusebena obturatoro = kurten–obturator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 xml:space="preserve">otturatore a tendina = otturatore focale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hutter curtain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fokusebena obturatoro = kurten–obturator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 xml:space="preserve">otturatore a tendina = otturatore focale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hutter priority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eksponad–prioritato = ekspon–da</w:t>
            </w:r>
            <w:ins w:id="632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>u~</w:t>
              </w:r>
            </w:ins>
            <w:del w:id="633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>û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ra prioritat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riorità dei temp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hutter release butto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ekspon–buton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ulsante di scat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hutter spee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ekspon–da</w:t>
            </w:r>
            <w:ins w:id="634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>u~</w:t>
              </w:r>
            </w:ins>
            <w:del w:id="635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>û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r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velocità di esposiz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aps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idelight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flanklumigad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illuminazione latera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ilico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silici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ilici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ilver bromid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ar</w:t>
            </w:r>
            <w:ins w:id="636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>gx</w:t>
              </w:r>
            </w:ins>
            <w:del w:id="637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>ê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enta bromid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bromuro d'argen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ilver iodid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ar</w:t>
            </w:r>
            <w:ins w:id="638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>gx</w:t>
              </w:r>
            </w:ins>
            <w:del w:id="639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>ê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enta jodid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joduro d'argen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imple finder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celilo galilej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irino galileian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ingle lens reflex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slr = unuokula</w:t>
            </w:r>
            <w:ins w:id="640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641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</w:delText>
              </w:r>
            </w:del>
            <w:ins w:id="642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643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644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645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646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647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648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649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650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651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</w:delText>
              </w:r>
            </w:del>
            <w:ins w:id="652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653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654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655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  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reflekto–fotil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b/>
                <w:i/>
                <w:sz w:val="32"/>
              </w:rPr>
              <w:t xml:space="preserve">slr = </w:t>
            </w:r>
            <w:r>
              <w:rPr>
                <w:rFonts w:cs="Arial" w:ascii="Arial" w:hAnsi="Arial"/>
                <w:b/>
                <w:i/>
                <w:sz w:val="32"/>
              </w:rPr>
              <w:t>reflex monobiettiv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iz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format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orma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kylight filt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ins w:id="656" w:author="Esperanto" w:date="2004-09-01T16:24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>cx</w:t>
              </w:r>
            </w:ins>
            <w:del w:id="657" w:author="Esperanto" w:date="2004-09-01T16:24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>â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 xml:space="preserve">ielluma filtrilo 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iltro skylight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lave uni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depend</w:t>
            </w: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–</w:t>
            </w: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lumilo</w:t>
            </w: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unità dipendent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lid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diao **</w:t>
            </w: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 xml:space="preserve"> = diapozitiv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diapositiv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lide copy attachmen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dia–reprodukt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riproduttore per diapositiv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lide fil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diapozitiva filmo =</w:t>
            </w:r>
            <w:ins w:id="658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659" w:author="Esperanto" w:date="2004-09-01T16:28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 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oto–filmo</w:t>
            </w: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 xml:space="preserve"> diapozitiv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film diapositivo = pellicola diapositiv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lide moun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dia–kadreto = diapozitiva kadret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laino per diapositiv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lide projecto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dia–projekciilo = projekciilo por</w:t>
            </w:r>
            <w:ins w:id="660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661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</w:delText>
              </w:r>
            </w:del>
            <w:ins w:id="662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663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664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665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666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667" w:author="Esperanto" w:date="2004-09-01T16:28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  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diapozitivoj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roiettore per diapositiv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lide tray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diapozitiv–tenilo =</w:t>
            </w:r>
            <w:ins w:id="668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669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</w:delText>
              </w:r>
            </w:del>
            <w:ins w:id="670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671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672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673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 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dia–</w:t>
            </w:r>
            <w:ins w:id="674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sx</w:t>
              </w:r>
            </w:ins>
            <w:del w:id="675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ô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argil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ricatore per diapositive = slitta per diapositiv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low fil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oto–filmo lant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ellicola lent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low-synch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lantsinkrono **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low-synch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lr camer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slr = unuokula</w:t>
            </w:r>
            <w:ins w:id="676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677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</w:delText>
              </w:r>
            </w:del>
            <w:ins w:id="678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679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680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681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682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683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684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685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686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687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</w:delText>
              </w:r>
            </w:del>
            <w:ins w:id="688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689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690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691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  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reflekto–fotil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b/>
                <w:i/>
                <w:sz w:val="32"/>
              </w:rPr>
              <w:t xml:space="preserve">slr = </w:t>
            </w:r>
            <w:r>
              <w:rPr>
                <w:rFonts w:cs="Arial" w:ascii="Arial" w:hAnsi="Arial"/>
                <w:b/>
                <w:i/>
                <w:sz w:val="32"/>
              </w:rPr>
              <w:t>reflex monobiettiv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mall-size fil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formato malgrand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iccolo forma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napsho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momentfot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stantane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oft focu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bildo difuz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mmagine flou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oft focus len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objektivo mildefik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biettivo flou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oft light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lumo malkrud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uce morbid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olar spectru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sunluma spektr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pettro sola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olarizatio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sunplenigo **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olarizzaz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pecification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teknikaj specifoj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ratteristiche tecnich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pheric-axial aberration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aberacio sfera-aksa</w:t>
            </w:r>
            <w:r>
              <w:rPr>
                <w:rFonts w:cs="Garamond Vortara;Times New Roman" w:ascii="Garamond Vortara;Times New Roman" w:hAnsi="Garamond Vortara;Times New Roman"/>
                <w:color w:val="000000"/>
                <w:sz w:val="32"/>
              </w:rPr>
              <w:t xml:space="preserve"> 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aberrazione sferica-assia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plit image range-find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telemetro je disigita</w:t>
            </w:r>
            <w:ins w:id="692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693" w:author="Esperanto" w:date="2004-09-01T16:28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 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bild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lemetro ad immagine spezzat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port find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celilo sport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mirino sportiv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port photography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sporto–fotografi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grafia sportiv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pot met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eksponometro</w:t>
            </w:r>
            <w:ins w:id="694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695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</w:delText>
              </w:r>
            </w:del>
            <w:ins w:id="696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697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698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699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700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701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702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703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704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705" w:author="Esperanto" w:date="2004-09-01T16:28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selekt–angula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esposimetro spot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pot meter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legado selekt–angula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 = mezurado selekt–angul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ettura spot = misurazione spot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potligh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spot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roiettore spot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pott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ajnretu</w:t>
            </w:r>
            <w:ins w:id="706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sx</w:t>
              </w:r>
            </w:ins>
            <w:del w:id="707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ô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puntinatur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an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stativ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ativ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ereo camera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stereofot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camera stereoscopic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ereoscop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stereoskop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ereoscopi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ereoscopic photograph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stereodiapozitiv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stereoscopia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ereoscopy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stereoskopi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ereoscopi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ill lif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muta natur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natura mort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ill life tabl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mutnaturo–tabl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avolo da ripres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stop bath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haltigenzo ** = riveladhaltigenzo **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gno di arres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op bath tank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haltigkuv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asca di arres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orage compartmen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akcesora</w:t>
            </w:r>
            <w:ins w:id="708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jx</w:t>
              </w:r>
            </w:ins>
            <w:del w:id="709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î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ujo = ala</w:t>
            </w:r>
            <w:ins w:id="710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jx</w:t>
              </w:r>
            </w:ins>
            <w:del w:id="711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î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uj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ano accessor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raighten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rektig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addrizzamen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reet light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stratlumigad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lluminazione strada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roboscop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stroboskop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roboscopi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roboscopic photography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fotografio stroboskop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grafia stroboscopic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roboskopic effect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bildo stroboskop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mmagine stroboscopic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trong point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ins w:id="712" w:author="Esperanto" w:date="2004-09-01T16:24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>cx</w:t>
              </w:r>
            </w:ins>
            <w:del w:id="713" w:author="Esperanto" w:date="2004-09-01T16:24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>â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efpunkt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unto fort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tudio camer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otilo atelier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camera da studi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ubjec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objekt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ogget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ubtractive synthesis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subtraha</w:t>
            </w:r>
            <w:ins w:id="714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715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</w:delText>
              </w:r>
            </w:del>
            <w:ins w:id="716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717" w:author="Esperanto" w:date="2004-09-01T16:28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  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kolorsintez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intesi sottrattiv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sunligh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lumo natur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uce natura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uper fp flash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ulmilo longda</w:t>
            </w:r>
            <w:ins w:id="718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u~</w:t>
              </w:r>
            </w:ins>
            <w:del w:id="719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û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ra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 =</w:t>
            </w: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 fulmilo super fp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mpeggiatore a lungo picco = lampeggiatore super fp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uperimposed image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surmetitaj bildoj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mmagini sovrappost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sz w:val="32"/>
              </w:rPr>
              <w:t>swinging</w:t>
            </w:r>
            <w:ins w:id="720" w:author="Esperanto" w:date="2004-09-01T16:30:00Z">
              <w:r>
                <w:rPr>
                  <w:rFonts w:cs="Arial" w:ascii="Arial" w:hAnsi="Arial"/>
                  <w:b/>
                  <w:i/>
                  <w:sz w:val="32"/>
                </w:rPr>
                <w:t xml:space="preserve"> </w:t>
              </w:r>
            </w:ins>
            <w:del w:id="721" w:author="Esperanto" w:date="2004-09-01T16:27:00Z">
              <w:r>
                <w:rPr>
                  <w:rFonts w:cs="Arial" w:ascii="Arial" w:hAnsi="Arial"/>
                  <w:b/>
                  <w:i/>
                  <w:sz w:val="32"/>
                </w:rPr>
                <w:delText xml:space="preserve">  </w:delText>
              </w:r>
            </w:del>
            <w:r>
              <w:rPr>
                <w:rFonts w:cs="Arial" w:ascii="Arial" w:hAnsi="Arial"/>
                <w:b/>
                <w:i/>
                <w:sz w:val="32"/>
              </w:rPr>
              <w:t>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baskulad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sculaggi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ynchro-cable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sinkroniga kablet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vetto sincr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ynchroflash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sinkrona</w:t>
            </w:r>
            <w:ins w:id="722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723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</w:delText>
              </w:r>
            </w:del>
            <w:ins w:id="724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725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726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727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728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729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730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731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732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733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</w:delText>
              </w:r>
            </w:del>
            <w:ins w:id="734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735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736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737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  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ekspon–da</w:t>
            </w:r>
            <w:ins w:id="738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u~</w:t>
              </w:r>
            </w:ins>
            <w:del w:id="739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û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r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incroflash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-grai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t-granul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-grain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able tripod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tablo–stativ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initreppiede = treppiede da tavol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ake-up button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volvbuton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ottone di avvolgimen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ake-up spool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oto–filma boben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occhetto di avvolgimen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le-convert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multiplikanto de fokusa longo</w:t>
            </w: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 xml:space="preserve"> =</w:t>
            </w:r>
            <w:ins w:id="740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741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</w:delText>
              </w:r>
            </w:del>
            <w:ins w:id="742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743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744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745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746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747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748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749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750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751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</w:delText>
              </w:r>
            </w:del>
            <w:ins w:id="752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753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</w:delText>
              </w:r>
            </w:del>
            <w:ins w:id="754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 xml:space="preserve"> </w:t>
              </w:r>
            </w:ins>
            <w:del w:id="755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 xml:space="preserve">    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fokuso–konvertoro</w:t>
            </w: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nvertitore di focale = moltiplicatore di foca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lephoto len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teleobjektiv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leobiettiv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lescope adapt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teleskopa adapt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dattatore telescopic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lescopic le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stativgamb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gamba telescopic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s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eksponad–prov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rovin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st strip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printprov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rovino di stamp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hermomet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termometr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rmometr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hermostating bench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termoregula benk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nco termostata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thin plate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lamenet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amell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hread moun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ins w:id="756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sx</w:t>
              </w:r>
            </w:ins>
            <w:del w:id="757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ô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ra</w:t>
            </w:r>
            <w:ins w:id="758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u~</w:t>
              </w:r>
            </w:ins>
            <w:del w:id="759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û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ba, blok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nnesto a vit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80" w:after="0"/>
              <w:ind w:left="284" w:hanging="284"/>
              <w:rPr/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thyristor</w:t>
            </w:r>
            <w:r>
              <w:rPr>
                <w:rFonts w:cs="Arial" w:ascii="Arial" w:hAnsi="Arial"/>
                <w:b/>
                <w:i/>
                <w:sz w:val="32"/>
              </w:rPr>
              <w:t xml:space="preserve"> -circuit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8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cirkvito</w:t>
            </w:r>
            <w:ins w:id="760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761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</w:delText>
              </w:r>
            </w:del>
            <w:del w:id="762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i/>
                  <w:sz w:val="32"/>
                </w:rPr>
                <w:delText xml:space="preserve"> 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i/>
                <w:sz w:val="36"/>
              </w:rPr>
              <w:t>thyristor</w:t>
            </w:r>
          </w:p>
        </w:tc>
        <w:tc>
          <w:tcPr>
            <w:tcW w:w="4935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8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circuito </w:t>
            </w: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thyristor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ime exposu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t–regulad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osa t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im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a</w:t>
            </w:r>
            <w:ins w:id="763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u~</w:t>
              </w:r>
            </w:ins>
            <w:del w:id="764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û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tomata </w:t>
            </w:r>
            <w:ins w:id="765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sx</w:t>
              </w:r>
            </w:ins>
            <w:del w:id="766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ô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alt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emporizzato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lr camer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duokula</w:t>
            </w:r>
            <w:ins w:id="767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768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</w:delText>
              </w:r>
            </w:del>
            <w:ins w:id="769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770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771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772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773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774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775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776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777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778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</w:delText>
              </w:r>
            </w:del>
            <w:ins w:id="779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780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  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reflekto–fotilo = tlr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flex</w:t>
            </w:r>
            <w:ins w:id="781" w:author="Esperanto" w:date="2004-09-01T16:30:00Z">
              <w:r>
                <w:rPr>
                  <w:rFonts w:cs="Arial" w:ascii="Arial" w:hAnsi="Arial"/>
                  <w:i/>
                  <w:sz w:val="32"/>
                </w:rPr>
                <w:t xml:space="preserve"> </w:t>
              </w:r>
            </w:ins>
            <w:del w:id="782" w:author="Esperanto" w:date="2004-09-01T16:27:00Z">
              <w:r>
                <w:rPr>
                  <w:rFonts w:cs="Arial" w:ascii="Arial" w:hAnsi="Arial"/>
                  <w:i/>
                  <w:sz w:val="32"/>
                </w:rPr>
                <w:delText xml:space="preserve">  </w:delText>
              </w:r>
            </w:del>
            <w:r>
              <w:rPr>
                <w:rFonts w:cs="Arial" w:ascii="Arial" w:hAnsi="Arial"/>
                <w:i/>
                <w:sz w:val="32"/>
              </w:rPr>
              <w:t>b</w:t>
            </w:r>
            <w:r>
              <w:rPr>
                <w:rFonts w:cs="Arial" w:ascii="Arial" w:hAnsi="Arial"/>
                <w:b/>
                <w:i/>
                <w:sz w:val="32"/>
              </w:rPr>
              <w:t>iottica = tlr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o photograph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oti</w:t>
            </w: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 xml:space="preserve"> = fot(ograf)i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grafa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o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denso–ton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on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on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ton</w:t>
            </w:r>
            <w:ins w:id="783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sx</w:t>
              </w:r>
            </w:ins>
            <w:del w:id="784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ô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an</w:t>
            </w:r>
            <w:ins w:id="785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gx</w:t>
              </w:r>
            </w:ins>
            <w:del w:id="786" w:author="Esperanto" w:date="2004-09-01T16:21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ê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ig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iraggi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rap focu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kapto–enfokusig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rap focus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ray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kuvet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cinell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ripo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trigamba stativ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vallet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ripod plat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fotilplat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i/>
                <w:sz w:val="32"/>
              </w:rPr>
              <w:t>piastra del cavalletto =</w:t>
            </w:r>
            <w:ins w:id="787" w:author="Esperanto" w:date="2004-09-01T16:30:00Z">
              <w:r>
                <w:rPr>
                  <w:rFonts w:cs="Arial" w:ascii="Arial" w:hAnsi="Arial"/>
                  <w:b/>
                  <w:i/>
                  <w:sz w:val="32"/>
                </w:rPr>
                <w:t xml:space="preserve"> </w:t>
              </w:r>
            </w:ins>
            <w:del w:id="788" w:author="Esperanto" w:date="2004-09-01T16:27:00Z">
              <w:r>
                <w:rPr>
                  <w:rFonts w:cs="Arial" w:ascii="Arial" w:hAnsi="Arial"/>
                  <w:b/>
                  <w:i/>
                  <w:sz w:val="32"/>
                </w:rPr>
                <w:delText xml:space="preserve"> </w:delText>
              </w:r>
            </w:del>
            <w:ins w:id="789" w:author="Esperanto" w:date="2004-09-01T16:30:00Z">
              <w:r>
                <w:rPr>
                  <w:rFonts w:cs="Arial" w:ascii="Arial" w:hAnsi="Arial"/>
                  <w:b/>
                  <w:i/>
                  <w:sz w:val="32"/>
                </w:rPr>
                <w:t xml:space="preserve"> </w:t>
              </w:r>
            </w:ins>
            <w:del w:id="790" w:author="Esperanto" w:date="2004-09-01T16:28:00Z">
              <w:r>
                <w:rPr>
                  <w:rFonts w:cs="Arial" w:ascii="Arial" w:hAnsi="Arial"/>
                  <w:b/>
                  <w:i/>
                  <w:sz w:val="32"/>
                </w:rPr>
                <w:delText xml:space="preserve">    </w:delText>
              </w:r>
            </w:del>
            <w:r>
              <w:rPr>
                <w:rFonts w:cs="Arial" w:ascii="Arial" w:hAnsi="Arial"/>
                <w:b/>
                <w:i/>
                <w:sz w:val="32"/>
              </w:rPr>
              <w:t>piattaforma per fotocamer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ripod socke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ins w:id="791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sx</w:t>
              </w:r>
            </w:ins>
            <w:del w:id="792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ô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ra</w:t>
            </w:r>
            <w:ins w:id="793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u~</w:t>
              </w:r>
            </w:ins>
            <w:del w:id="794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û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bing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ttacco del treppied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ropicalizing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tropikumigo **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ropicalizzaz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rough the lens</w:t>
            </w:r>
            <w:ins w:id="795" w:author="Esperanto" w:date="2004-09-01T16:30:00Z">
              <w:r>
                <w:rPr>
                  <w:rFonts w:cs="Arial" w:ascii="Arial" w:hAnsi="Arial"/>
                  <w:b/>
                  <w:i/>
                  <w:sz w:val="32"/>
                </w:rPr>
                <w:t xml:space="preserve"> </w:t>
              </w:r>
            </w:ins>
            <w:del w:id="796" w:author="Esperanto" w:date="2004-09-01T16:27:00Z">
              <w:r>
                <w:rPr>
                  <w:rFonts w:cs="Arial" w:ascii="Arial" w:hAnsi="Arial"/>
                  <w:b/>
                  <w:i/>
                  <w:sz w:val="32"/>
                </w:rPr>
                <w:delText xml:space="preserve">  </w:delText>
              </w:r>
            </w:del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ttl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tl = trough the lens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tl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ttl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tl = trough the lens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tl camer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fotilo ttl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camera ttl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tl flash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ulmilo ttl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mpeggiatore ttl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ungsten fil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oto–filmo por lumo</w:t>
            </w:r>
            <w:ins w:id="797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798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</w:delText>
              </w:r>
            </w:del>
            <w:ins w:id="799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800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 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artefarit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pellicola per luce artificia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twin-lens reflex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duokula</w:t>
            </w:r>
            <w:ins w:id="801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802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</w:delText>
              </w:r>
            </w:del>
            <w:ins w:id="803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804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805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806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807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808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809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810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811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812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</w:delText>
              </w:r>
            </w:del>
            <w:ins w:id="813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814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  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reflekto–fotilo = tlr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eflex</w:t>
            </w:r>
            <w:ins w:id="815" w:author="Esperanto" w:date="2004-09-01T16:30:00Z">
              <w:r>
                <w:rPr>
                  <w:rFonts w:cs="Arial" w:ascii="Arial" w:hAnsi="Arial"/>
                  <w:i/>
                  <w:sz w:val="32"/>
                </w:rPr>
                <w:t xml:space="preserve"> </w:t>
              </w:r>
            </w:ins>
            <w:del w:id="816" w:author="Esperanto" w:date="2004-09-01T16:27:00Z">
              <w:r>
                <w:rPr>
                  <w:rFonts w:cs="Arial" w:ascii="Arial" w:hAnsi="Arial"/>
                  <w:i/>
                  <w:sz w:val="32"/>
                </w:rPr>
                <w:delText xml:space="preserve">  </w:delText>
              </w:r>
            </w:del>
            <w:r>
              <w:rPr>
                <w:rFonts w:cs="Arial" w:ascii="Arial" w:hAnsi="Arial"/>
                <w:i/>
                <w:sz w:val="32"/>
              </w:rPr>
              <w:t>b</w:t>
            </w:r>
            <w:r>
              <w:rPr>
                <w:rFonts w:cs="Arial" w:ascii="Arial" w:hAnsi="Arial"/>
                <w:b/>
                <w:i/>
                <w:sz w:val="32"/>
              </w:rPr>
              <w:t>iottica = tlr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ultra-violet filt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uv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iltro uv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ultraviolet ray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transviolaj, lumradioj = ultraviolaj, lumradioj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aggi ultraviolett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ultrawide len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objektivo fi</w:t>
            </w:r>
            <w:ins w:id="817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sx</w:t>
              </w:r>
            </w:ins>
            <w:del w:id="818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ô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okula = objektivo</w:t>
            </w:r>
            <w:ins w:id="819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820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</w:delText>
              </w:r>
            </w:del>
            <w:ins w:id="821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822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823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824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825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826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827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828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829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830" w:author="Esperanto" w:date="2004-09-01T16:28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ultragrandangul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biettivo fish-eye = obiettivo ultragrandangola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underexposur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subeksponad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ottoesposizio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underwater camer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otilo amfibi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camera anfibi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underwater flash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ulmilo subakv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lampeggiatore subacque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underwater holder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subakva garduj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ustodia subacque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unexposed fil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filmo neuzita = +filmo virg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ellicola non impressionata = pellicola vergin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unprocessed fil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filmo nerivelit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ellicola non sviluppat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ary-contrast paper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printpapero</w:t>
            </w:r>
            <w:ins w:id="831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832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</w:delText>
              </w:r>
            </w:del>
            <w:ins w:id="833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834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835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836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837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838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 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kontrasto–variant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arta a contrasto variabi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varyfocus lens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objektivo varifokus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biettivo a focale variabi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iew camer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fotilo grandformata = fotilo movkorpa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 =</w:t>
            </w: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 optika stab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banco ottico = fotocamera a corpi mobili = fotocamera grande forma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iewfind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cel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irin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iewfinder hol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celilo–luket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pioncino del mirin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iewfinder-hood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konk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conchigli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ignett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bildo duonombrumita = randsvenad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immagine vignettata = vignettatur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ignett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duonombrumi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ignetta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vintage camer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antikva fot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apparecchio d’antiquaria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ole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voleto **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olet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waist level find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 xml:space="preserve">celilo </w:t>
            </w:r>
            <w:ins w:id="839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t>sx</w:t>
              </w:r>
            </w:ins>
            <w:del w:id="840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color w:val="000000"/>
                  <w:sz w:val="32"/>
                </w:rPr>
                <w:delText>ô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irmit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mirino a pozzet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wash off pliers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filmvi</w:t>
            </w:r>
            <w:ins w:id="841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sx</w:t>
              </w:r>
            </w:ins>
            <w:del w:id="842" w:author="Esperanto" w:date="2004-09-01T16:2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ô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sciugafilm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washing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lavad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avaggi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washing tank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lavkuv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vasca di lavaggi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waterproof camer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fotilo </w:t>
            </w:r>
            <w:ins w:id="843" w:author="Esperanto" w:date="2004-09-01T16:24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cx</w:t>
              </w:r>
            </w:ins>
            <w:del w:id="844" w:author="Esperanto" w:date="2004-09-01T16:24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â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iaveter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fotocamera ogni temp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wavelengh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ondolong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lunghezza d'ond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wetting agent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kontra</w:t>
            </w:r>
            <w:ins w:id="845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u~</w:t>
              </w:r>
            </w:ins>
            <w:del w:id="846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û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guta aganto = moligagant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antigoccia = emollient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wide-angle len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objektivo grandangul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biettivo grandangola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wide-size fil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formato grand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grande formato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wind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motor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motor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wratten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6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i/>
                <w:sz w:val="36"/>
              </w:rPr>
              <w:t>wratten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eoSlab703 MdCn BT;Times New Roman" w:hAnsi="GeoSlab703 MdCn BT;Times New Roman" w:cs="GeoSlab703 MdCn BT;Times New Roman"/>
                <w:b/>
                <w:b/>
                <w:i/>
                <w:i/>
                <w:sz w:val="36"/>
              </w:rPr>
            </w:pPr>
            <w:r>
              <w:rPr>
                <w:rFonts w:cs="GeoSlab703 MdCn BT;Times New Roman" w:ascii="GeoSlab703 MdCn BT;Times New Roman" w:hAnsi="GeoSlab703 MdCn BT;Times New Roman"/>
                <w:b/>
                <w:i/>
                <w:sz w:val="36"/>
              </w:rPr>
              <w:t>wratten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wring roller 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rulpremil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asciugatore a rullo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x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x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x-ray fil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filmo radiografia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pellicola radiografic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>x-ray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color w:val="000000"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color w:val="000000"/>
                <w:sz w:val="32"/>
              </w:rPr>
              <w:t>iks–radioj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raggi x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zone system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Garamond Vortara;Times New Roman" w:hAnsi="Garamond Vortara;Times New Roman" w:cs="Garamond Vortara;Times New Roman"/>
                <w:b/>
                <w:b/>
                <w:sz w:val="32"/>
              </w:rPr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 xml:space="preserve">zonsistemo </w:t>
            </w:r>
            <w:r>
              <w:rPr>
                <w:rFonts w:cs="Garamond Vortara;Times New Roman" w:ascii="Garamond Vortara;Times New Roman" w:hAnsi="Garamond Vortara;Times New Roman"/>
                <w:sz w:val="32"/>
              </w:rPr>
              <w:t>x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sistema zonal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zoom–autofocu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zom–a</w:t>
            </w:r>
            <w:ins w:id="847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>u~</w:t>
              </w:r>
            </w:ins>
            <w:del w:id="848" w:author="Esperanto" w:date="2004-09-01T16:22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>û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tofokuso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biettivo zoom autofocus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zoom len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/>
            </w:pPr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zom–objektivo =</w:t>
            </w:r>
            <w:ins w:id="849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850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</w:delText>
              </w:r>
            </w:del>
            <w:ins w:id="851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852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853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854" w:author="Esperanto" w:date="2004-09-01T16:27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</w:delText>
              </w:r>
            </w:del>
            <w:ins w:id="855" w:author="Esperanto" w:date="2004-09-01T16:30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t xml:space="preserve"> </w:t>
              </w:r>
            </w:ins>
            <w:del w:id="856" w:author="Esperanto" w:date="2004-09-01T16:28:00Z">
              <w:r>
                <w:rPr>
                  <w:rFonts w:cs="Garamond Vortara;Times New Roman" w:ascii="Garamond Vortara;Times New Roman" w:hAnsi="Garamond Vortara;Times New Roman"/>
                  <w:b/>
                  <w:sz w:val="32"/>
                </w:rPr>
                <w:delText xml:space="preserve">    </w:delText>
              </w:r>
            </w:del>
            <w:r>
              <w:rPr>
                <w:rFonts w:cs="Garamond Vortara;Times New Roman" w:ascii="Garamond Vortara;Times New Roman" w:hAnsi="Garamond Vortara;Times New Roman"/>
                <w:b/>
                <w:sz w:val="32"/>
              </w:rPr>
              <w:t>zom–obo **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obiettivo zoom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91" w:right="1191" w:gutter="0" w:header="737" w:top="1418" w:footer="737" w:bottom="793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606" w:leader="none"/>
          <w:tab w:val="right" w:pos="5275" w:leader="none"/>
          <w:tab w:val="left" w:pos="9251" w:leader="none"/>
          <w:tab w:val="left" w:pos="10060" w:leader="none"/>
          <w:tab w:val="left" w:pos="14107" w:leader="none"/>
          <w:tab w:val="left" w:pos="1815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91" w:leader="none"/>
          <w:tab w:val="left" w:pos="9711" w:leader="none"/>
          <w:tab w:val="left" w:pos="14672" w:leader="none"/>
        </w:tabs>
        <w:spacing w:before="120" w:after="0"/>
        <w:ind w:left="71" w:hanging="284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8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E Aria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Lucida Calligraphy">
    <w:altName w:val="Courier New"/>
    <w:charset w:val="00"/>
    <w:family w:val="script"/>
    <w:pitch w:val="variable"/>
  </w:font>
  <w:font w:name="Esp Svisujo">
    <w:altName w:val="Times New Roman"/>
    <w:charset w:val="00"/>
    <w:family w:val="auto"/>
    <w:pitch w:val="variable"/>
  </w:font>
  <w:font w:name="Garamond Vortara">
    <w:altName w:val="Times New Roman"/>
    <w:charset w:val="00"/>
    <w:family w:val="roman"/>
    <w:pitch w:val="variable"/>
  </w:font>
  <w:font w:name="GeoSlab703 MdCn BT">
    <w:altName w:val="Times New Roman"/>
    <w:charset w:val="00"/>
    <w:family w:val="roman"/>
    <w:pitch w:val="variable"/>
  </w:font>
  <w:font w:name="SwitzerlandCondensed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hanging="567"/>
      <w:jc w:val="cente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hanging="567"/>
      <w:jc w:val="cen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  <w:r>
      <w:rPr>
        <w:rFonts w:eastAsia="E Arial;Arial"/>
      </w:rPr>
      <w:t xml:space="preserve">                                                                                        </w:t>
    </w:r>
    <w:r>
      <w:rPr/>
      <w:t xml:space="preserve">C. \  A_LAVORO \  FFV \ ELDONO \ TERMIN-E.DOC 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  <w:r>
      <w:rPr>
        <w:rFonts w:eastAsia="E Arial;Arial"/>
      </w:rPr>
      <w:t xml:space="preserve">                                                                                        </w:t>
    </w:r>
    <w:r>
      <w:rPr/>
      <w:t xml:space="preserve">C. \  A_LAVORO \  FFV \ ELDONO \ TERMIN-E.DOC 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E Arial;Arial" w:hAnsi="E Arial;Arial" w:cs="E Arial;Arial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E Arial;Arial" w:hAnsi="E Arial;Arial" w:cs="E Arial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15:26:00Z</dcterms:created>
  <dc:creator>Esperanto</dc:creator>
  <dc:description/>
  <dc:language>en-US</dc:language>
  <cp:lastModifiedBy>Szilvási László</cp:lastModifiedBy>
  <dcterms:modified xsi:type="dcterms:W3CDTF">2006-02-12T14:55:00Z</dcterms:modified>
  <cp:revision>8</cp:revision>
  <dc:subject/>
  <dc:title>	</dc:title>
</cp:coreProperties>
</file>