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</w:p>
    <w:tbl>
      <w:tblPr>
        <w:tblW w:w="9072" w:type="dxa"/>
        <w:jc w:val="left"/>
        <w:tblInd w:w="27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00FF00" w:val="clear"/>
          </w:tcPr>
          <w:p>
            <w:pPr>
              <w:pStyle w:val="Normal"/>
              <w:shd w:fill="00FF00" w:val="clear"/>
              <w:snapToGrid w:val="false"/>
              <w:ind w:left="214" w:right="213" w:hanging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shd w:fill="00FF00" w:val="clear"/>
              <w:ind w:left="214" w:right="213" w:hanging="0"/>
              <w:jc w:val="both"/>
              <w:rPr/>
            </w:pPr>
            <w:r>
              <w:rPr>
                <w:rFonts w:cs="E Arial;Arial" w:ascii="E Arial;Arial" w:hAnsi="E Arial;Arial"/>
                <w:b/>
                <w:sz w:val="36"/>
              </w:rPr>
              <w:t>Tiu âi dosiero</w:t>
            </w:r>
            <w:r>
              <w:rPr>
                <w:rFonts w:cs="Lucida Calligraphy;Courier New" w:ascii="Lucida Calligraphy;Courier New" w:hAnsi="Lucida Calligraphy;Courier New"/>
                <w:b/>
                <w:i/>
                <w:sz w:val="36"/>
              </w:rPr>
              <w:t xml:space="preserve"> </w:t>
            </w:r>
          </w:p>
          <w:p>
            <w:pPr>
              <w:pStyle w:val="Normal"/>
              <w:shd w:fill="00FF00" w:val="clear"/>
              <w:spacing w:before="0" w:after="120"/>
              <w:ind w:left="215" w:right="215" w:hanging="0"/>
              <w:jc w:val="center"/>
              <w:rPr>
                <w:rFonts w:ascii="Lucida Calligraphy;Courier New" w:hAnsi="Lucida Calligraphy;Courier New" w:cs="Lucida Calligraphy;Courier New"/>
                <w:b/>
                <w:b/>
                <w:i/>
                <w:i/>
                <w:sz w:val="36"/>
              </w:rPr>
            </w:pPr>
            <w:r>
              <w:rPr>
                <w:rFonts w:cs="Lucida Calligraphy;Courier New" w:ascii="Lucida Calligraphy;Courier New" w:hAnsi="Lucida Calligraphy;Courier New"/>
                <w:b/>
                <w:i/>
                <w:sz w:val="40"/>
              </w:rPr>
              <w:t>itala.doc</w:t>
            </w:r>
          </w:p>
          <w:p>
            <w:pPr>
              <w:pStyle w:val="Normal"/>
              <w:shd w:fill="00FF00" w:val="clear"/>
              <w:ind w:left="215" w:right="215" w:hanging="0"/>
              <w:jc w:val="both"/>
              <w:rPr>
                <w:sz w:val="36"/>
              </w:rPr>
            </w:pPr>
            <w:r>
              <w:rPr>
                <w:rFonts w:cs="E Arial;Arial" w:ascii="E Arial;Arial" w:hAnsi="E Arial;Arial"/>
                <w:b/>
                <w:sz w:val="36"/>
              </w:rPr>
              <w:t xml:space="preserve">entenas la ekvivalentojn en la esperanta k la angla, de la italaj terminoj, kiuj rilatas al la enhavo de </w:t>
            </w:r>
            <w:r>
              <w:rPr>
                <w:rFonts w:cs="E Arial;Arial" w:ascii="E Arial;Arial" w:hAnsi="E Arial;Arial"/>
                <w:b/>
                <w:smallCaps/>
                <w:sz w:val="36"/>
              </w:rPr>
              <w:t>Fotografia</w:t>
            </w:r>
            <w:r>
              <w:rPr>
                <w:rFonts w:cs="E Arial;Arial" w:ascii="E Arial;Arial" w:hAnsi="E Arial;Arial"/>
                <w:b/>
                <w:sz w:val="36"/>
              </w:rPr>
              <w:t xml:space="preserve"> </w:t>
            </w:r>
            <w:r>
              <w:rPr>
                <w:rFonts w:cs="E Arial;Arial" w:ascii="E Arial;Arial" w:hAnsi="E Arial;Arial"/>
                <w:b/>
                <w:smallCaps/>
                <w:sz w:val="36"/>
              </w:rPr>
              <w:t>Vortaro</w:t>
            </w:r>
            <w:r>
              <w:rPr>
                <w:rFonts w:cs="E Arial;Arial" w:ascii="E Arial;Arial" w:hAnsi="E Arial;Arial"/>
                <w:b/>
                <w:sz w:val="36"/>
              </w:rPr>
              <w:t>, alfabete ordigitaj en la unua kolumno.</w:t>
            </w:r>
          </w:p>
          <w:p>
            <w:pPr>
              <w:pStyle w:val="Normal"/>
              <w:ind w:left="72" w:hanging="0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17" w:type="dxa"/>
        <w:jc w:val="left"/>
        <w:tblInd w:w="-2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20"/>
        <w:gridCol w:w="4819"/>
        <w:gridCol w:w="4678"/>
      </w:tblGrid>
      <w:tr>
        <w:trPr>
          <w:trHeight w:val="480" w:hRule="exact"/>
        </w:trPr>
        <w:tc>
          <w:tcPr>
            <w:tcW w:w="48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00FF00" w:val="clear"/>
          </w:tcPr>
          <w:p>
            <w:pPr>
              <w:pStyle w:val="Normal"/>
              <w:rPr>
                <w:rFonts w:ascii="Esp Svisujo;Times New Roman" w:hAnsi="Esp Svisujo;Times New Roman" w:cs="Esp Svisujo;Times New Roman"/>
                <w:b/>
                <w:b/>
                <w:sz w:val="36"/>
              </w:rPr>
            </w:pPr>
            <w:r>
              <w:rPr>
                <w:rFonts w:eastAsia="Esp Svisujo;Times New Roman" w:cs="Esp Svisujo;Times New Roman" w:ascii="Esp Svisujo;Times New Roman" w:hAnsi="Esp Svisujo;Times New Roman"/>
                <w:b/>
                <w:sz w:val="36"/>
              </w:rPr>
              <w:t xml:space="preserve">     </w:t>
            </w:r>
            <w:r>
              <w:rPr>
                <w:rFonts w:cs="Esp Svisujo;Times New Roman" w:ascii="Esp Svisujo;Times New Roman" w:hAnsi="Esp Svisujo;Times New Roman"/>
                <w:b/>
                <w:sz w:val="36"/>
              </w:rPr>
              <w:t>ITALA</w:t>
            </w:r>
          </w:p>
        </w:tc>
        <w:tc>
          <w:tcPr>
            <w:tcW w:w="4819" w:type="dxa"/>
            <w:tcBorders>
              <w:top w:val="double" w:sz="6" w:space="0" w:color="000000"/>
              <w:bottom w:val="double" w:sz="6" w:space="0" w:color="000000"/>
            </w:tcBorders>
            <w:shd w:fill="00FF00" w:val="clear"/>
          </w:tcPr>
          <w:p>
            <w:pPr>
              <w:pStyle w:val="Normal"/>
              <w:ind w:firstLine="354"/>
              <w:rPr>
                <w:rFonts w:ascii="Esp Svisujo;Times New Roman" w:hAnsi="Esp Svisujo;Times New Roman" w:cs="Esp Svisujo;Times New Roman"/>
                <w:b/>
                <w:b/>
                <w:sz w:val="36"/>
              </w:rPr>
            </w:pPr>
            <w:r>
              <w:rPr>
                <w:rFonts w:cs="Esp Svisujo;Times New Roman" w:ascii="Esp Svisujo;Times New Roman" w:hAnsi="Esp Svisujo;Times New Roman"/>
                <w:b/>
                <w:sz w:val="36"/>
              </w:rPr>
              <w:t>ESPERANTO</w:t>
            </w:r>
          </w:p>
        </w:tc>
        <w:tc>
          <w:tcPr>
            <w:tcW w:w="4678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00FF00" w:val="clear"/>
          </w:tcPr>
          <w:p>
            <w:pPr>
              <w:pStyle w:val="Normal"/>
              <w:ind w:firstLine="355"/>
              <w:rPr>
                <w:rFonts w:ascii="Esp Svisujo;Times New Roman" w:hAnsi="Esp Svisujo;Times New Roman" w:cs="Esp Svisujo;Times New Roman"/>
                <w:b/>
                <w:b/>
                <w:i/>
                <w:i/>
                <w:sz w:val="36"/>
              </w:rPr>
            </w:pPr>
            <w:r>
              <w:rPr>
                <w:rFonts w:cs="Esp Svisujo;Times New Roman" w:ascii="Esp Svisujo;Times New Roman" w:hAnsi="Esp Svisujo;Times New Roman"/>
                <w:b/>
                <w:sz w:val="36"/>
              </w:rPr>
              <w:t>ANGLA</w:t>
            </w:r>
          </w:p>
        </w:tc>
      </w:tr>
    </w:tbl>
    <w:p>
      <w:pPr>
        <w:pStyle w:val="Normal"/>
        <w:tabs>
          <w:tab w:val="clear" w:pos="708"/>
          <w:tab w:val="left" w:pos="4891" w:leader="none"/>
          <w:tab w:val="left" w:pos="9711" w:leader="none"/>
          <w:tab w:val="left" w:pos="14389" w:leader="none"/>
        </w:tabs>
        <w:spacing w:before="120" w:after="0"/>
        <w:ind w:left="71" w:hanging="284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tabs>
          <w:tab w:val="clear" w:pos="708"/>
          <w:tab w:val="left" w:pos="4891" w:leader="none"/>
          <w:tab w:val="left" w:pos="9711" w:leader="none"/>
          <w:tab w:val="left" w:pos="14389" w:leader="none"/>
        </w:tabs>
        <w:spacing w:before="120" w:after="0"/>
        <w:ind w:left="71" w:hanging="284"/>
        <w:rPr>
          <w:rFonts w:ascii="Arial" w:hAnsi="Arial" w:cs="Arial"/>
          <w:b/>
          <w:b/>
          <w:i/>
          <w:i/>
          <w:sz w:val="32"/>
        </w:rPr>
      </w:pPr>
      <w:r>
        <w:rPr>
          <w:b/>
          <w:sz w:val="32"/>
        </w:rPr>
        <w:tab/>
      </w:r>
    </w:p>
    <w:tbl>
      <w:tblPr>
        <w:tblW w:w="14344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20"/>
        <w:gridCol w:w="4820"/>
        <w:gridCol w:w="4678"/>
        <w:gridCol w:w="26"/>
      </w:tblGrid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berrazion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aberaci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berration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aberrazione cromatic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 xml:space="preserve">aberacio kromata 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 xml:space="preserve">chromatic </w:t>
            </w:r>
            <w:r>
              <w:rPr>
                <w:rFonts w:cs="Arial" w:ascii="Arial" w:hAnsi="Arial"/>
                <w:b/>
                <w:i/>
                <w:sz w:val="32"/>
              </w:rPr>
              <w:t>aberration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aberrazione sferica-assial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aberacio sfera-aksa</w:t>
            </w:r>
            <w:r>
              <w:rPr>
                <w:rFonts w:cs="E Arial;Arial" w:ascii="E Arial;Arial" w:hAnsi="E Arial;Arial"/>
                <w:color w:val="000000"/>
                <w:sz w:val="32"/>
              </w:rPr>
              <w:t xml:space="preserve">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pheric-axial aberration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ccessori fotografici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oto–akcesoraîoj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hotographic accessory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Arial" w:ascii="Arial" w:hAnsi="Arial"/>
                <w:b/>
                <w:i/>
                <w:sz w:val="32"/>
              </w:rPr>
              <w:t>accessori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 xml:space="preserve">akcesoraîo = alaîo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ccessory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ccumulator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akumulatoro = akumulilo = akuo **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ower source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cutanz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akutanco **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cutance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 xml:space="preserve">adattamento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 xml:space="preserve">adaptiêo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daptation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adattatore microscopic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mikroskopa adaptil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microscope adapter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dattatore telescopic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/>
            </w:pPr>
            <w:r>
              <w:rPr>
                <w:rFonts w:cs="E Arial;Arial" w:ascii="E Arial;Arial" w:hAnsi="E Arial;Arial"/>
                <w:b/>
                <w:sz w:val="32"/>
              </w:rPr>
              <w:t>teleskopa adaptil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elescope adapter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ae=aûtomata eksponad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e</w:t>
            </w:r>
            <w:r>
              <w:rPr>
                <w:rFonts w:cs="Arial" w:ascii="Arial" w:hAnsi="Arial"/>
                <w:b/>
                <w:i/>
                <w:spacing w:val="-10"/>
                <w:sz w:val="32"/>
              </w:rPr>
              <w:t xml:space="preserve"> = automatic exposure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erofotografi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aerfotografad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erial photography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erofotogrammetri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aerofotogrametri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erofotogrammetry = aerial survey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f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af=aûtofokus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f</w:t>
            </w:r>
            <w:r>
              <w:rPr>
                <w:rFonts w:cs="Arial" w:ascii="Arial" w:hAnsi="Arial"/>
                <w:b/>
                <w:i/>
                <w:spacing w:val="-10"/>
                <w:sz w:val="32"/>
              </w:rPr>
              <w:t xml:space="preserve"> = autofocus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f convert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af–ôanêil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f converter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f lock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af–ferm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f lock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gente di svilupp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rivelagant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eveloper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gente riducent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 xml:space="preserve">reduktaganto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educing agent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lette mobili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moveblaj aletoj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arn door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limentazion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energio–provizad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electric power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alogenuri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halogenidoj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haloids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lon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halo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halo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lta sensibilità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sentiveco alt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high-speed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lte luci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helaj lumoj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highlights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analizzatore di color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koloro–analizil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colour analizer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 xml:space="preserve">anelli di </w:t>
            </w:r>
            <w:r>
              <w:rPr>
                <w:rFonts w:cs="GeoSlab703 MdCn BT;Times New Roman" w:ascii="GeoSlab703 MdCn BT;Times New Roman" w:hAnsi="GeoSlab703 MdCn BT;Times New Roman"/>
                <w:b/>
                <w:i/>
                <w:sz w:val="36"/>
              </w:rPr>
              <w:t>newton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i/>
                <w:sz w:val="36"/>
              </w:rPr>
              <w:t>newton</w:t>
            </w:r>
            <w:r>
              <w:rPr>
                <w:rFonts w:cs="E Arial;Arial" w:ascii="E Arial;Arial" w:hAnsi="E Arial;Arial"/>
                <w:b/>
                <w:sz w:val="32"/>
              </w:rPr>
              <w:t>–ringoj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GeoSlab703 MdCn BT;Times New Roman" w:ascii="GeoSlab703 MdCn BT;Times New Roman" w:hAnsi="GeoSlab703 MdCn BT;Times New Roman"/>
                <w:b/>
                <w:i/>
                <w:sz w:val="36"/>
              </w:rPr>
              <w:t>newton</w:t>
            </w:r>
            <w:r>
              <w:rPr>
                <w:rFonts w:cs="Arial" w:ascii="Arial" w:hAnsi="Arial"/>
                <w:b/>
                <w:i/>
                <w:sz w:val="32"/>
              </w:rPr>
              <w:t>’s rings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Arial" w:ascii="Arial" w:hAnsi="Arial"/>
                <w:b/>
                <w:i/>
                <w:sz w:val="32"/>
              </w:rPr>
              <w:t>anello adattatore</w:t>
            </w:r>
            <w:r>
              <w:rPr>
                <w:rFonts w:cs="Arial" w:ascii="Arial" w:hAnsi="Arial"/>
                <w:i/>
                <w:sz w:val="32"/>
              </w:rPr>
              <w:t xml:space="preserve">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E Arial;Arial" w:ascii="E Arial;Arial" w:hAnsi="E Arial;Arial"/>
                <w:b/>
                <w:sz w:val="32"/>
              </w:rPr>
              <w:t>adapto–ringo</w:t>
            </w:r>
            <w:r>
              <w:rPr>
                <w:rFonts w:cs="E Arial;Arial" w:ascii="E Arial;Arial" w:hAnsi="E Arial;Arial"/>
                <w:sz w:val="32"/>
              </w:rPr>
              <w:t xml:space="preserve">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dapter ring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nello d'inversion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inversiga ring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inverter ring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ngolo di camp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otad–angul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ngle of field = angle of view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ngolo di copertur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atingoangul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lashangle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ngstrom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anstromo aû angstrom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ngstrom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 xml:space="preserve">antigoccia </w:t>
            </w:r>
            <w:r>
              <w:rPr>
                <w:rFonts w:cs="Arial" w:ascii="Arial" w:hAnsi="Arial"/>
                <w:i/>
                <w:sz w:val="32"/>
              </w:rPr>
              <w:t xml:space="preserve">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 xml:space="preserve">kontraûguta aganto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wetting agent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apertura di diaframm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 xml:space="preserve">aperturo = </w:t>
            </w:r>
            <w:r>
              <w:rPr>
                <w:rFonts w:cs="E Arial;Arial" w:ascii="E Arial;Arial" w:hAnsi="E Arial;Arial"/>
                <w:b/>
                <w:sz w:val="32"/>
              </w:rPr>
              <w:t>diafragma apertur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f-stop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pertura massim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lum–enpreno = lumkapabl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–number = lens speed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aps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pparecchio a soffiett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balgo-fotil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ellows camera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apparecchio d’antiquariat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antikva fotil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vintage camera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 xml:space="preserve">apparecchio fotografico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fotoaparato = fotografa aparat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camera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apparecchio manual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fotilo man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manual camera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apparecchio programmat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fotilo programit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programmed camera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rgento colloidal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koloida arêent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lloidal silver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argento metallic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arêento metal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metallic silver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rmadio essicator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sekiga ôrank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ilm dryer cabinet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s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as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sa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sciugafilm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ilmviôil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wash off pliers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 xml:space="preserve">asciugatore a rullo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rulpremil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wring roller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sse ottic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optika aks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optical axis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stigmatism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astigmatec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stigmatism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stucci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otiluj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amera case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ttacco del treppied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ôraûbing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ripod socket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ttacco per tracoll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balteo–kroâil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neckstrap eyelet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ttivator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akcelil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ctivator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eoSlab703 MdCn BT;Times New Roman" w:hAnsi="GeoSlab703 MdCn BT;Times New Roman" w:cs="GeoSlab703 MdCn BT;Times New Roman"/>
                <w:b/>
                <w:b/>
                <w:i/>
                <w:i/>
                <w:sz w:val="36"/>
              </w:rPr>
            </w:pPr>
            <w:r>
              <w:rPr>
                <w:rFonts w:cs="GeoSlab703 MdCn BT;Times New Roman" w:ascii="GeoSlab703 MdCn BT;Times New Roman" w:hAnsi="GeoSlab703 MdCn BT;Times New Roman"/>
                <w:b/>
                <w:i/>
                <w:sz w:val="36"/>
              </w:rPr>
              <w:t>autochrom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GeoSlab703 MdCn BT;Times New Roman" w:ascii="GeoSlab703 MdCn BT;Times New Roman" w:hAnsi="GeoSlab703 MdCn BT;Times New Roman"/>
                <w:b/>
                <w:i/>
                <w:sz w:val="36"/>
              </w:rPr>
              <w:t>autochrome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eoSlab703 MdCn BT;Times New Roman" w:hAnsi="GeoSlab703 MdCn BT;Times New Roman" w:cs="GeoSlab703 MdCn BT;Times New Roman"/>
                <w:b/>
                <w:b/>
                <w:i/>
                <w:i/>
                <w:sz w:val="36"/>
              </w:rPr>
            </w:pPr>
            <w:r>
              <w:rPr>
                <w:rFonts w:cs="GeoSlab703 MdCn BT;Times New Roman" w:ascii="GeoSlab703 MdCn BT;Times New Roman" w:hAnsi="GeoSlab703 MdCn BT;Times New Roman"/>
                <w:b/>
                <w:i/>
                <w:sz w:val="36"/>
              </w:rPr>
              <w:t>autochrome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6"/>
              </w:rPr>
            </w:pPr>
            <w:r>
              <w:rPr>
                <w:rFonts w:cs="Arial" w:ascii="Arial" w:hAnsi="Arial"/>
                <w:b/>
                <w:i/>
                <w:sz w:val="36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pacing w:val="-10"/>
                <w:sz w:val="32"/>
              </w:rPr>
              <w:t>autoesposizion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ae=aûtomata eksponad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e</w:t>
            </w:r>
            <w:r>
              <w:rPr>
                <w:rFonts w:cs="Arial" w:ascii="Arial" w:hAnsi="Arial"/>
                <w:b/>
                <w:i/>
                <w:spacing w:val="-10"/>
                <w:sz w:val="32"/>
              </w:rPr>
              <w:t xml:space="preserve"> = automatic exposition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utofocus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af = aûtofokus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f</w:t>
            </w:r>
            <w:r>
              <w:rPr>
                <w:rFonts w:cs="Arial" w:ascii="Arial" w:hAnsi="Arial"/>
                <w:b/>
                <w:i/>
                <w:spacing w:val="-10"/>
                <w:sz w:val="32"/>
              </w:rPr>
              <w:t xml:space="preserve"> = autofocus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utomatism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aûtomataîoj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 xml:space="preserve">automatism *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utoritratt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memportret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elf-portrait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utoscatt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ekspon–prokrastil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elf-timer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v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av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v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vanzamento automatic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aûtomata                        filmo–enbobeniê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utomatic take-up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avanzamento della pellicol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ilmo–antaûenir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ilm wind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/n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b/n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lack and withe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acinell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kuvet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ray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agno di arrest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haltigenzo ** = riveladhaltigenzo **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 xml:space="preserve">stop bath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anco ottic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optika stabl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view camera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anco termostatat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termoregula benk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Arial" w:ascii="Arial" w:hAnsi="Arial"/>
                <w:b/>
                <w:i/>
                <w:sz w:val="32"/>
              </w:rPr>
              <w:t>thermostating bench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andier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 xml:space="preserve">kverpanelo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lag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ank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lumbenk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ank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asculaggi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 xml:space="preserve">baskulado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winging 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ase di appoggi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bazo–plat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 xml:space="preserve">base plate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 xml:space="preserve">bassa sensibilità 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sentiveco malalt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ow-speed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atteri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bateri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attery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 xml:space="preserve">blocco ae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ae–ferm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e lock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locco della memori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ermil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ock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obinatric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ilmo–bobenil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ilm winder set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bocchetton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objektivo–baz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lens mount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oll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bobelnivelil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ubble level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ors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otilsak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amera bag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borsa pront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âiampreta fotiluj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ever-ready case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ottone di avvolgiment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volvbuton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ake-up button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bottone di riavvolgiment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filmrevolva buton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rewind button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ox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skatolfotil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ox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raccio di fissaggio del lampeggiator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tenbraket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lash supporting arm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ridge-camer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 xml:space="preserve">ponto–fotilo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ridge camera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romograf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printaparato = printil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ntact printer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bromuro d'argent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E Arial;Arial" w:hAnsi="E Arial;Arial" w:cs="E Arial;Arial"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arêenta bromid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silver bromide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ruciatur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 xml:space="preserve">bruligoj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urning in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ulbo</w:t>
            </w:r>
          </w:p>
        </w:tc>
        <w:tc>
          <w:tcPr>
            <w:tcW w:w="48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ulmoampolo</w:t>
            </w:r>
          </w:p>
        </w:tc>
        <w:tc>
          <w:tcPr>
            <w:tcW w:w="467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ulb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amera oscur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mallumâambro = senluma kamer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arkroom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andel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kandel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andela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eoSlab703 MdCn BT;Times New Roman" w:hAnsi="GeoSlab703 MdCn BT;Times New Roman" w:cs="GeoSlab703 MdCn BT;Times New Roman"/>
                <w:i/>
                <w:i/>
                <w:color w:val="000000"/>
                <w:sz w:val="36"/>
              </w:rPr>
            </w:pPr>
            <w:r>
              <w:rPr>
                <w:rFonts w:cs="GeoSlab703 MdCn BT;Times New Roman" w:ascii="GeoSlab703 MdCn BT;Times New Roman" w:hAnsi="GeoSlab703 MdCn BT;Times New Roman"/>
                <w:b/>
                <w:i/>
                <w:color w:val="000000"/>
                <w:sz w:val="36"/>
              </w:rPr>
              <w:t>canon ion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color w:val="000000"/>
                <w:sz w:val="36"/>
              </w:rPr>
            </w:pPr>
            <w:r>
              <w:rPr>
                <w:rFonts w:cs="GeoSlab703 MdCn BT;Times New Roman" w:ascii="GeoSlab703 MdCn BT;Times New Roman" w:hAnsi="GeoSlab703 MdCn BT;Times New Roman"/>
                <w:b/>
                <w:i/>
                <w:color w:val="000000"/>
                <w:sz w:val="36"/>
              </w:rPr>
              <w:t>canon ion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GeoSlab703 MdCn BT;Times New Roman" w:hAnsi="GeoSlab703 MdCn BT;Times New Roman" w:cs="GeoSlab703 MdCn BT;Times New Roman"/>
                <w:b/>
                <w:b/>
                <w:i/>
                <w:i/>
                <w:color w:val="000000"/>
                <w:sz w:val="36"/>
              </w:rPr>
            </w:pPr>
            <w:r>
              <w:rPr>
                <w:rFonts w:cs="GeoSlab703 MdCn BT;Times New Roman" w:ascii="GeoSlab703 MdCn BT;Times New Roman" w:hAnsi="GeoSlab703 MdCn BT;Times New Roman"/>
                <w:b/>
                <w:i/>
                <w:color w:val="000000"/>
                <w:sz w:val="36"/>
              </w:rPr>
              <w:t>canon ion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Slab703 MdCn BT;Times New Roman" w:hAnsi="GeoSlab703 MdCn BT;Times New Roman" w:cs="GeoSlab703 MdCn BT;Times New Roman"/>
                <w:b/>
                <w:b/>
                <w:i/>
                <w:i/>
                <w:color w:val="000000"/>
                <w:sz w:val="36"/>
              </w:rPr>
            </w:pPr>
            <w:r>
              <w:rPr>
                <w:rFonts w:cs="GeoSlab703 MdCn BT;Times New Roman" w:ascii="GeoSlab703 MdCn BT;Times New Roman" w:hAnsi="GeoSlab703 MdCn BT;Times New Roman"/>
                <w:b/>
                <w:i/>
                <w:color w:val="000000"/>
                <w:sz w:val="36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appuccio dello scherm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ekranôirmil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cusing shield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aratteristiche tecnich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teknikaj specifoj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pecifications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aricament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ôargad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oading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aricamento automatic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aûtomata ôargad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 xml:space="preserve">automatic loading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aricator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ôargil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assette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aricatore per diapositiv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 xml:space="preserve">dia–ôargilo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lide try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arta a contrasto variabil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printpapero        kontrasto–variant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vary-contrast paper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arta al bromur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bromidpapero = printpapero bromid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romide paper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arta al clorobromur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printpapero klorbromid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hlorbromide paper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arta baritat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E Arial;Arial" w:ascii="E Arial;Arial" w:hAnsi="E Arial;Arial"/>
                <w:b/>
                <w:sz w:val="32"/>
              </w:rPr>
              <w:t>baritpapero = printpapero barit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arited-paper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arta brillant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brilega, printpaper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right paper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arta lucid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brila, printpaper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glossy paper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arta mat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malbrila, printpaper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at paper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arta ottic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optika paper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ens tissue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arta politenat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printpapero politenat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olythened-paper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arta semimat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duonmalbrila, printpaper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emimat paper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arta sensibil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printpaper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ensitive paper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avallett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trigamba stativ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ripod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avetto sincr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sinkroniga kablet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ynchro-cable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cd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ccd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cd</w:t>
            </w:r>
            <w:r>
              <w:rPr>
                <w:rFonts w:cs="Arial" w:ascii="Arial" w:hAnsi="Arial"/>
                <w:b/>
                <w:i/>
                <w:spacing w:val="-10"/>
                <w:sz w:val="32"/>
              </w:rPr>
              <w:t xml:space="preserve"> = charge coupled device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cd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kd = kompakta disk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cd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ds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cds</w:t>
            </w:r>
            <w:r>
              <w:rPr>
                <w:rFonts w:cs="E Arial;Arial" w:ascii="E Arial;Arial" w:hAnsi="E Arial;Arial"/>
                <w:b/>
                <w:color w:val="000000"/>
                <w:spacing w:val="-10"/>
                <w:sz w:val="32"/>
              </w:rPr>
              <w:t xml:space="preserve"> = </w:t>
            </w:r>
            <w:r>
              <w:rPr>
                <w:rFonts w:cs="E Arial;Arial" w:ascii="E Arial;Arial" w:hAnsi="E Arial;Arial"/>
                <w:b/>
                <w:spacing w:val="-10"/>
                <w:sz w:val="32"/>
              </w:rPr>
              <w:t>kadmia sulfur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ds = cadmium sulphide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ellula fotoelettric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lumâelo = lumelektra âel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hotocell = photoelectric cell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celluloide</w:t>
            </w:r>
            <w:r>
              <w:rPr>
                <w:rFonts w:cs="Arial" w:ascii="Arial" w:hAnsi="Arial"/>
                <w:i/>
                <w:color w:val="000000"/>
                <w:sz w:val="32"/>
              </w:rPr>
              <w:t xml:space="preserve">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celuloid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celluloid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entro ottic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optika centr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optical centre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cerchi di confusion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konfuzoringoj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confusion circles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harge coupled devic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ccd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cd</w:t>
            </w:r>
            <w:r>
              <w:rPr>
                <w:rFonts w:cs="Arial" w:ascii="Arial" w:hAnsi="Arial"/>
                <w:b/>
                <w:i/>
                <w:spacing w:val="-10"/>
                <w:sz w:val="32"/>
              </w:rPr>
              <w:t xml:space="preserve"> = charge coupled device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hassis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ilmportil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late-holder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ian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bluverd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yan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8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6"/>
              </w:rPr>
            </w:pPr>
            <w:r>
              <w:rPr>
                <w:rFonts w:cs="GeoSlab703 MdCn BT;Times New Roman" w:ascii="GeoSlab703 MdCn BT;Times New Roman" w:hAnsi="GeoSlab703 MdCn BT;Times New Roman"/>
                <w:b/>
                <w:i/>
                <w:sz w:val="36"/>
              </w:rPr>
              <w:t>cibachrom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80" w:after="0"/>
              <w:ind w:left="284" w:hanging="284"/>
              <w:rPr>
                <w:rFonts w:ascii="E Arial;Arial" w:hAnsi="E Arial;Arial" w:cs="E Arial;Arial"/>
                <w:b/>
                <w:b/>
                <w:i/>
                <w:i/>
                <w:sz w:val="36"/>
              </w:rPr>
            </w:pPr>
            <w:r>
              <w:rPr>
                <w:rFonts w:cs="GeoSlab703 MdCn BT;Times New Roman" w:ascii="GeoSlab703 MdCn BT;Times New Roman" w:hAnsi="GeoSlab703 MdCn BT;Times New Roman"/>
                <w:b/>
                <w:i/>
                <w:sz w:val="36"/>
              </w:rPr>
              <w:t>cibachrome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80" w:after="0"/>
              <w:ind w:left="284" w:hanging="284"/>
              <w:rPr>
                <w:b/>
                <w:b/>
                <w:i/>
                <w:i/>
                <w:sz w:val="36"/>
              </w:rPr>
            </w:pPr>
            <w:r>
              <w:rPr>
                <w:rFonts w:cs="GeoSlab703 MdCn BT;Times New Roman" w:ascii="GeoSlab703 MdCn BT;Times New Roman" w:hAnsi="GeoSlab703 MdCn BT;Times New Roman"/>
                <w:b/>
                <w:i/>
                <w:sz w:val="36"/>
              </w:rPr>
              <w:t>cibachrome</w:t>
            </w:r>
            <w:r>
              <w:rPr>
                <w:rFonts w:cs="SwitzerlandCondensed;Times New Roman" w:ascii="SwitzerlandCondensed;Times New Roman" w:hAnsi="SwitzerlandCondensed;Times New Roman"/>
                <w:b/>
                <w:i/>
                <w:sz w:val="36"/>
              </w:rPr>
              <w:t xml:space="preserve">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6"/>
              </w:rPr>
            </w:pPr>
            <w:r>
              <w:rPr>
                <w:rFonts w:cs="Arial" w:ascii="Arial" w:hAnsi="Arial"/>
                <w:b/>
                <w:i/>
                <w:sz w:val="36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eoSlab703 MdCn BT;Times New Roman" w:hAnsi="GeoSlab703 MdCn BT;Times New Roman" w:cs="GeoSlab703 MdCn BT;Times New Roman"/>
                <w:b/>
                <w:b/>
                <w:i/>
                <w:i/>
                <w:sz w:val="36"/>
              </w:rPr>
            </w:pPr>
            <w:r>
              <w:rPr>
                <w:rFonts w:cs="GeoSlab703 MdCn BT;Times New Roman" w:ascii="GeoSlab703 MdCn BT;Times New Roman" w:hAnsi="GeoSlab703 MdCn BT;Times New Roman"/>
                <w:b/>
                <w:i/>
                <w:sz w:val="36"/>
              </w:rPr>
              <w:t>c.i.e. - commission internationa-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ind w:left="284" w:hanging="284"/>
              <w:rPr>
                <w:rFonts w:ascii="GeoSlab703 MdCn BT;Times New Roman" w:hAnsi="GeoSlab703 MdCn BT;Times New Roman" w:cs="GeoSlab703 MdCn BT;Times New Roman"/>
                <w:b/>
                <w:b/>
                <w:i/>
                <w:i/>
                <w:sz w:val="36"/>
              </w:rPr>
            </w:pPr>
            <w:r>
              <w:rPr>
                <w:rFonts w:eastAsia="GeoSlab703 MdCn BT;Times New Roman" w:cs="GeoSlab703 MdCn BT;Times New Roman" w:ascii="GeoSlab703 MdCn BT;Times New Roman" w:hAnsi="GeoSlab703 MdCn BT;Times New Roman"/>
                <w:b/>
                <w:i/>
                <w:sz w:val="36"/>
              </w:rPr>
              <w:t xml:space="preserve">   </w:t>
            </w:r>
            <w:r>
              <w:rPr>
                <w:rFonts w:cs="GeoSlab703 MdCn BT;Times New Roman" w:ascii="GeoSlab703 MdCn BT;Times New Roman" w:hAnsi="GeoSlab703 MdCn BT;Times New Roman"/>
                <w:b/>
                <w:i/>
                <w:sz w:val="36"/>
              </w:rPr>
              <w:t>le de l’eclairag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GeoSlab703 MdCn BT;Times New Roman" w:ascii="GeoSlab703 MdCn BT;Times New Roman" w:hAnsi="GeoSlab703 MdCn BT;Times New Roman"/>
                <w:b/>
                <w:i/>
                <w:sz w:val="36"/>
              </w:rPr>
              <w:t>c.i.e.</w:t>
            </w:r>
            <w:r>
              <w:rPr>
                <w:rFonts w:cs="GeoSlab703 MdCn BT;Times New Roman" w:ascii="GeoSlab703 MdCn BT;Times New Roman" w:hAnsi="GeoSlab703 MdCn BT;Times New Roman"/>
                <w:b/>
                <w:sz w:val="36"/>
              </w:rPr>
              <w:t xml:space="preserve"> </w:t>
            </w:r>
            <w:r>
              <w:rPr>
                <w:rFonts w:cs="GeoSlab703 MdCn BT;Times New Roman" w:ascii="GeoSlab703 MdCn BT;Times New Roman" w:hAnsi="GeoSlab703 MdCn BT;Times New Roman"/>
                <w:b/>
                <w:i/>
                <w:sz w:val="36"/>
              </w:rPr>
              <w:t>- commission internationale de l’eclairage</w:t>
            </w:r>
            <w:r>
              <w:rPr>
                <w:rFonts w:cs="E Arial;Arial" w:ascii="E Arial;Arial" w:hAnsi="E Arial;Arial"/>
                <w:b/>
                <w:i/>
                <w:sz w:val="32"/>
              </w:rPr>
              <w:t xml:space="preserve">  </w:t>
            </w:r>
            <w:r>
              <w:rPr>
                <w:rFonts w:cs="E Arial;Arial" w:ascii="E Arial;Arial" w:hAnsi="E Arial;Arial"/>
                <w:sz w:val="28"/>
              </w:rPr>
              <w:t>[internacia komisiono pri lumigado]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eoSlab703 MdCn BT;Times New Roman" w:hAnsi="GeoSlab703 MdCn BT;Times New Roman" w:cs="GeoSlab703 MdCn BT;Times New Roman"/>
                <w:b/>
                <w:b/>
                <w:i/>
                <w:i/>
                <w:sz w:val="36"/>
              </w:rPr>
            </w:pPr>
            <w:r>
              <w:rPr>
                <w:rFonts w:cs="GeoSlab703 MdCn BT;Times New Roman" w:ascii="GeoSlab703 MdCn BT;Times New Roman" w:hAnsi="GeoSlab703 MdCn BT;Times New Roman"/>
                <w:b/>
                <w:i/>
                <w:sz w:val="36"/>
              </w:rPr>
              <w:t>c.i.e. - commission internationa-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ind w:left="284" w:hanging="284"/>
              <w:rPr>
                <w:rFonts w:ascii="GeoSlab703 MdCn BT;Times New Roman" w:hAnsi="GeoSlab703 MdCn BT;Times New Roman" w:cs="GeoSlab703 MdCn BT;Times New Roman"/>
                <w:b/>
                <w:b/>
                <w:i/>
                <w:i/>
                <w:sz w:val="36"/>
              </w:rPr>
            </w:pPr>
            <w:r>
              <w:rPr>
                <w:rFonts w:eastAsia="GeoSlab703 MdCn BT;Times New Roman" w:cs="GeoSlab703 MdCn BT;Times New Roman" w:ascii="GeoSlab703 MdCn BT;Times New Roman" w:hAnsi="GeoSlab703 MdCn BT;Times New Roman"/>
                <w:b/>
                <w:i/>
                <w:sz w:val="36"/>
              </w:rPr>
              <w:t xml:space="preserve">   </w:t>
            </w:r>
            <w:r>
              <w:rPr>
                <w:rFonts w:cs="GeoSlab703 MdCn BT;Times New Roman" w:ascii="GeoSlab703 MdCn BT;Times New Roman" w:hAnsi="GeoSlab703 MdCn BT;Times New Roman"/>
                <w:b/>
                <w:i/>
                <w:sz w:val="36"/>
              </w:rPr>
              <w:t>le de l’eclairage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Slab703 MdCn BT;Times New Roman" w:hAnsi="GeoSlab703 MdCn BT;Times New Roman" w:cs="GeoSlab703 MdCn BT;Times New Roman"/>
                <w:b/>
                <w:b/>
                <w:i/>
                <w:i/>
                <w:sz w:val="36"/>
              </w:rPr>
            </w:pPr>
            <w:r>
              <w:rPr>
                <w:rFonts w:cs="GeoSlab703 MdCn BT;Times New Roman" w:ascii="GeoSlab703 MdCn BT;Times New Roman" w:hAnsi="GeoSlab703 MdCn BT;Times New Roman"/>
                <w:b/>
                <w:i/>
                <w:sz w:val="36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ilindro graduat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mezurcilindr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graduated glass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8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 xml:space="preserve">circuito </w:t>
            </w:r>
            <w:r>
              <w:rPr>
                <w:rFonts w:cs="GeoSlab703 MdCn BT;Times New Roman" w:ascii="GeoSlab703 MdCn BT;Times New Roman" w:hAnsi="GeoSlab703 MdCn BT;Times New Roman"/>
                <w:b/>
                <w:i/>
                <w:sz w:val="36"/>
              </w:rPr>
              <w:t>thyristo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8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 xml:space="preserve">cirkvito </w:t>
            </w:r>
            <w:r>
              <w:rPr>
                <w:rFonts w:cs="E Arial;Arial" w:ascii="E Arial;Arial" w:hAnsi="E Arial;Arial"/>
                <w:b/>
                <w:i/>
                <w:sz w:val="32"/>
              </w:rPr>
              <w:t xml:space="preserve"> </w:t>
            </w:r>
            <w:r>
              <w:rPr>
                <w:rFonts w:cs="GeoSlab703 MdCn BT;Times New Roman" w:ascii="GeoSlab703 MdCn BT;Times New Roman" w:hAnsi="GeoSlab703 MdCn BT;Times New Roman"/>
                <w:b/>
                <w:i/>
                <w:sz w:val="36"/>
              </w:rPr>
              <w:t>thyristor</w:t>
            </w:r>
          </w:p>
        </w:tc>
        <w:tc>
          <w:tcPr>
            <w:tcW w:w="470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80" w:after="0"/>
              <w:ind w:left="284" w:hanging="284"/>
              <w:rPr/>
            </w:pPr>
            <w:r>
              <w:rPr>
                <w:rFonts w:cs="GeoSlab703 MdCn BT;Times New Roman" w:ascii="GeoSlab703 MdCn BT;Times New Roman" w:hAnsi="GeoSlab703 MdCn BT;Times New Roman"/>
                <w:b/>
                <w:i/>
                <w:sz w:val="36"/>
              </w:rPr>
              <w:t>thyristor</w:t>
            </w:r>
            <w:r>
              <w:rPr>
                <w:rFonts w:cs="Arial" w:ascii="Arial" w:hAnsi="Arial"/>
                <w:b/>
                <w:i/>
                <w:sz w:val="32"/>
              </w:rPr>
              <w:t xml:space="preserve"> -circuit *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ating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 xml:space="preserve">tegado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ating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da della pellicol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 xml:space="preserve">filmgvidilo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ilm leader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dice dx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kodo dx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x code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loram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panorama diao **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lorama * = panoramic dia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lore dominant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 xml:space="preserve">dominanta koloro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revalent colour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lori complementari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koloroj komplementaj = komplementaj, koloroj = sekundaraj, koloroj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mplementary colours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lori primari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koloroj primaraj = primaraj, koloroj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rimary colours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lori secondari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koloroj komplementaj = komplementaj, koloroj = sekundaraj, koloroj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mplementary colours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com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harao **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coma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 xml:space="preserve">compact disc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kompakta disk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mpact disc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mpendium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balgo–ôirmil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mpendium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mpensazione dell’esposizion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ekspon–ekvilibrig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exposure adjustment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nchigli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 xml:space="preserve">konko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viewfinder-hood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ndensator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kondensator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apacitor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ndensatore ottic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kondensor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ndenser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nservant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konservant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ntioxidative agent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ntafotogrammi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bildo–kalkulil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rame counter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ntatto cald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varma kontaktil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hot-shoe contact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ntrast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kontrast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ntrast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ntroluc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kontraûlume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acklight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nvertitore di focal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fokuso–konvertoro</w:t>
            </w:r>
            <w:r>
              <w:rPr>
                <w:rFonts w:cs="E Arial;Arial" w:ascii="E Arial;Arial" w:hAnsi="E Arial;Arial"/>
                <w:b/>
                <w:sz w:val="32"/>
              </w:rPr>
              <w:t xml:space="preserve">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ele-converter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coperchio di protezione   dell’obiettiv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objektivo–kovril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lens cap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pulanti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kromatogenaj adiciiloj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lourgenic agents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corpo macchin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fotilkorp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camera body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rrezione manual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mana korektil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hand-adjustment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remagliera di messa a fuoc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otil–dentrel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cusing rail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urvatura di camp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kampa kurbec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ield-bending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ustodia subacque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subakva garduj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underwater holder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8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GeoSlab703 MdCn BT;Times New Roman" w:ascii="GeoSlab703 MdCn BT;Times New Roman" w:hAnsi="GeoSlab703 MdCn BT;Times New Roman"/>
                <w:b/>
                <w:i/>
                <w:sz w:val="36"/>
              </w:rPr>
              <w:t>daylight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80" w:after="0"/>
              <w:ind w:left="284" w:hanging="284"/>
              <w:rPr>
                <w:rFonts w:ascii="GeoSlab703 MdCn BT;Times New Roman" w:hAnsi="GeoSlab703 MdCn BT;Times New Roman" w:cs="GeoSlab703 MdCn BT;Times New Roman"/>
                <w:sz w:val="32"/>
              </w:rPr>
            </w:pPr>
            <w:r>
              <w:rPr>
                <w:rFonts w:cs="GeoSlab703 MdCn BT;Times New Roman" w:ascii="GeoSlab703 MdCn BT;Times New Roman" w:hAnsi="GeoSlab703 MdCn BT;Times New Roman"/>
                <w:b/>
                <w:i/>
                <w:sz w:val="36"/>
              </w:rPr>
              <w:t>daylight</w:t>
            </w:r>
          </w:p>
        </w:tc>
        <w:tc>
          <w:tcPr>
            <w:tcW w:w="470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8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GeoSlab703 MdCn BT;Times New Roman" w:ascii="GeoSlab703 MdCn BT;Times New Roman" w:hAnsi="GeoSlab703 MdCn BT;Times New Roman"/>
                <w:b/>
                <w:i/>
                <w:sz w:val="36"/>
              </w:rPr>
              <w:t>daylight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daylight film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oto–filmo por lumo    natura = tagluma film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aylight film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ecentrament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malcentrad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ising front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efinizion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difin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efinition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ensità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densec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ensity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ensitometr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 xml:space="preserve">bildo–densometro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ensitometer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ens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dens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ense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esensibilizzazion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 xml:space="preserve">desentivigo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esensiting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diaframm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diafragm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aperture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iaframma a irid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irisa diafragm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iris diaphragm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diapositiv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diao **</w:t>
            </w: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 xml:space="preserve"> = diapozitiv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slide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ifetto di reciprocità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reciprokeca difekt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Arial" w:ascii="Arial" w:hAnsi="Arial"/>
                <w:b/>
                <w:i/>
                <w:sz w:val="32"/>
              </w:rPr>
              <w:t>reciprocity failure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iffrazion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difrakt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iffraction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iffusore dell’esposimetr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eksponometro–difuzil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iffuser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digitalizzazion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diêitig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digitizing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in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din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in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isplay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montro–ekranet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isplay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distanza interfocal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interfokusa distanc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focal distance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distorsione</w:t>
            </w:r>
            <w:r>
              <w:rPr>
                <w:rFonts w:cs="Arial" w:ascii="Arial" w:hAnsi="Arial"/>
                <w:i/>
                <w:color w:val="000000"/>
                <w:sz w:val="32"/>
              </w:rPr>
              <w:t xml:space="preserve">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distord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distortion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distorsione a bariletto</w:t>
            </w:r>
            <w:r>
              <w:rPr>
                <w:rFonts w:cs="Arial" w:ascii="Arial" w:hAnsi="Arial"/>
                <w:i/>
                <w:color w:val="000000"/>
                <w:sz w:val="32"/>
              </w:rPr>
              <w:t xml:space="preserve">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bareleta, distord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keg distortion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distorsione a cuscinett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kuseneta, distord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pad distortion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oppia esposizion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duobla eksponad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ouble exposure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ors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dors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hinged back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orso intercambiabil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dorso ôanêebl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interchangeable back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ye transf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 xml:space="preserve">kolortransdonado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ye transfer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 xml:space="preserve">effetto </w:t>
            </w:r>
            <w:r>
              <w:rPr>
                <w:rFonts w:cs="GeoSlab703 MdCn BT;Times New Roman" w:ascii="GeoSlab703 MdCn BT;Times New Roman" w:hAnsi="GeoSlab703 MdCn BT;Times New Roman"/>
                <w:b/>
                <w:i/>
                <w:sz w:val="36"/>
              </w:rPr>
              <w:t>calli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GeoSlab703 MdCn BT;Times New Roman" w:ascii="GeoSlab703 MdCn BT;Times New Roman" w:hAnsi="GeoSlab703 MdCn BT;Times New Roman"/>
                <w:b/>
                <w:i/>
                <w:sz w:val="36"/>
              </w:rPr>
              <w:t>callier</w:t>
            </w:r>
            <w:r>
              <w:rPr>
                <w:rFonts w:cs="E Arial;Arial" w:ascii="E Arial;Arial" w:hAnsi="E Arial;Arial"/>
                <w:b/>
                <w:sz w:val="36"/>
              </w:rPr>
              <w:t>–</w:t>
            </w:r>
            <w:r>
              <w:rPr>
                <w:rFonts w:cs="E Arial;Arial" w:ascii="E Arial;Arial" w:hAnsi="E Arial;Arial"/>
                <w:b/>
                <w:sz w:val="32"/>
              </w:rPr>
              <w:t>efekt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GeoSlab703 MdCn BT;Times New Roman" w:ascii="GeoSlab703 MdCn BT;Times New Roman" w:hAnsi="GeoSlab703 MdCn BT;Times New Roman"/>
                <w:b/>
                <w:i/>
                <w:sz w:val="36"/>
              </w:rPr>
              <w:t>callier</w:t>
            </w:r>
            <w:r>
              <w:rPr>
                <w:rFonts w:cs="Arial" w:ascii="Arial" w:hAnsi="Arial"/>
                <w:b/>
                <w:i/>
                <w:sz w:val="32"/>
              </w:rPr>
              <w:t xml:space="preserve"> effect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 xml:space="preserve">effetto </w:t>
            </w:r>
            <w:r>
              <w:rPr>
                <w:rFonts w:cs="GeoSlab703 MdCn BT;Times New Roman" w:ascii="GeoSlab703 MdCn BT;Times New Roman" w:hAnsi="GeoSlab703 MdCn BT;Times New Roman"/>
                <w:b/>
                <w:i/>
                <w:sz w:val="36"/>
              </w:rPr>
              <w:t>sabatti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GeoSlab703 MdCn BT;Times New Roman" w:ascii="GeoSlab703 MdCn BT;Times New Roman" w:hAnsi="GeoSlab703 MdCn BT;Times New Roman"/>
                <w:b/>
                <w:i/>
                <w:sz w:val="36"/>
              </w:rPr>
              <w:t>sabattier</w:t>
            </w:r>
            <w:r>
              <w:rPr>
                <w:rFonts w:cs="E Arial;Arial" w:ascii="E Arial;Arial" w:hAnsi="E Arial;Arial"/>
                <w:b/>
                <w:sz w:val="32"/>
              </w:rPr>
              <w:t>–efekt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GeoSlab703 MdCn BT;Times New Roman" w:ascii="GeoSlab703 MdCn BT;Times New Roman" w:hAnsi="GeoSlab703 MdCn BT;Times New Roman"/>
                <w:b/>
                <w:i/>
                <w:sz w:val="36"/>
              </w:rPr>
              <w:t>sabattier</w:t>
            </w:r>
            <w:r>
              <w:rPr>
                <w:rFonts w:cs="Arial" w:ascii="Arial" w:hAnsi="Arial"/>
                <w:b/>
                <w:i/>
                <w:sz w:val="32"/>
              </w:rPr>
              <w:t xml:space="preserve"> effect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emollient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moligagant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wetting agent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Slab703 MdCn BT;Times New Roman" w:hAnsi="GeoSlab703 MdCn BT;Times New Roman" w:cs="GeoSlab703 MdCn BT;Times New Roman"/>
                <w:b/>
                <w:b/>
                <w:i/>
                <w:i/>
                <w:sz w:val="22"/>
              </w:rPr>
            </w:pPr>
            <w:r>
              <w:rPr>
                <w:rFonts w:cs="GeoSlab703 MdCn BT;Times New Roman" w:ascii="GeoSlab703 MdCn BT;Times New Roman" w:hAnsi="GeoSlab703 MdCn BT;Times New Roman"/>
                <w:b/>
                <w:i/>
                <w:sz w:val="2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emulsion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emulsio = foto–emulsi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Arial" w:ascii="Arial" w:hAnsi="Arial"/>
                <w:b/>
                <w:i/>
                <w:sz w:val="32"/>
              </w:rPr>
              <w:t>emulsion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epidiascopi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epidiaskop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epidiascope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equivalent valu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ev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ev = equivalent value = light value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esposimetr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eksponometro = lummezurilo =       lumo–mezuril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exposure meter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esposimetro da ingrandiment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pligrandiga eksponometr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enlarging meter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esposimetro incorporat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eksponometro enfotil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uilt-in meter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esposimetro spot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 xml:space="preserve">eksponometro           selekt–angula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pot meter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esposizion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eksponad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exposure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esposizione a forcell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 xml:space="preserve">forko–eksponado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raketing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esposizione automatic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aûtomata eksponad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utomatic exposure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esposizioni multipl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plureksponad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ultiple exposures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 xml:space="preserve">essicamento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sekigad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rying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esterni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eksterej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outdoors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ev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ev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ev = equivalent value = light value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 ovvero f/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 or f/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attore filtr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iltrila faktor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ilter factor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ill–in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 xml:space="preserve">enheligo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ill-in flash = fill-in light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film bianco e ner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blank–nigra, film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blak and withe film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film diapositiv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 xml:space="preserve">diapozitiva filmo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slide film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>
          <w:trHeight w:val="351" w:hRule="atLeast"/>
        </w:trPr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ilm-pack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ilm–pak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ilm-pack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filtrazion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filtrad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filtering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iltr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iltril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ilter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iltro colorat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kolorfiltril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lour filter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filtro compensator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filtrilo kompens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compensative filter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iltro creativ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 xml:space="preserve">filtrilo kreiva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reative filter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iltro di conversion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 xml:space="preserve">filtrilo transiga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nversion filter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iltro di sicurezz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sekurigfiltril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afelight filter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iltro diffusor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difuzil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iffuser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iltro in gelatin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iltrilo gelaten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gelatine filter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filtro polarizzator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filtrilo polariza =</w:t>
            </w:r>
            <w:r>
              <w:rPr>
                <w:rFonts w:cs="E Arial;Arial" w:ascii="E Arial;Arial" w:hAnsi="E Arial;Arial"/>
                <w:b/>
                <w:sz w:val="32"/>
              </w:rPr>
              <w:t xml:space="preserve"> polarizilo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polarizing filter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filtro skylight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 xml:space="preserve">âielluma filtrilo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skylight filter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iltro uv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uv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ultra-violet filter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aps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issaggi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iksaîo = fiksban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ixing bath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issaggio induritor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iksaîo hardec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hardening fixer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issaggio rapid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rapidfiksaî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quick fixing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luorescenz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luoresk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luorescence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ndo continu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 xml:space="preserve">kontinua fono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ving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nte luminos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lumfont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ight source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format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format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size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sfarseniuro di galli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gaasp = galia fosfarsenid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gaasp = gallium phospharsenide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 xml:space="preserve">fotoaccessori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 xml:space="preserve">foto–alaîoj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hotographic accessory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toalbum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oto–album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lbum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fotoamator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amatoro–fotografist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amateur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tocamer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otilo</w:t>
            </w: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 xml:space="preserve"> = fot(ograf)il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amera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tocamera 35mm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otilo 35mm-a = tubfotil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iniature camera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tocamera a corpi mobili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 xml:space="preserve">fotilo movkorpa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view camera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tocamera a sviluppo immediat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polaroid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instant camera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tocamera a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ae–fotil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e camera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tocamera af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af–fotilo = fotilo aûtofokus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 xml:space="preserve">af camera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tocamera anfibi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otilo amfibi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underwater camera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tocamera autofocus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af–fotilo = fotilo aûtofokus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f camera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tocamera automatic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otilo aûtomat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utomatic camera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tocamera compatt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otilo kompakt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mpact camera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tocamera da studi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otilo atelier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tudio camera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tocamera grande format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otilo grandformat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arge format camera = view camera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tocamera medio format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otilo mezformat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edium format camera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tocamera ogni temp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otilo âiaveter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waterproof camera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fotocamera piccolo format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fotilo malgrandformat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iniature camera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tocamera professional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otilo profesi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professional camera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tocamera stereoscopic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stereofotil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tereo camera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tocamera tascabil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 xml:space="preserve">fotilo poôa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ocket camera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tocamera ttl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fotilo ttl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tl camera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tocamera usa e gett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fotilo unu-nur-uz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isposable camera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tocellul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lumâelo = lumelektra âel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hotocell = photoelectric cell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fotocolo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oto–filmo kolora</w:t>
            </w: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 xml:space="preserve"> = kolorfilm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color film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tocolor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E Arial;Arial" w:ascii="E Arial;Arial" w:hAnsi="E Arial;Arial"/>
                <w:b/>
                <w:sz w:val="32"/>
              </w:rPr>
              <w:t>kolorprintaî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lourprint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tografar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oti</w:t>
            </w: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 xml:space="preserve"> = fot(ograf)i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o photograph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tografi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 xml:space="preserve">fotografio = fotaîo = </w:t>
            </w:r>
            <w:r>
              <w:rPr>
                <w:rFonts w:cs="E Arial;Arial" w:ascii="E Arial;Arial" w:hAnsi="E Arial;Arial"/>
                <w:b/>
                <w:sz w:val="32"/>
              </w:rPr>
              <w:t xml:space="preserve">foto = </w:t>
            </w: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fot(ograf)aî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hotography =</w:t>
            </w: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 xml:space="preserve"> photograph = photographic picture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tografia a colori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kolorfotografi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lour photography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fotografia d’interni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internfotad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indoors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tografia instant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tujfotaîo ** =tujfotografio **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instant photograph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tografia sportiv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sporto–fotografi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port photography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tografia stroboscopic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fotografio stroboskop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troboscopic photography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fotograf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otisto</w:t>
            </w: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 xml:space="preserve"> = fot(ograf)ist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hotographer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togramm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E Arial;Arial" w:ascii="E Arial;Arial" w:hAnsi="E Arial;Arial"/>
                <w:b/>
                <w:sz w:val="32"/>
              </w:rPr>
              <w:t>filmero =</w:t>
            </w: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 xml:space="preserve"> filmobildo =</w:t>
            </w:r>
            <w:r>
              <w:rPr>
                <w:rFonts w:cs="E Arial;Arial" w:ascii="E Arial;Arial" w:hAnsi="E Arial;Arial"/>
                <w:b/>
                <w:sz w:val="32"/>
              </w:rPr>
              <w:t xml:space="preserve"> fotobild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rame =</w:t>
            </w: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 xml:space="preserve"> photogram = setphotogram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toincision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otogravurad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hotomehanics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tometri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otometri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hotometry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tometr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otometr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hotometer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tomicrografi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mikrofilmad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hotomicrography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fotopost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fotoafiôo</w:t>
            </w:r>
            <w:r>
              <w:rPr>
                <w:rFonts w:cs="E Arial;Arial" w:ascii="E Arial;Arial" w:hAnsi="E Arial;Arial"/>
                <w:b/>
                <w:sz w:val="32"/>
              </w:rPr>
              <w:t xml:space="preserve">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photoposter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toreport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otoraportist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hotoreporter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toriproduttore per diapositiv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dia–reproduktil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lide copy attachment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p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p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p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rontifondograf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 xml:space="preserve">fonoprojekciilo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ront projection unit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fuoc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fokus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focus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fuoco intern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interna fokus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inside focus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gaasp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gaasp = galia fosfarsenid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gaasp = gallium phospharsenide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gamba telescopic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stativgamb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elescopic leg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gelatin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gelaten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gelatin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ghiera</w:t>
            </w:r>
            <w:r>
              <w:rPr>
                <w:rFonts w:cs="Arial" w:ascii="Arial" w:hAnsi="Arial"/>
                <w:b/>
                <w:i/>
                <w:sz w:val="32"/>
              </w:rPr>
              <w:t xml:space="preserve"> dei diaframmi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diafragmo</w:t>
            </w:r>
            <w:r>
              <w:rPr>
                <w:rFonts w:cs="E Arial;Arial" w:ascii="E Arial;Arial" w:hAnsi="E Arial;Arial"/>
                <w:b/>
                <w:sz w:val="32"/>
              </w:rPr>
              <w:t>–</w:t>
            </w: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ring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diaphragm dial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ghiera di messa a fuoc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enfokusiga metalring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focusing ring = focus setting ring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80" w:after="0"/>
              <w:ind w:left="284" w:hanging="284"/>
              <w:rPr>
                <w:rFonts w:ascii="GeoSlab703 MdCn BT;Times New Roman" w:hAnsi="GeoSlab703 MdCn BT;Times New Roman" w:cs="GeoSlab703 MdCn BT;Times New Roman"/>
                <w:b/>
                <w:b/>
                <w:i/>
                <w:i/>
                <w:sz w:val="32"/>
              </w:rPr>
            </w:pPr>
            <w:r>
              <w:rPr>
                <w:rFonts w:cs="GeoSlab703 MdCn BT;Times New Roman" w:ascii="GeoSlab703 MdCn BT;Times New Roman" w:hAnsi="GeoSlab703 MdCn BT;Times New Roman"/>
                <w:b/>
                <w:i/>
                <w:sz w:val="36"/>
              </w:rPr>
              <w:t>gost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80" w:after="0"/>
              <w:ind w:left="284" w:hanging="284"/>
              <w:rPr>
                <w:rFonts w:ascii="E Arial;Arial" w:hAnsi="E Arial;Arial" w:cs="E Arial;Arial"/>
                <w:b/>
                <w:b/>
                <w:i/>
                <w:i/>
                <w:sz w:val="32"/>
              </w:rPr>
            </w:pPr>
            <w:r>
              <w:rPr>
                <w:rFonts w:cs="GeoSlab703 MdCn BT;Times New Roman" w:ascii="GeoSlab703 MdCn BT;Times New Roman" w:hAnsi="GeoSlab703 MdCn BT;Times New Roman"/>
                <w:b/>
                <w:i/>
                <w:sz w:val="36"/>
              </w:rPr>
              <w:t>gost</w:t>
            </w:r>
          </w:p>
        </w:tc>
        <w:tc>
          <w:tcPr>
            <w:tcW w:w="470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80" w:after="0"/>
              <w:ind w:left="284" w:hanging="284"/>
              <w:rPr>
                <w:rFonts w:ascii="GeoSlab703 MdCn BT;Times New Roman" w:hAnsi="GeoSlab703 MdCn BT;Times New Roman" w:cs="GeoSlab703 MdCn BT;Times New Roman"/>
                <w:b/>
                <w:b/>
                <w:i/>
                <w:i/>
                <w:sz w:val="32"/>
              </w:rPr>
            </w:pPr>
            <w:r>
              <w:rPr>
                <w:rFonts w:cs="GeoSlab703 MdCn BT;Times New Roman" w:ascii="GeoSlab703 MdCn BT;Times New Roman" w:hAnsi="GeoSlab703 MdCn BT;Times New Roman"/>
                <w:b/>
                <w:i/>
                <w:sz w:val="36"/>
              </w:rPr>
              <w:t>gost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gradazion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gradig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gradation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grande format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formato grand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wide-size film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gran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granul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grain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granul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granul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grain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355" w:leader="none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grigio-neutr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E Arial;Arial" w:ascii="E Arial;Arial" w:hAnsi="E Arial;Arial"/>
                <w:b/>
                <w:sz w:val="32"/>
              </w:rPr>
              <w:t xml:space="preserve">nd = </w:t>
            </w: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neûtra denseco</w:t>
            </w:r>
            <w:r>
              <w:rPr>
                <w:rFonts w:cs="E Arial;Arial" w:ascii="E Arial;Arial" w:hAnsi="E Arial;Arial"/>
                <w:color w:val="000000"/>
                <w:sz w:val="32"/>
              </w:rPr>
              <w:t xml:space="preserve">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nd</w:t>
            </w:r>
            <w:r>
              <w:rPr>
                <w:rFonts w:cs="Arial" w:ascii="Arial" w:hAnsi="Arial"/>
                <w:b/>
                <w:i/>
                <w:spacing w:val="-10"/>
                <w:sz w:val="32"/>
              </w:rPr>
              <w:t xml:space="preserve"> = neutral density</w:t>
            </w: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 xml:space="preserve">  = neutral grey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high key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 xml:space="preserve">bildo heltona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high key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illuminatore a luce rifless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lumîetilo reflekta = reflekta lumîetilo</w:t>
            </w:r>
          </w:p>
        </w:tc>
        <w:tc>
          <w:tcPr>
            <w:tcW w:w="470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eflector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illuminatore af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af–lumigil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f light source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illuminatore dirett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rekta lumîetil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ighter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illuminazion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lumigad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ighting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illuminazione lateral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/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flanklumigad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aps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sidelighting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aps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aps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illuminazione stradal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stratlumigad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treet lighting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immagine analogic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bildo analog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nalogical image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immagine contrastat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kontrastbild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ntrast image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immagine digital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bildo diêitigit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igital image 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immagine flou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bildo difuz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oft focus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immagine fotografic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fotaîo =</w:t>
            </w:r>
            <w:r>
              <w:rPr>
                <w:rFonts w:cs="E Arial;Arial" w:ascii="E Arial;Arial" w:hAnsi="E Arial;Arial"/>
                <w:b/>
                <w:sz w:val="32"/>
              </w:rPr>
              <w:t xml:space="preserve"> foto =</w:t>
            </w: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 xml:space="preserve"> fot(ograf)aî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photograph = photographic picture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immagine latent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bildo latent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atent image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immagine stroboscopic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bildo stroboskop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troboskopic effect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immagine vignettat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bildo duonombrumit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Arial" w:ascii="Arial" w:hAnsi="Arial"/>
                <w:b/>
                <w:i/>
                <w:sz w:val="32"/>
              </w:rPr>
              <w:t>vignette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immagini sovrappost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surmetitaj bildoj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uperimposed images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indebolitor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maldensigil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educer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indice d’ingrandiment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 xml:space="preserve">pligrandig–indico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enlargement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indurent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hardigenzo **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hardening agent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 Memorandum;Arial" w:hAnsi="E Memorandum;Arial" w:cs="E Memorandum;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E Memorandum;Arial" w:ascii="E Memorandum;Arial" w:hAnsi="E Memorandum;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ingrandiment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E Arial;Arial" w:ascii="E Arial;Arial" w:hAnsi="E Arial;Arial"/>
                <w:b/>
                <w:sz w:val="32"/>
              </w:rPr>
              <w:t>pligrandigado = pligrandigaîo = pligrandigita fot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enlargement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ingranditor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pligrandigatoro = pligrandigil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enlarger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innest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blokil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ens mount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innesto a baionett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bajoneta, blokil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ayonet mount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innesto a vit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ôraûba, blokil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crew mount = thread mount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inquadratur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enkadrad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hot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inquadratura dell’obiettiv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kadrad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hot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intensificator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 xml:space="preserve">plidensigilo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intensifizer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interni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interior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indoors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interruttore a temp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ekspona ôalthorloê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enlarger timer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intervallo di brillanz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brileco–interval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rilliancy interval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iperfocal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 xml:space="preserve">hiperfokusa distanco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hyperfocal lenght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is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is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iso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istantane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momentfot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Arial" w:ascii="Arial" w:hAnsi="Arial"/>
                <w:b/>
                <w:i/>
                <w:sz w:val="32"/>
              </w:rPr>
              <w:t>snapshot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joduro d'argent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arêenta jodid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silver iodide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k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°k</w:t>
            </w:r>
            <w:r>
              <w:rPr>
                <w:rFonts w:cs="E Arial;Arial" w:ascii="E Arial;Arial" w:hAnsi="E Arial;Arial"/>
                <w:b/>
                <w:spacing w:val="-10"/>
                <w:sz w:val="32"/>
              </w:rPr>
              <w:t xml:space="preserve"> = kelvin </w:t>
            </w:r>
            <w:r>
              <w:rPr>
                <w:rFonts w:cs="E Arial;Arial" w:ascii="E Arial;Arial" w:hAnsi="E Arial;Arial"/>
                <w:b/>
                <w:i/>
                <w:sz w:val="32"/>
              </w:rPr>
              <w:t xml:space="preserve">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Arial" w:ascii="Arial" w:hAnsi="Arial"/>
                <w:b/>
                <w:i/>
                <w:spacing w:val="-10"/>
                <w:sz w:val="32"/>
              </w:rPr>
              <w:t xml:space="preserve">kelvin, </w:t>
            </w:r>
            <w:r>
              <w:rPr>
                <w:rFonts w:cs="Arial" w:ascii="Arial" w:hAnsi="Arial"/>
                <w:b/>
                <w:i/>
                <w:sz w:val="32"/>
              </w:rPr>
              <w:t>°k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kelvin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E Arial;Arial" w:hAnsi="E Arial;Arial" w:cs="E Arial;Arial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°k</w:t>
            </w:r>
            <w:r>
              <w:rPr>
                <w:rFonts w:cs="E Arial;Arial" w:ascii="E Arial;Arial" w:hAnsi="E Arial;Arial"/>
                <w:b/>
                <w:spacing w:val="-10"/>
                <w:sz w:val="32"/>
              </w:rPr>
              <w:t xml:space="preserve"> = kelvin</w:t>
            </w:r>
          </w:p>
        </w:tc>
        <w:tc>
          <w:tcPr>
            <w:tcW w:w="470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Arial" w:ascii="Arial" w:hAnsi="Arial"/>
                <w:b/>
                <w:i/>
                <w:spacing w:val="-10"/>
                <w:sz w:val="32"/>
              </w:rPr>
              <w:t xml:space="preserve">kelvin, </w:t>
            </w:r>
            <w:r>
              <w:rPr>
                <w:rFonts w:cs="Arial" w:ascii="Arial" w:hAnsi="Arial"/>
                <w:b/>
                <w:i/>
                <w:sz w:val="32"/>
              </w:rPr>
              <w:t>°k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80" w:after="0"/>
              <w:ind w:left="284" w:hanging="284"/>
              <w:rPr>
                <w:rFonts w:ascii="GeoSlab703 MdCn BT;Times New Roman" w:hAnsi="GeoSlab703 MdCn BT;Times New Roman" w:cs="GeoSlab703 MdCn BT;Times New Roman"/>
                <w:b/>
                <w:b/>
                <w:i/>
                <w:i/>
                <w:color w:val="000000"/>
                <w:sz w:val="36"/>
              </w:rPr>
            </w:pPr>
            <w:r>
              <w:rPr>
                <w:rFonts w:cs="GeoSlab703 MdCn BT;Times New Roman" w:ascii="GeoSlab703 MdCn BT;Times New Roman" w:hAnsi="GeoSlab703 MdCn BT;Times New Roman"/>
                <w:b/>
                <w:i/>
                <w:color w:val="000000"/>
                <w:sz w:val="36"/>
              </w:rPr>
              <w:t>kodak photo cd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80" w:after="0"/>
              <w:ind w:left="284" w:hanging="284"/>
              <w:rPr>
                <w:rFonts w:ascii="E Arial;Arial" w:hAnsi="E Arial;Arial" w:cs="E Arial;Arial"/>
                <w:b/>
                <w:b/>
                <w:i/>
                <w:i/>
                <w:color w:val="000000"/>
                <w:sz w:val="36"/>
              </w:rPr>
            </w:pPr>
            <w:r>
              <w:rPr>
                <w:rFonts w:cs="GeoSlab703 MdCn BT;Times New Roman" w:ascii="GeoSlab703 MdCn BT;Times New Roman" w:hAnsi="GeoSlab703 MdCn BT;Times New Roman"/>
                <w:b/>
                <w:i/>
                <w:color w:val="000000"/>
                <w:sz w:val="36"/>
              </w:rPr>
              <w:t>kodak photo cd</w:t>
            </w:r>
          </w:p>
        </w:tc>
        <w:tc>
          <w:tcPr>
            <w:tcW w:w="470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80" w:after="0"/>
              <w:ind w:left="284" w:hanging="284"/>
              <w:rPr>
                <w:rFonts w:ascii="GeoSlab703 MdCn BT;Times New Roman" w:hAnsi="GeoSlab703 MdCn BT;Times New Roman" w:cs="GeoSlab703 MdCn BT;Times New Roman"/>
                <w:b/>
                <w:b/>
                <w:i/>
                <w:i/>
                <w:caps/>
                <w:color w:val="000000"/>
                <w:sz w:val="36"/>
              </w:rPr>
            </w:pPr>
            <w:r>
              <w:rPr>
                <w:rFonts w:cs="GeoSlab703 MdCn BT;Times New Roman" w:ascii="GeoSlab703 MdCn BT;Times New Roman" w:hAnsi="GeoSlab703 MdCn BT;Times New Roman"/>
                <w:b/>
                <w:i/>
                <w:color w:val="000000"/>
                <w:sz w:val="36"/>
              </w:rPr>
              <w:t>kodak photo cd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aboratorio fotografic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otografia laborej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inisher lab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lamell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lamenet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thin plate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ampad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lamp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amp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ampada alogen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lampo halogena</w:t>
            </w:r>
            <w:r>
              <w:rPr>
                <w:rFonts w:cs="E Arial;Arial" w:ascii="E Arial;Arial" w:hAnsi="E Arial;Arial"/>
                <w:sz w:val="32"/>
              </w:rPr>
              <w:t xml:space="preserve">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quartz lamp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ampada con diffusor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otofludo **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hotoflood lamp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ampada di sicurezz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 xml:space="preserve">mallumâambra lampo = sekuriglumigilo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afelight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ampada elettronica</w:t>
            </w:r>
          </w:p>
        </w:tc>
        <w:tc>
          <w:tcPr>
            <w:tcW w:w="48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ulmo–tubo</w:t>
            </w:r>
            <w:r>
              <w:rPr>
                <w:rFonts w:cs="E Arial;Arial" w:ascii="E Arial;Arial" w:hAnsi="E Arial;Arial"/>
                <w:sz w:val="32"/>
              </w:rPr>
              <w:t xml:space="preserve">       </w:t>
            </w:r>
          </w:p>
        </w:tc>
        <w:tc>
          <w:tcPr>
            <w:tcW w:w="467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electronic tube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ampada pilot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gvid–lamp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river lamp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ampada quarzo-iodi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kvarco–lamp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quartz lamp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ampada survoltat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lampo supertensiita **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oostlamp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ampeggiator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ulmilo = fulm(lum)il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lash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ampeggiatore a bulb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ulmilo ampol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ulb flash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ampeggiatore a lungo picc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 xml:space="preserve">fulmilo longdaûra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uper fp flash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ampeggiatore anular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ulmilo ringoform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ing flash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lampeggiatore dedicat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ulmilo specif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dedicated flash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ampeggiatore elettronic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ulmilo elektronik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electronic flash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lampeggiatore subacque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ulmilo subakv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underwater flash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 xml:space="preserve">lampeggiatore super fp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ulmilo super fp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uper fp flash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ampeggiatore ttl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ulmilo ttl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tl flash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ampi multipli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plurfulmiloj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ultiple flash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lampo indirett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fulmlumo nerekt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indirect flash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anterna dell’ingranditor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lampuj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amphouse head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astra fotografic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filmo–plat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ilm-plate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astra per smaltatric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glaceiga plat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ry plate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atensificazion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plisentivig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atensification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atitudine di</w:t>
            </w:r>
            <w:r>
              <w:rPr>
                <w:rFonts w:cs="Arial" w:ascii="Arial" w:hAnsi="Arial"/>
                <w:i/>
                <w:sz w:val="32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32"/>
              </w:rPr>
              <w:t>pos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ekspon–ampleks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exposure amplitude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avaggi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lavad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washing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cd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lcd</w:t>
            </w:r>
            <w:r>
              <w:rPr>
                <w:rFonts w:cs="E Arial;Arial" w:ascii="E Arial;Arial" w:hAnsi="E Arial;Arial"/>
                <w:spacing w:val="-10"/>
                <w:sz w:val="32"/>
              </w:rPr>
              <w:t xml:space="preserve">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cd</w:t>
            </w:r>
            <w:r>
              <w:rPr>
                <w:rFonts w:cs="Arial" w:ascii="Arial" w:hAnsi="Arial"/>
                <w:b/>
                <w:i/>
                <w:spacing w:val="-10"/>
                <w:sz w:val="32"/>
              </w:rPr>
              <w:t xml:space="preserve"> = liquid cristal display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ed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led = lumdiod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ed</w:t>
            </w:r>
            <w:r>
              <w:rPr>
                <w:rFonts w:cs="Arial" w:ascii="Arial" w:hAnsi="Arial"/>
                <w:b/>
                <w:i/>
                <w:spacing w:val="-10"/>
                <w:sz w:val="32"/>
              </w:rPr>
              <w:t xml:space="preserve"> = light-emitting diode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ent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lens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ens element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lente a bassa dispersion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lenso minimume dispersiv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low dispersion lens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ente addizional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lenso adici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lose-up lens = lens attachment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lente alla fluorit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lenso kun fluorit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fluorite lens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lente asferic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lenso nesfer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aspherical lens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lente d’ingrandimento per messa a fuoc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enfokusiga lupe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focusing magnifier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8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 xml:space="preserve">lente di </w:t>
            </w:r>
            <w:r>
              <w:rPr>
                <w:rFonts w:cs="GeoSlab703 MdCn BT;Times New Roman" w:ascii="GeoSlab703 MdCn BT;Times New Roman" w:hAnsi="GeoSlab703 MdCn BT;Times New Roman"/>
                <w:b/>
                <w:i/>
                <w:sz w:val="36"/>
              </w:rPr>
              <w:t>fresnel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8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GeoSlab703 MdCn BT;Times New Roman" w:ascii="GeoSlab703 MdCn BT;Times New Roman" w:hAnsi="GeoSlab703 MdCn BT;Times New Roman"/>
                <w:b/>
                <w:i/>
                <w:sz w:val="36"/>
              </w:rPr>
              <w:t>fresnel</w:t>
            </w:r>
            <w:r>
              <w:rPr>
                <w:rFonts w:cs="E Arial;Arial" w:ascii="E Arial;Arial" w:hAnsi="E Arial;Arial"/>
                <w:b/>
                <w:sz w:val="32"/>
              </w:rPr>
              <w:t>-a lenso</w:t>
            </w:r>
          </w:p>
        </w:tc>
        <w:tc>
          <w:tcPr>
            <w:tcW w:w="470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80" w:after="0"/>
              <w:ind w:left="284" w:hanging="284"/>
              <w:rPr/>
            </w:pPr>
            <w:r>
              <w:rPr>
                <w:rFonts w:cs="GeoSlab703 MdCn BT;Times New Roman" w:ascii="GeoSlab703 MdCn BT;Times New Roman" w:hAnsi="GeoSlab703 MdCn BT;Times New Roman"/>
                <w:b/>
                <w:i/>
                <w:sz w:val="36"/>
              </w:rPr>
              <w:t>fresnel</w:t>
            </w:r>
            <w:r>
              <w:rPr>
                <w:rFonts w:cs="Arial" w:ascii="Arial" w:hAnsi="Arial"/>
                <w:b/>
                <w:i/>
                <w:sz w:val="32"/>
              </w:rPr>
              <w:t xml:space="preserve"> lens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lente oscillant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lenso flosanta</w:t>
            </w:r>
            <w:r>
              <w:rPr>
                <w:rFonts w:cs="E Arial;Arial" w:ascii="E Arial;Arial" w:hAnsi="E Arial;Arial"/>
                <w:b/>
                <w:sz w:val="32"/>
              </w:rPr>
              <w:t xml:space="preserve">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floating lens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ettura spot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 xml:space="preserve">legado selekt–angula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pot metering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eva di caric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ôarglevil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dvance lever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eva di messa a fuoc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enfokusiga levilo =</w:t>
            </w: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 xml:space="preserve"> enfokusigil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heigh control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ight-emitting diod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led = lumdiod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ed</w:t>
            </w:r>
            <w:r>
              <w:rPr>
                <w:rFonts w:cs="Arial" w:ascii="Arial" w:hAnsi="Arial"/>
                <w:b/>
                <w:i/>
                <w:spacing w:val="-10"/>
                <w:sz w:val="32"/>
              </w:rPr>
              <w:t xml:space="preserve"> = light-emitting diode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imb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 xml:space="preserve">kontinua fono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ving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linee convergenti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konverêaj linioj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converging lines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iquid cristal display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lcd</w:t>
            </w:r>
            <w:r>
              <w:rPr>
                <w:rFonts w:cs="E Arial;Arial" w:ascii="E Arial;Arial" w:hAnsi="E Arial;Arial"/>
                <w:spacing w:val="-10"/>
                <w:sz w:val="32"/>
              </w:rPr>
              <w:t xml:space="preserve">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cd</w:t>
            </w:r>
            <w:r>
              <w:rPr>
                <w:rFonts w:cs="Arial" w:ascii="Arial" w:hAnsi="Arial"/>
                <w:b/>
                <w:i/>
                <w:spacing w:val="-10"/>
                <w:sz w:val="32"/>
              </w:rPr>
              <w:t xml:space="preserve"> = liquid cristal display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ow key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 xml:space="preserve">bildo malheltona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ow key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uc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lum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ight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luce a incandescenz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lumo inkandesk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incandescent light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luce artificiale</w:t>
            </w:r>
            <w:r>
              <w:rPr>
                <w:rFonts w:cs="Arial" w:ascii="Arial" w:hAnsi="Arial"/>
                <w:i/>
                <w:color w:val="000000"/>
                <w:sz w:val="32"/>
              </w:rPr>
              <w:t>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lumo artefarit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artificial light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uce attinic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aktinaj, lumradioj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ctinic ligth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luce di sicurezz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lumo sekur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safelight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luce diffus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lumo difuz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diffused lighting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8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uce diurn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8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GeoSlab703 MdCn BT;Times New Roman" w:ascii="GeoSlab703 MdCn BT;Times New Roman" w:hAnsi="GeoSlab703 MdCn BT;Times New Roman"/>
                <w:b/>
                <w:i/>
                <w:sz w:val="36"/>
              </w:rPr>
              <w:t>daylight</w:t>
            </w:r>
            <w:r>
              <w:rPr>
                <w:rFonts w:cs="E Arial;Arial" w:ascii="E Arial;Arial" w:hAnsi="E Arial;Arial"/>
                <w:b/>
                <w:sz w:val="32"/>
              </w:rPr>
              <w:t xml:space="preserve"> = taglumo</w:t>
            </w:r>
          </w:p>
        </w:tc>
        <w:tc>
          <w:tcPr>
            <w:tcW w:w="470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8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GeoSlab703 MdCn BT;Times New Roman" w:ascii="GeoSlab703 MdCn BT;Times New Roman" w:hAnsi="GeoSlab703 MdCn BT;Times New Roman"/>
                <w:b/>
                <w:i/>
                <w:sz w:val="36"/>
              </w:rPr>
              <w:t>daylight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luce dur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 xml:space="preserve">lumo kruda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hard lighting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luce fluorescent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lumo fluoresk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fluorescent lighting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luce fredd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lumo malvarm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cold light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luce frontal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lumo front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front lighting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 xml:space="preserve">luce inattinica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lumo neaktin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diactinic light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luce incident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lumo incid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incident light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luce monocromatic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lumo monokromat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monochromatic light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luce morbid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lumo malkrud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soft lighting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luce natural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lumo natur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sunlight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luce parassit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mislumo</w:t>
            </w:r>
            <w:r>
              <w:rPr>
                <w:rFonts w:cs="E Arial;Arial" w:ascii="E Arial;Arial" w:hAnsi="E Arial;Arial"/>
                <w:b/>
                <w:sz w:val="32"/>
              </w:rPr>
              <w:t xml:space="preserve">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flare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luce polarizzat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lumo polarizit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polarized light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luce principal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âeflum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main light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luce puntiform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 xml:space="preserve">lumo punktoforma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pinpoint light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luce radent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lumo tanê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grazing light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luce rifless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lumo reflektit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reflected light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umen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lumen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umen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uminanz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lumanco **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uminance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uminosità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lumfort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rilliance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uminosità dell’obiettiv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lum–enpreno = lumkapabl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–number = lens speed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unghezza d'ond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ondolong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wavelenght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unghezza focal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okusa long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cal length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ux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luks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ux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m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acchina sviluppatric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rivelatoro **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eveloping machine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acrofotografi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makrofoto = makrofotografi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acrophotography = macrophotograph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agazzin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 xml:space="preserve">magazeno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agazine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agent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purpur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urple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anicotto a tenuta di luc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 xml:space="preserve">lum–bara sako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hanging bag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aps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arginator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masko–kadr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easel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aps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ascher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mask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ask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ascheratur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 xml:space="preserve">ôirmado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odging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ateriale plastic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plasta material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lastic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ateriale sensibil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E Arial;Arial" w:ascii="E Arial;Arial" w:hAnsi="E Arial;Arial"/>
                <w:b/>
                <w:sz w:val="32"/>
              </w:rPr>
              <w:t xml:space="preserve">sentivmaterialo                           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ensitive material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edia sensibilità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sentiveco mez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edium speed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medio format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formato mez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medium-size film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messa a fuoc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enfokusig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focusing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messa a fuoco selettiv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enfokusigo selektiv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selective focusing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mezzo format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duonformato</w:t>
            </w:r>
            <w:r>
              <w:rPr>
                <w:rFonts w:cs="E Arial;Arial" w:ascii="E Arial;Arial" w:hAnsi="E Arial;Arial"/>
                <w:b/>
                <w:sz w:val="32"/>
              </w:rPr>
              <w:t xml:space="preserve">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halfsize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mezzo ton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duontono</w:t>
            </w:r>
            <w:r>
              <w:rPr>
                <w:rFonts w:cs="E Arial;Arial" w:ascii="E Arial;Arial" w:hAnsi="E Arial;Arial"/>
                <w:b/>
                <w:sz w:val="32"/>
              </w:rPr>
              <w:t xml:space="preserve">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halftone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icrofilm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mikrofilm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icrofilm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icrofotografi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mikrofotografi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icrophotography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icroprismi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 xml:space="preserve">mikroprismoj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icroprisms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initreppied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tablo–stativ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able tripod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mired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miredo **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mired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irin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celil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Arial" w:ascii="Arial" w:hAnsi="Arial"/>
                <w:b/>
                <w:i/>
                <w:sz w:val="32"/>
              </w:rPr>
              <w:t>viewfinder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mirino a pozzett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celilo ôirmit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waist level finder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 xml:space="preserve">mirino </w:t>
            </w:r>
            <w:r>
              <w:rPr>
                <w:rFonts w:cs="GeoSlab703 MdCn BT;Times New Roman" w:ascii="GeoSlab703 MdCn BT;Times New Roman" w:hAnsi="GeoSlab703 MdCn BT;Times New Roman"/>
                <w:b/>
                <w:i/>
                <w:color w:val="000000"/>
                <w:sz w:val="36"/>
              </w:rPr>
              <w:t>albad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 xml:space="preserve">celilo </w:t>
            </w:r>
            <w:r>
              <w:rPr>
                <w:rFonts w:cs="GeoSlab703 MdCn BT;Times New Roman" w:ascii="GeoSlab703 MdCn BT;Times New Roman" w:hAnsi="GeoSlab703 MdCn BT;Times New Roman"/>
                <w:b/>
                <w:i/>
                <w:color w:val="000000"/>
                <w:sz w:val="36"/>
              </w:rPr>
              <w:t>albad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GeoSlab703 MdCn BT;Times New Roman" w:ascii="GeoSlab703 MdCn BT;Times New Roman" w:hAnsi="GeoSlab703 MdCn BT;Times New Roman"/>
                <w:b/>
                <w:i/>
                <w:color w:val="000000"/>
                <w:sz w:val="36"/>
              </w:rPr>
              <w:t>albada</w:t>
            </w: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 xml:space="preserve"> finder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irino angolar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 xml:space="preserve">celilo angula                                                                                                                 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ngle finder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irino galileian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celilo galilej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imple finder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mirino sportiv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celilo sport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sport finder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misurazione della luc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lumo–mezurad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light metering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isurazione dirett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rekta mezurad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irect metering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isurazione spot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E Arial;Arial" w:ascii="E Arial;Arial" w:hAnsi="E Arial;Arial"/>
                <w:b/>
                <w:sz w:val="32"/>
              </w:rPr>
              <w:t>mezurado                selekt–angul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pot metering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isurazione sul piano focal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mezurado fokuseben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cal plane metering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oltiplicatore di focal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multiplikanto de fokusa long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ele-converter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eoSlab703 MdCn BT;Times New Roman" w:hAnsi="GeoSlab703 MdCn BT;Times New Roman" w:cs="GeoSlab703 MdCn BT;Times New Roman"/>
                <w:b/>
                <w:b/>
                <w:i/>
                <w:i/>
                <w:sz w:val="36"/>
              </w:rPr>
            </w:pPr>
            <w:r>
              <w:rPr>
                <w:rFonts w:cs="GeoSlab703 MdCn BT;Times New Roman" w:ascii="GeoSlab703 MdCn BT;Times New Roman" w:hAnsi="GeoSlab703 MdCn BT;Times New Roman"/>
                <w:b/>
                <w:i/>
                <w:sz w:val="36"/>
              </w:rPr>
              <w:t>moment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i/>
                <w:i/>
                <w:sz w:val="36"/>
              </w:rPr>
            </w:pPr>
            <w:r>
              <w:rPr>
                <w:rFonts w:cs="GeoSlab703 MdCn BT;Times New Roman" w:ascii="GeoSlab703 MdCn BT;Times New Roman" w:hAnsi="GeoSlab703 MdCn BT;Times New Roman"/>
                <w:b/>
                <w:i/>
                <w:sz w:val="36"/>
              </w:rPr>
              <w:t>moment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eoSlab703 MdCn BT;Times New Roman" w:hAnsi="GeoSlab703 MdCn BT;Times New Roman" w:cs="GeoSlab703 MdCn BT;Times New Roman"/>
                <w:b/>
                <w:b/>
                <w:i/>
                <w:i/>
                <w:sz w:val="36"/>
              </w:rPr>
            </w:pPr>
            <w:r>
              <w:rPr>
                <w:rFonts w:cs="GeoSlab703 MdCn BT;Times New Roman" w:ascii="GeoSlab703 MdCn BT;Times New Roman" w:hAnsi="GeoSlab703 MdCn BT;Times New Roman"/>
                <w:b/>
                <w:i/>
                <w:sz w:val="36"/>
              </w:rPr>
              <w:t>moment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Slab703 MdCn BT;Times New Roman" w:hAnsi="GeoSlab703 MdCn BT;Times New Roman" w:cs="GeoSlab703 MdCn BT;Times New Roman"/>
                <w:b/>
                <w:b/>
                <w:i/>
                <w:i/>
                <w:sz w:val="36"/>
              </w:rPr>
            </w:pPr>
            <w:r>
              <w:rPr>
                <w:rFonts w:cs="GeoSlab703 MdCn BT;Times New Roman" w:ascii="GeoSlab703 MdCn BT;Times New Roman" w:hAnsi="GeoSlab703 MdCn BT;Times New Roman"/>
                <w:b/>
                <w:i/>
                <w:sz w:val="36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onobagn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 xml:space="preserve">monorivelilo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onobath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ontaggio a secc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seka almetad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Arial" w:ascii="Arial" w:hAnsi="Arial"/>
                <w:b/>
                <w:i/>
                <w:sz w:val="32"/>
              </w:rPr>
              <w:t>dry fasting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otor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motor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winder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tf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mtf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tf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Slab703 MdCn BT;Times New Roman" w:hAnsi="GeoSlab703 MdCn BT;Times New Roman" w:cs="GeoSlab703 MdCn BT;Times New Roman"/>
                <w:b/>
                <w:b/>
                <w:i/>
                <w:i/>
                <w:sz w:val="22"/>
              </w:rPr>
            </w:pPr>
            <w:r>
              <w:rPr>
                <w:rFonts w:cs="GeoSlab703 MdCn BT;Times New Roman" w:ascii="GeoSlab703 MdCn BT;Times New Roman" w:hAnsi="GeoSlab703 MdCn BT;Times New Roman"/>
                <w:b/>
                <w:i/>
                <w:sz w:val="2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ulticoating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plurtegad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ulticoating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eoSlab703 MdCn BT;Times New Roman" w:hAnsi="GeoSlab703 MdCn BT;Times New Roman" w:cs="GeoSlab703 MdCn BT;Times New Roman"/>
                <w:b/>
                <w:b/>
                <w:i/>
                <w:i/>
                <w:sz w:val="36"/>
              </w:rPr>
            </w:pPr>
            <w:r>
              <w:rPr>
                <w:rFonts w:cs="GeoSlab703 MdCn BT;Times New Roman" w:ascii="GeoSlab703 MdCn BT;Times New Roman" w:hAnsi="GeoSlab703 MdCn BT;Times New Roman"/>
                <w:b/>
                <w:i/>
                <w:sz w:val="36"/>
              </w:rPr>
              <w:t>multigrad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i/>
                <w:i/>
                <w:sz w:val="36"/>
              </w:rPr>
            </w:pPr>
            <w:r>
              <w:rPr>
                <w:rFonts w:cs="GeoSlab703 MdCn BT;Times New Roman" w:ascii="GeoSlab703 MdCn BT;Times New Roman" w:hAnsi="GeoSlab703 MdCn BT;Times New Roman"/>
                <w:b/>
                <w:i/>
                <w:sz w:val="36"/>
              </w:rPr>
              <w:t>multigrade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eoSlab703 MdCn BT;Times New Roman" w:hAnsi="GeoSlab703 MdCn BT;Times New Roman" w:cs="GeoSlab703 MdCn BT;Times New Roman"/>
                <w:b/>
                <w:b/>
                <w:i/>
                <w:i/>
                <w:sz w:val="36"/>
              </w:rPr>
            </w:pPr>
            <w:r>
              <w:rPr>
                <w:rFonts w:cs="GeoSlab703 MdCn BT;Times New Roman" w:ascii="GeoSlab703 MdCn BT;Times New Roman" w:hAnsi="GeoSlab703 MdCn BT;Times New Roman"/>
                <w:b/>
                <w:i/>
                <w:sz w:val="36"/>
              </w:rPr>
              <w:t>multigrade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Slab703 MdCn BT;Times New Roman" w:hAnsi="GeoSlab703 MdCn BT;Times New Roman" w:cs="GeoSlab703 MdCn BT;Times New Roman"/>
                <w:b/>
                <w:b/>
                <w:i/>
                <w:i/>
                <w:sz w:val="36"/>
              </w:rPr>
            </w:pPr>
            <w:r>
              <w:rPr>
                <w:rFonts w:cs="GeoSlab703 MdCn BT;Times New Roman" w:ascii="GeoSlab703 MdCn BT;Times New Roman" w:hAnsi="GeoSlab703 MdCn BT;Times New Roman"/>
                <w:b/>
                <w:i/>
                <w:sz w:val="36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natura mort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muta natur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till life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nd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 xml:space="preserve">nd = </w:t>
            </w: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neûtra densec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nd</w:t>
            </w:r>
            <w:r>
              <w:rPr>
                <w:rFonts w:cs="Arial" w:ascii="Arial" w:hAnsi="Arial"/>
                <w:b/>
                <w:i/>
                <w:spacing w:val="-10"/>
                <w:sz w:val="32"/>
              </w:rPr>
              <w:t xml:space="preserve"> = neutral density</w:t>
            </w: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 xml:space="preserve"> =   neutral grey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negativ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negativ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negative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nitidezz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netec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sharpness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numero guid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gvido–nombr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guide number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obiettiv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objektiv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ens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obiettivo a corta focal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objektivo mallongfokus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hort-focus lens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obiettivo a focale variabil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objektivo varifokus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 xml:space="preserve">varyfocus lens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obiettivo a lunga focal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objektivo longfokus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long-focus lens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obiettivo acromatic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objektivo akromat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chromatic lens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obiettivo afocal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objektivo senfokus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focal lens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obiettivo anamorfic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 xml:space="preserve">objektivo anamorfoza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namorphic attachment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obiettivo anastigmatic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anastigmato = objektivo anastigmat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nastigmatic lens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obiettivo apocromatic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objektivo apokromata **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pochromatic lens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obiettivo asferic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 xml:space="preserve">objektivo nesfera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spherical lens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obiettivo bellows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 xml:space="preserve">objektivo balga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ellows lens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obiettivo catadiottric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objektivo   katadioptrika</w:t>
            </w:r>
            <w:r>
              <w:rPr>
                <w:rFonts w:cs="E Arial;Arial" w:ascii="E Arial;Arial" w:hAnsi="E Arial;Arial"/>
                <w:b/>
                <w:sz w:val="32"/>
              </w:rPr>
              <w:t xml:space="preserve">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mirror lens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obiettivo da ingrandiment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objektivo pligrandigator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enlarging lens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obiettivo da ritratt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objektivo portret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pofrtrait lens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obiettivo decentrabil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objektivo malcentrebl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erspective-control lens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aps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 xml:space="preserve">obiettivo del mirino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celum–objektiv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inder lens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obiettivo fish-ey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objektivo fiôokula = objektivo           ultragrandangula</w:t>
            </w:r>
          </w:p>
        </w:tc>
        <w:tc>
          <w:tcPr>
            <w:tcW w:w="470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isheye lens = ultrawide lens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obiettivo flou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objektivo mildefik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oft focus lens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obiettivo grandangolar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objektivo grandangul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wide-angle lens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obiettivo intercambiabil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E Arial;Arial" w:ascii="E Arial;Arial" w:hAnsi="E Arial;Arial"/>
                <w:b/>
                <w:sz w:val="32"/>
              </w:rPr>
              <w:t>objektivo ôanêebla</w:t>
            </w:r>
            <w:r>
              <w:rPr>
                <w:rFonts w:cs="E Arial;Arial" w:ascii="E Arial;Arial" w:hAnsi="E Arial;Arial"/>
                <w:sz w:val="32"/>
              </w:rPr>
              <w:t>.</w:t>
            </w:r>
            <w:r>
              <w:rPr>
                <w:rFonts w:cs="E Arial;Arial" w:ascii="E Arial;Arial" w:hAnsi="E Arial;Arial"/>
                <w:b/>
                <w:sz w:val="32"/>
              </w:rPr>
              <w:t xml:space="preserve">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interchangeable lens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obiettivo macr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makro–objektiv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acro lens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obiettivo normal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objektivo normal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normal lens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obiettivo per uso scientific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objektivo scienc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edical lens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obiettivo supergrandangolar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objektivo           supergrandangul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emi-fisheye lens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obiettivo ultragrandangolar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objektivo fiôokula = objektivo           ultragrandangul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isheye lens = ultrawide lens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obiettivo zoom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zom–objektivo =         zom–obo **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zoom lens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obiettivo zoom autofocus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zom–aûtofokus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zoom–autofocus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ocular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okulari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eyepiece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olografi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holografi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holografy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ombr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ombr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hadow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ombra apert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ombro apert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open shade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open flash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malferm–obo **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open flash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orologi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signalhorloê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larm clock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otturator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obturatoro = obturil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hutter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otturatore a tendin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kurten–obturatoro = fokusebena obturator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focal plane shutter = shutter blinds = shutter curtains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otturatore central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obturatoro centr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entral shutter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otturatore centrale sincronizzat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sinkrona diafragma     obturator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eaf shutter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 xml:space="preserve">otturatore focale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kurten–obturatoro = fokusebena obturator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focal plane shutter = shutter blinds = shutter curtains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aesaggi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right="-228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pejzaê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andscape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Arial" w:ascii="Arial" w:hAnsi="Arial"/>
                <w:b/>
                <w:i/>
                <w:sz w:val="32"/>
              </w:rPr>
              <w:t>pannello riflettent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 xml:space="preserve">reflekta panelo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eflector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anning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panoramumi **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anning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anno ner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 xml:space="preserve">nigra tolo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lack cloth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arallass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 xml:space="preserve">foto–paralakso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arallax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araluc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lumôirmil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ens hood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asse–partout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paspartu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asse-partout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pellicol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ilmo</w:t>
            </w:r>
            <w:r>
              <w:rPr>
                <w:rFonts w:cs="E Arial;Arial" w:ascii="E Arial;Arial" w:hAnsi="E Arial;Arial"/>
                <w:sz w:val="32"/>
              </w:rPr>
              <w:t xml:space="preserve">  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ilm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ellicola 35-mm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oto–filmo malgrandformat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assette film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pellicola a colori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oto–filmo kolora</w:t>
            </w: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 xml:space="preserve"> = kolorfilm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color film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pellicola diapositiv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E Arial;Arial" w:ascii="E Arial;Arial" w:hAnsi="E Arial;Arial"/>
                <w:b/>
                <w:sz w:val="32"/>
              </w:rPr>
              <w:t>foto–filmo</w:t>
            </w: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 xml:space="preserve"> diapozitiva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 xml:space="preserve">slide film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ellicola fotografic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oto–film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ilm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ellicola impressionat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filmo uzit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exposed film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pellicola infraross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oto–filmo infraruê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infrared film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pellicola invertibil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foto–filmo inversigebl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reversal film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pellicola lent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E Arial;Arial" w:hAnsi="E Arial;Arial" w:cs="E Arial;Arial"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oto–filmo lant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slow film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pellicola lith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oto–filmo gravur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ith film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ellicola negativ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oto–filmo negativ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negative film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ellicola non impressionat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filmo neuzit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unexposed film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ellicola non sviluppat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filmo nerivelit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unprocessed film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ellicola ortocromatic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oto–filmo ortokromat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orthochromatic film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ellicola pancromatic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oto–filmo pankromat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anchromatic film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pellicola per luce artificial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oto–filmo por lumo    artefarit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ungsten film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ellicola per luce diurn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oto–filmo por lumo    natura = tagluma film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aylight film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pellicola piana in fogli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E Arial;Arial" w:hAnsi="E Arial;Arial" w:cs="E Arial;Arial"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oto–filma foli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heet film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ellicola radiografic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filmo radiografi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x-ray film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pellicola rapid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oto–filmo</w:t>
            </w: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 xml:space="preserve"> rapid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fast film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ellicola sviluppat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filmo rivelit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rocessed film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ellicola vergin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filmo virg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unexposed film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ennello a pompett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pumpo–penik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lower brush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ennello antistatic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peniko antistatik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ntistatic brush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entaprism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 xml:space="preserve">pentaprismo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entaprism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f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pf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f = power focus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h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ph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h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hotoflood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otofludo **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hotoflood lamp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iano dell'obiettiv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 xml:space="preserve">objektivo–ebeno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ens plane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iano di stamp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bazo–ebeno = eksponplat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aseboard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iano focal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ebeno fokus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ilm plane = focal plane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iano visor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 xml:space="preserve">vidilo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ight box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iastra del cavallett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fotilplat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amera platform = tripod plate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iastra di pression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premoplat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ressure plate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iattaforma per fotocamer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fotilplat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amera platform = tripod plate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piccolo format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E Arial;Arial" w:hAnsi="E Arial;Arial" w:cs="E Arial;Arial"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formato malgrand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small-size film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il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pil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ell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inz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pinâtenil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eveloping pliers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inza a ganci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pendiga pinâil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ilm clip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inza con pes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streâa pezpinâil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ilm heavyclip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olaroid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polaroid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instant camera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ortabobin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ilmbobenuj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ilm cartridge chamber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ortafot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sokla foto–tenil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hotograph-frame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portanegativi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negativuj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negative carrier = roll film holder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portarulli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negativuj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negative carrier = roll film holder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ortfoli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 xml:space="preserve">bildarujo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ortfolio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osa b</w:t>
            </w:r>
            <w:r>
              <w:rPr>
                <w:rFonts w:cs="Arial" w:ascii="Arial" w:hAnsi="Arial"/>
                <w:i/>
                <w:sz w:val="32"/>
              </w:rPr>
              <w:t xml:space="preserve">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E Arial;Arial" w:ascii="E Arial;Arial" w:hAnsi="E Arial;Arial"/>
                <w:b/>
                <w:sz w:val="32"/>
              </w:rPr>
              <w:t>eksponado b</w:t>
            </w:r>
            <w:r>
              <w:rPr>
                <w:rFonts w:cs="E Arial;Arial" w:ascii="E Arial;Arial" w:hAnsi="E Arial;Arial"/>
                <w:sz w:val="32"/>
              </w:rPr>
              <w:t xml:space="preserve">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 (bulb)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osa t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t–regulad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ime exposure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ositiv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pozitiv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ositive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osterizzazion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posterizo **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osterization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otere risolvent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 xml:space="preserve">disigpovo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esolving power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ower focus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 xml:space="preserve">pf = motor–fokusigo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f = power focus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/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preesposizion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E Arial;Arial" w:hAnsi="E Arial;Arial" w:cs="E Arial;Arial"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 xml:space="preserve">antaûeksponado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pre-exposure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presa per comando a distanz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konektilo de perkabla      teleregad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remote control terminal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press camer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fotilo raportista</w:t>
            </w:r>
            <w:r>
              <w:rPr>
                <w:rFonts w:cs="E Arial;Arial" w:ascii="E Arial;Arial" w:hAnsi="E Arial;Arial"/>
                <w:b/>
                <w:sz w:val="32"/>
              </w:rPr>
              <w:t xml:space="preserve">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press camera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ressor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premil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ressure plate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rimopian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unua plan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reground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priorità dei diaframmi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diafragma prioritat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aperture priority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priorità dei tempi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eksponad–prioritato = ekspon–daûra prioritat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Arial" w:ascii="Arial" w:hAnsi="Arial"/>
                <w:b/>
                <w:i/>
                <w:sz w:val="32"/>
              </w:rPr>
              <w:t>exposure priority</w:t>
            </w: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 xml:space="preserve"> = shutter priority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riorità di esposizion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eksponad–prioritato = ekspon–daûra prioritat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Arial" w:ascii="Arial" w:hAnsi="Arial"/>
                <w:b/>
                <w:i/>
                <w:sz w:val="32"/>
              </w:rPr>
              <w:t>exposure priority</w:t>
            </w: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 xml:space="preserve"> = shutter priority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rocesso cromogen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kromogena procedo **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lour-producing sistem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rofondità di camp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kampa profund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epth-of-field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rofondità di fuoc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okusa profund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ack fokus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rogram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program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rogram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roiettore per diapositiv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E Arial;Arial" w:ascii="E Arial;Arial" w:hAnsi="E Arial;Arial"/>
                <w:b/>
                <w:sz w:val="32"/>
              </w:rPr>
              <w:t>dia–projekciilo = projekciilo por         diapozitivoj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lide projector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roiettore spot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spot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potlight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rospettiv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perspektiv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erspektive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rovin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 xml:space="preserve">eksponad–provo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est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rovino di stamp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printprov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est strip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seusolarizzazion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pseûdosunplenigo **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seudosolarization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Arial" w:ascii="Arial" w:hAnsi="Arial"/>
                <w:b/>
                <w:i/>
                <w:sz w:val="32"/>
              </w:rPr>
              <w:t>pulsante di compensazione dell’esposizion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prembutono        eksponekvilibrig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exposure adjustment knob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ulsante di riavvolgimento pellicol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prembutono filmrebobenig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ilm rewind knob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ulsante di sblocco dell’obiettiv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prembutono malblokant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ens release button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ulsante di scatt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ekspon–buton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hutter release button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punto fort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âefpunkt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strong point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punto nodal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noda punkt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nodal point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accoglifilm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ilmtenil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negative carrier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addrizzament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 xml:space="preserve">rektigo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traightening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adiografi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iks–fotografaî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radiograph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aggi infrarossi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infraruêaj, lumradioj = transruêaj, lumradioj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infrared rays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aggi luminosi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lumradioj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ight-rays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aggi ultravioletti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transviolaj, lumradioj = ultraviolaj, lumradioj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ultraviolet rays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aggi x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iks–radioj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x-rays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apporto di illuminazion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 xml:space="preserve">lumig–proporcio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ighting ratio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apporto di riproduzion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 xml:space="preserve">reprodukto–   proporcio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eproducing ratio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 xml:space="preserve">reflex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 xml:space="preserve">reflekto–fotilo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eflex camera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eflex</w:t>
            </w:r>
            <w:r>
              <w:rPr>
                <w:rFonts w:cs="Arial" w:ascii="Arial" w:hAnsi="Arial"/>
                <w:i/>
                <w:sz w:val="32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32"/>
              </w:rPr>
              <w:t xml:space="preserve"> biottic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/>
            </w:pPr>
            <w:r>
              <w:rPr>
                <w:rFonts w:cs="E Arial;Arial" w:ascii="E Arial;Arial" w:hAnsi="E Arial;Arial"/>
                <w:b/>
                <w:sz w:val="32"/>
              </w:rPr>
              <w:t>duokula              reflekto–fotilo = tlr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lr camera = twin-lens reflex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eflex medio format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mezformata           reflekto–fotil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edium format slr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eflex monobiettiv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 xml:space="preserve">slr = unuokula                reflekto–fotilo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ingle lens reflex = slr camera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egistrazion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 xml:space="preserve">surbendigo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ecording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Arial" w:ascii="Arial" w:hAnsi="Arial"/>
                <w:b/>
                <w:i/>
                <w:sz w:val="32"/>
              </w:rPr>
              <w:t>regolatore di esposizion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ekspon–regil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exposure control dial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eportag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raportistiko **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eportage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eticolatur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 xml:space="preserve">retikuliêo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eticulation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iavvolgiment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 xml:space="preserve">rebobenado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ilm rewind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iferimento i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ir–indic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ir-index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iflettor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lum(ig)ilo = lumîetil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Arial" w:ascii="Arial" w:hAnsi="Arial"/>
                <w:b/>
                <w:i/>
                <w:sz w:val="32"/>
              </w:rPr>
              <w:t>floodlight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iflettore a specchi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spegulreflektil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lash reflector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ifrazion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refrakt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efraction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igenerator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regeneril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estorer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 xml:space="preserve">rinforzo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 xml:space="preserve">plifortigado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 xml:space="preserve">intensification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ripresa fotografic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fotad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shooting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ritardator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malfruigilo</w:t>
            </w:r>
            <w:r>
              <w:rPr>
                <w:rFonts w:cs="E Arial;Arial" w:ascii="E Arial;Arial" w:hAnsi="E Arial;Arial"/>
                <w:b/>
                <w:sz w:val="32"/>
              </w:rPr>
              <w:t xml:space="preserve">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retarder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itocc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retuô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etouching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ritrattistic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oto–</w:t>
            </w: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portretiko</w:t>
            </w:r>
            <w:r>
              <w:rPr>
                <w:rFonts w:cs="E Arial;Arial" w:ascii="E Arial;Arial" w:hAnsi="E Arial;Arial"/>
                <w:b/>
                <w:sz w:val="32"/>
              </w:rPr>
              <w:t xml:space="preserve">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portrait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ivelator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rivelil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eveloper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occhetto di avvolgiment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oto–filma boben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ake-up spool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oll film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ilmkartoâ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oll film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bianc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 xml:space="preserve">blankigo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leach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cadenz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i/>
                <w:i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 xml:space="preserve">datlimo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expiry date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cala dei diaframmi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diafragmo–skal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ens aperture scale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cala dei grigi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 xml:space="preserve">griztona skalo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gray-scale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cala delle distanz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distanco–skal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istance scale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cala di esposizion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ekspon–skal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exposure scale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cale sensitometrich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 xml:space="preserve">sentivometrikaj    skaloj </w:t>
            </w:r>
            <w:r>
              <w:rPr>
                <w:rFonts w:cs="E Arial;Arial" w:ascii="E Arial;Arial" w:hAnsi="E Arial;Arial"/>
                <w:sz w:val="32"/>
              </w:rPr>
              <w:t>x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Arial" w:ascii="Arial" w:hAnsi="Arial"/>
                <w:b/>
                <w:i/>
                <w:sz w:val="32"/>
              </w:rPr>
              <w:t>sensitometric scale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cherm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ekran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creen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chermo smerigliato di messa a fuoc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/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enfokusiga smirgita vitro</w:t>
            </w:r>
            <w:r>
              <w:rPr>
                <w:rFonts w:cs="E Arial;Arial" w:ascii="E Arial;Arial" w:hAnsi="E Arial;Arial"/>
                <w:b/>
                <w:sz w:val="32"/>
              </w:rPr>
              <w:t xml:space="preserve"> = smirga fokusekran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cusing screen = ground glass screen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eleni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selen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elenium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ensibilità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sentivec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ilm speed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ensitometri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sentivometriko **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ensitometry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ensor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sensor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ensor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ensore esposimetric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eksponometra sensor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ight sensor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ervoflash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ulmil–serv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ervo-flash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ilici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silici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ilicon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incroflash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 xml:space="preserve">sinkrona                ekspon–daûro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ynchroflash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incronizzazion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sinkronig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lash syncronization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intesi  addittiv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adicia kolorsintez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dditive synthesis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intesi sottrattiv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 xml:space="preserve">subtraha     kolorsintezo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ubtractive synthesis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istema zonal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 xml:space="preserve">zonsistemo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zone system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litta flash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 xml:space="preserve">fulmila ingo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lash shoe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litta per accessori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alaîingo = ingo por akcesoraîoj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ccessory shoe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litta per diapositiv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diapozitiv–tenil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lide tray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low-synch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lantsinkrono **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low-synch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sl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 xml:space="preserve">slr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ingle lens reflex = slr camera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maltatric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E Arial;Arial" w:ascii="E Arial;Arial" w:hAnsi="E Arial;Arial"/>
                <w:b/>
                <w:sz w:val="32"/>
              </w:rPr>
              <w:t>glaceiga aparato = glaceigil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glazer = glazing-machine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maltatur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glaceigad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glazing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nod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globartik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all-joint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Slab703 MdCn BT;Times New Roman" w:hAnsi="GeoSlab703 MdCn BT;Times New Roman" w:cs="GeoSlab703 MdCn BT;Times New Roman"/>
                <w:b/>
                <w:b/>
                <w:i/>
                <w:i/>
                <w:sz w:val="22"/>
              </w:rPr>
            </w:pPr>
            <w:r>
              <w:rPr>
                <w:rFonts w:cs="GeoSlab703 MdCn BT;Times New Roman" w:ascii="GeoSlab703 MdCn BT;Times New Roman" w:hAnsi="GeoSlab703 MdCn BT;Times New Roman"/>
                <w:b/>
                <w:i/>
                <w:sz w:val="2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offiett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balg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ellows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offietto</w:t>
            </w:r>
            <w:r>
              <w:rPr>
                <w:rFonts w:cs="Arial" w:ascii="Arial" w:hAnsi="Arial"/>
                <w:i/>
                <w:sz w:val="32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32"/>
              </w:rPr>
              <w:t>macr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 xml:space="preserve">makrofoto–balgo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acro bellows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oggett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objekt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ubject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olarizzazion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sunplenigo **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olarization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olfuro di cadmi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cds</w:t>
            </w:r>
            <w:r>
              <w:rPr>
                <w:rFonts w:cs="E Arial;Arial" w:ascii="E Arial;Arial" w:hAnsi="E Arial;Arial"/>
                <w:b/>
                <w:color w:val="000000"/>
                <w:spacing w:val="-10"/>
                <w:sz w:val="32"/>
              </w:rPr>
              <w:t xml:space="preserve"> = </w:t>
            </w:r>
            <w:r>
              <w:rPr>
                <w:rFonts w:cs="E Arial;Arial" w:ascii="E Arial;Arial" w:hAnsi="E Arial;Arial"/>
                <w:b/>
                <w:spacing w:val="-10"/>
                <w:sz w:val="32"/>
              </w:rPr>
              <w:t>kadmia sulfuro</w:t>
            </w:r>
          </w:p>
        </w:tc>
        <w:tc>
          <w:tcPr>
            <w:tcW w:w="470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ds = cadmium sulphid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ottoesposizion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subeksponad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underexposure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ovraesposizion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 xml:space="preserve">supereksponado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overexposure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ovrasvilupp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trudrivelad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overdeveloping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pecchietto obliqu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spegulo âefa = spegulo oblikv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Arial" w:ascii="Arial" w:hAnsi="Arial"/>
                <w:b/>
                <w:i/>
                <w:sz w:val="32"/>
              </w:rPr>
              <w:t>main reflex mirror = reflex mirror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pecchio secondari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i/>
                <w:i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spegulo sekundar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econdary mirror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specchio semiriflettent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duonreflekta spegul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half-mirror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pegnimento automatic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aûtomata malôalt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uto-off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pettro solar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sunluma spektr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olar spectrum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pioncini del telemetr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telemetro–luketoj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ange–finder holes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pioncino del mirin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celilo–luket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viewfinder hol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puntinatur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 xml:space="preserve">fajnretuôo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potting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tamp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printado = printaî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rint = printing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tampa a contatt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kontakt–printad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ntact print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right="248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tampa additiv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adicia printad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dditive printing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tampatric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printaparato = printil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ntact printer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tativ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stativ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tand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tativo monopied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E Arial;Arial" w:ascii="E Arial;Arial" w:hAnsi="E Arial;Arial"/>
                <w:b/>
                <w:sz w:val="32"/>
              </w:rPr>
              <w:t>unugamba stativ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onopod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tativo per riproduzioni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reprodukto–stativ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epro copy stand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 xml:space="preserve">stereoscopia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stereodiapozitivo = stereoskopi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tereoscopic photograph = stereoscopy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tereoscopi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stereoskop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tereoscope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  <w:tab w:val="left" w:pos="5103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trato antial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kontraûhaloil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ntihalation backing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troboscopi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stroboskop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troboscope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uperficie riflettent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reflekta eben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eflective surface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upport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subportil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ase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 xml:space="preserve">supporto magnetico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 xml:space="preserve">magneta subportilo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magnetic base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vilupp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rivelad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eveloping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 xml:space="preserve">sviluppo immediato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tujrivelado **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Arial" w:ascii="Arial" w:hAnsi="Arial"/>
                <w:b/>
                <w:i/>
                <w:sz w:val="32"/>
              </w:rPr>
              <w:t>instant developing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-grain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 xml:space="preserve">t-granulo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-grain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aglierin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randtranâil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utter = guillotine trimmer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avolo da ripres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 xml:space="preserve">mutnaturo–tablo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till life table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elaietto per stamp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kopikadro = printkadr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ntact frame = print-frame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elaino per diapositiv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E Arial;Arial" w:ascii="E Arial;Arial" w:hAnsi="E Arial;Arial"/>
                <w:b/>
                <w:sz w:val="32"/>
              </w:rPr>
              <w:t>dia–kadreto =  diapozitiva kadret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slide mount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elai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 xml:space="preserve">fotilâasio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rame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elecomand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distanca regilo = teleregil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emote control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elemetr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telemetr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ange–finder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elemetro ad immagine spezzat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 xml:space="preserve">telemetro je disigita   bildo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plit image range-finder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/>
            </w:pPr>
            <w:r>
              <w:rPr>
                <w:rFonts w:cs="Arial" w:ascii="Arial" w:hAnsi="Arial"/>
                <w:b/>
                <w:i/>
                <w:sz w:val="32"/>
              </w:rPr>
              <w:t>teleobiettiv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teleobjektiv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elephoto lens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emperatura di color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kolortemperatur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lour temperature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empo meccanic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 xml:space="preserve">mekanika eksponilo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echanical exposure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emporizzator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aûtomata ôaltil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imer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endina ocular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okularia kurten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eyepiece curtain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Arial" w:ascii="Arial" w:hAnsi="Arial"/>
                <w:b/>
                <w:i/>
                <w:sz w:val="32"/>
              </w:rPr>
              <w:t>termocolorimetr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kelvinometro **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lour meter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Slab703 MdCn BT;Times New Roman" w:hAnsi="GeoSlab703 MdCn BT;Times New Roman" w:cs="GeoSlab703 MdCn BT;Times New Roman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GeoSlab703 MdCn BT;Times New Roman" w:ascii="GeoSlab703 MdCn BT;Times New Roman" w:hAnsi="GeoSlab703 MdCn BT;Times New Roman"/>
                <w:b/>
                <w:i/>
                <w:color w:val="000000"/>
                <w:sz w:val="2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ermometr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termometr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hermometer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est pil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pilo–test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attery check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esta panoramic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panorama kapo = stativkap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anoramic head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iraggi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interspaco **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raught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l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tlr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lr camera = twin-lens reflex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on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denso–ton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one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orci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 xml:space="preserve">lamptenilo   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lash casing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racoll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balte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neckstrap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rap focus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 xml:space="preserve">kapto–enfokusigo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rap focus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reppiede da tavol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tablo–stativ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able tripod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ropicalizzazion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tropikumigo **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ropicalizing *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rough the lens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ttl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 xml:space="preserve">ttl = trough the lens 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tl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ttl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 xml:space="preserve">ttl = trough the lens 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ubo di prolung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 xml:space="preserve">makrofoto–tubo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extension tube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unità dipendent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depend</w:t>
            </w:r>
            <w:r>
              <w:rPr>
                <w:rFonts w:cs="E Arial;Arial" w:ascii="E Arial;Arial" w:hAnsi="E Arial;Arial"/>
                <w:b/>
                <w:sz w:val="32"/>
              </w:rPr>
              <w:t>–</w:t>
            </w: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lumilo</w:t>
            </w:r>
            <w:r>
              <w:rPr>
                <w:rFonts w:cs="E Arial;Arial" w:ascii="E Arial;Arial" w:hAnsi="E Arial;Arial"/>
                <w:b/>
                <w:sz w:val="32"/>
              </w:rPr>
              <w:t xml:space="preserve">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slave unit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valore luc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ev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ev = equivalent value = light value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vano accessori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akcesoraîujo = alaîuj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torage compartment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vasca del fissaggi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ikskuv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ixing tank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vasca del rivelator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rivelkuv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eveloping tank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vasca di arrest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E Arial;Arial" w:ascii="E Arial;Arial" w:hAnsi="E Arial;Arial"/>
                <w:b/>
                <w:sz w:val="32"/>
              </w:rPr>
              <w:t>haltigkuv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top bath tank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vasca di lavaggi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lavkuv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washing tank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vel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i/>
                <w:i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vual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g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velo dicroic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dukolora vual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ichroic fog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velocità di esposizion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ekspon–daûr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shutter speed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vetro ottic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optika vitr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optical glass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vetro smerigliato di messa a fuoc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color w:val="000000"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enfokusiga smirgita vitro</w:t>
            </w:r>
            <w:r>
              <w:rPr>
                <w:rFonts w:cs="E Arial;Arial" w:ascii="E Arial;Arial" w:hAnsi="E Arial;Arial"/>
                <w:b/>
                <w:sz w:val="32"/>
              </w:rPr>
              <w:t xml:space="preserve"> = smirga fokusekran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focusing screen = ground glass screen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vignettar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color w:val="000000"/>
                <w:sz w:val="32"/>
              </w:rPr>
              <w:t>duonombrumi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vignetting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vignettatur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 xml:space="preserve">randsvenado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vignette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viraggi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 xml:space="preserve">tonôanêigo </w:t>
            </w:r>
            <w:r>
              <w:rPr>
                <w:rFonts w:cs="Wingdings" w:ascii="Wingdings" w:hAnsi="Wingdings"/>
                <w:sz w:val="32"/>
              </w:rPr>
              <w:t>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oning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visore per diapositiv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 xml:space="preserve">diaskopo **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handviewer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vite di fissaggi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flanêo de stativôraûb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amera screw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volet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voleto **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volet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eoSlab703 MdCn BT;Times New Roman" w:hAnsi="GeoSlab703 MdCn BT;Times New Roman" w:cs="GeoSlab703 MdCn BT;Times New Roman"/>
                <w:b/>
                <w:b/>
                <w:i/>
                <w:i/>
                <w:sz w:val="36"/>
              </w:rPr>
            </w:pPr>
            <w:r>
              <w:rPr>
                <w:rFonts w:cs="GeoSlab703 MdCn BT;Times New Roman" w:ascii="GeoSlab703 MdCn BT;Times New Roman" w:hAnsi="GeoSlab703 MdCn BT;Times New Roman"/>
                <w:b/>
                <w:i/>
                <w:sz w:val="36"/>
              </w:rPr>
              <w:t>wratten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6"/>
              </w:rPr>
            </w:pPr>
            <w:r>
              <w:rPr>
                <w:rFonts w:cs="E Arial;Arial" w:ascii="E Arial;Arial" w:hAnsi="E Arial;Arial"/>
                <w:b/>
                <w:i/>
                <w:sz w:val="36"/>
              </w:rPr>
              <w:t>wratten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eoSlab703 MdCn BT;Times New Roman" w:hAnsi="GeoSlab703 MdCn BT;Times New Roman" w:cs="GeoSlab703 MdCn BT;Times New Roman"/>
                <w:b/>
                <w:b/>
                <w:i/>
                <w:i/>
                <w:sz w:val="36"/>
              </w:rPr>
            </w:pPr>
            <w:r>
              <w:rPr>
                <w:rFonts w:cs="GeoSlab703 MdCn BT;Times New Roman" w:ascii="GeoSlab703 MdCn BT;Times New Roman" w:hAnsi="GeoSlab703 MdCn BT;Times New Roman"/>
                <w:b/>
                <w:i/>
                <w:sz w:val="36"/>
              </w:rPr>
              <w:t>wratten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Slab703 MdCn BT;Times New Roman" w:hAnsi="GeoSlab703 MdCn BT;Times New Roman" w:cs="GeoSlab703 MdCn BT;Times New Roman"/>
                <w:b/>
                <w:b/>
                <w:i/>
                <w:i/>
                <w:sz w:val="36"/>
              </w:rPr>
            </w:pPr>
            <w:r>
              <w:rPr>
                <w:rFonts w:cs="GeoSlab703 MdCn BT;Times New Roman" w:ascii="GeoSlab703 MdCn BT;Times New Roman" w:hAnsi="GeoSlab703 MdCn BT;Times New Roman"/>
                <w:b/>
                <w:i/>
                <w:sz w:val="36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x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sz w:val="32"/>
              </w:rPr>
            </w:pPr>
            <w:r>
              <w:rPr>
                <w:rFonts w:cs="E Arial;Arial" w:ascii="E Arial;Arial" w:hAnsi="E Arial;Arial"/>
                <w:b/>
                <w:sz w:val="32"/>
              </w:rPr>
              <w:t>x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x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91" w:right="1191" w:gutter="0" w:header="737" w:top="1418" w:footer="737" w:bottom="793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606" w:leader="none"/>
          <w:tab w:val="right" w:pos="5275" w:leader="none"/>
          <w:tab w:val="left" w:pos="9251" w:leader="none"/>
          <w:tab w:val="left" w:pos="10060" w:leader="none"/>
          <w:tab w:val="left" w:pos="14107" w:leader="none"/>
          <w:tab w:val="left" w:pos="18154" w:leader="none"/>
        </w:tabs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91" w:leader="none"/>
          <w:tab w:val="left" w:pos="9711" w:leader="none"/>
          <w:tab w:val="left" w:pos="14389" w:leader="none"/>
        </w:tabs>
        <w:spacing w:before="120" w:after="0"/>
        <w:ind w:left="71" w:hanging="284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8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E Arial">
    <w:altName w:val="Arial"/>
    <w:charset w:val="00"/>
    <w:family w:val="swiss"/>
    <w:pitch w:val="variable"/>
  </w:font>
  <w:font w:name="Lucida Calligraphy">
    <w:altName w:val="Courier New"/>
    <w:charset w:val="00"/>
    <w:family w:val="script"/>
    <w:pitch w:val="variable"/>
  </w:font>
  <w:font w:name="Esp Svisujo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GeoSlab703 MdCn BT">
    <w:altName w:val="Times New Roman"/>
    <w:charset w:val="00"/>
    <w:family w:val="roman"/>
    <w:pitch w:val="variable"/>
  </w:font>
  <w:font w:name="SwitzerlandCondensed">
    <w:altName w:val="Times New Roman"/>
    <w:charset w:val="00"/>
    <w:family w:val="auto"/>
    <w:pitch w:val="default"/>
  </w:font>
  <w:font w:name="E Memorandum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67" w:hanging="567"/>
      <w:jc w:val="center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67" w:hanging="567"/>
      <w:jc w:val="cen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9/07/2026</w:t>
    </w:r>
    <w:r>
      <w:rPr/>
      <w:fldChar w:fldCharType="end"/>
    </w:r>
    <w:r>
      <w:rPr>
        <w:rFonts w:eastAsia="E Arial;Arial"/>
      </w:rPr>
      <w:t xml:space="preserve">                                                                                        </w:t>
    </w:r>
    <w:r>
      <w:rPr/>
      <w:t xml:space="preserve">C. \  A_LAVORO \  FFV \ ELDONO \ TERMIN-E.DOC –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8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9/07/2026</w:t>
    </w:r>
    <w:r>
      <w:rPr/>
      <w:fldChar w:fldCharType="end"/>
    </w:r>
    <w:r>
      <w:rPr>
        <w:rFonts w:eastAsia="E Arial;Arial"/>
      </w:rPr>
      <w:t xml:space="preserve">                                                                                        </w:t>
    </w:r>
    <w:r>
      <w:rPr/>
      <w:t xml:space="preserve">C. \  A_LAVORO \  FFV \ ELDONO \ TERMIN-E.DOC –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9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59"/>
  <w:trackRevisio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E Arial;Arial" w:hAnsi="E Arial;Arial" w:cs="E Arial;Arial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E Arial;Arial" w:hAnsi="E Arial;Arial" w:cs="E Arial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10T12:45:00Z</dcterms:created>
  <dc:creator>BUDINI MOLLI</dc:creator>
  <dc:description/>
  <dc:language>en-US</dc:language>
  <cp:lastModifiedBy>BUDINI MOLLI</cp:lastModifiedBy>
  <dcterms:modified xsi:type="dcterms:W3CDTF">2006-02-12T14:59:00Z</dcterms:modified>
  <cp:revision>3</cp:revision>
  <dc:subject/>
  <dc:title>                                        </dc:title>
</cp:coreProperties>
</file>